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нкурсную комиссию по отбору 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частнико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сновного мероприятия</w:t>
      </w:r>
    </w:p>
    <w:p>
      <w:pPr>
        <w:pStyle w:val="ConsPlusTitle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Поддержка начинающих фермеров» </w:t>
      </w:r>
    </w:p>
    <w:p>
      <w:pPr>
        <w:pStyle w:val="ConsPlusTitle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ы «Развитие малых форм хозяйствования»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осударственной программы </w:t>
      </w:r>
    </w:p>
    <w:p>
      <w:pPr>
        <w:pStyle w:val="ConsPlusTitle"/>
        <w:bidi w:val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Развитие сельского хозяйства </w:t>
      </w:r>
    </w:p>
    <w:p>
      <w:pPr>
        <w:pStyle w:val="ConsPlusTitle"/>
        <w:bidi w:val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сковской области на 2013-2020 годы»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spacing w:before="120" w:after="200"/>
        <w:ind w:left="0" w:right="0" w:firstLine="72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/>
          <w:b/>
          <w:color w:val="333333"/>
          <w:sz w:val="24"/>
          <w:szCs w:val="24"/>
        </w:rPr>
      </w:r>
    </w:p>
    <w:p>
      <w:pPr>
        <w:pStyle w:val="ConsPlusTitle"/>
        <w:bidi w:val="0"/>
        <w:jc w:val="center"/>
        <w:rPr/>
      </w:pPr>
      <w:r>
        <w:rPr/>
        <w:t xml:space="preserve">Заявка </w:t>
      </w:r>
    </w:p>
    <w:p>
      <w:pPr>
        <w:pStyle w:val="ConsPlusTitle"/>
        <w:bidi w:val="0"/>
        <w:jc w:val="center"/>
        <w:rPr/>
      </w:pPr>
      <w:r>
        <w:rPr/>
        <w:t xml:space="preserve">на участие в конкурсе по отбору участников </w:t>
      </w:r>
    </w:p>
    <w:p>
      <w:pPr>
        <w:pStyle w:val="ConsPlusTitle"/>
        <w:bidi w:val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сновного мероприятия  «Поддержка начинающих фермеров» подпрограммы «Развитие малых форм хозяйствования» государственной программы «Развитие сельского хозяйства </w:t>
      </w:r>
    </w:p>
    <w:p>
      <w:pPr>
        <w:pStyle w:val="ConsPlusTitle"/>
        <w:bidi w:val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сковской области на 2013-2020 годы»</w:t>
      </w:r>
    </w:p>
    <w:p>
      <w:pPr>
        <w:pStyle w:val="ConsPlusTitle"/>
        <w:bidi w:val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bidi w:val="0"/>
        <w:jc w:val="center"/>
        <w:rPr/>
      </w:pPr>
      <w:r>
        <w:rPr/>
      </w:r>
    </w:p>
    <w:tbl>
      <w:tblPr>
        <w:tblW w:w="936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/>
        <w:tc>
          <w:tcPr>
            <w:tcW w:w="9363" w:type="dxa"/>
            <w:tcBorders/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Я, __________________________________________________________________________         ФИО (полностью),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лава крестьянского (фермерского) хозяйства, подтверждаю, что: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1. Ознакомлен и согласен с условиями участия и отбора участников основного мероприятия «Поддержка начинающих фермеров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«Развитие малых форм хозяйствования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государственной программы «Развитие сельского хозяйства Псковской области на 2013-2020 годы»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2. Соответствую условиям к заявителям, о чем представляю опись документов на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u w:val="single"/>
              </w:rPr>
              <w:t xml:space="preserve">        _______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листах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       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3. В случае признания меня начинающим фермером - участником основного мероприятия  «Поддержка начинающих фермеров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 «Развитие малых форм хозяйствования»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 государственной программы «Развитие сельского хозяйства Псковской области на 2013-2020 годы»обязуюсь: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9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а) заключить Соглашение с Главным государственным управлением сельского хозяйства, ветеринарии и государственного технического надзора Псковской области;</w:t>
            </w:r>
          </w:p>
          <w:p>
            <w:pPr>
              <w:pStyle w:val="Normal"/>
              <w:spacing w:lineRule="auto" w:line="240" w:before="0" w:after="0"/>
              <w:ind w:left="90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б) оплачивать за счет собственных средств не менее 10% стоимости каждого наименования приобретений, указанных в Плане расходов;</w:t>
            </w:r>
          </w:p>
          <w:p>
            <w:pPr>
              <w:pStyle w:val="Normal"/>
              <w:spacing w:lineRule="auto" w:line="240" w:before="0" w:after="0"/>
              <w:ind w:left="90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в) использовать гранты на создание и развитие крестьянского (фермерского) хозяйства (грант) и (или) единовременную помощь в течение 18 месяцев со дня поступления средств на счет только по Плану расходов, утвержденному конкурсной комиссией и использовать имущество, закупаемое за счет гранта исключительно на развитие моего хозяйства;</w:t>
            </w:r>
          </w:p>
          <w:p>
            <w:pPr>
              <w:pStyle w:val="Normal"/>
              <w:spacing w:lineRule="auto" w:line="240" w:before="0" w:after="0"/>
              <w:ind w:left="0" w:right="0" w:firstLine="9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г) создать в моем хозяйстве не менее одного постоянного рабочего места на каждые 500 тыс. рублей Гранта; </w:t>
            </w:r>
          </w:p>
          <w:p>
            <w:pPr>
              <w:pStyle w:val="Normal"/>
              <w:spacing w:lineRule="auto" w:line="240" w:before="0" w:after="0"/>
              <w:ind w:left="900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д) осуществлять деятельность хозяйства в течение не менее пяти лет после получения гранта;</w:t>
            </w:r>
          </w:p>
          <w:p>
            <w:pPr>
              <w:pStyle w:val="Normal"/>
              <w:spacing w:lineRule="auto" w:line="240" w:before="0" w:after="0"/>
              <w:ind w:left="902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е) представлять отчетность и необходимые материалы в запрашиваемые сроки</w:t>
            </w:r>
          </w:p>
          <w:p>
            <w:pPr>
              <w:pStyle w:val="Normal"/>
              <w:spacing w:lineRule="auto" w:line="240" w:before="0" w:after="0"/>
              <w:ind w:left="0" w:right="0" w:firstLine="90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902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ж)постоянно проживать (переехать на постоянное место жительства) в муниципальное образование по месту нахождения и регистрации хозяйства, главой которого являю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 Крестьянское (фермерское) хозяйство является единственным местом моего трудоустр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   В крестьянском (фермерском) хозяйстве отсутствует просроченная задолженность по страховым взносам, пеням, штрафа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138" w:right="-3" w:firstLine="3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огласен на передачу и обработку персональных данных в соответствии с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38" w:right="-3" w:firstLine="3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7.Глава КФХ_________________________________________________________ </w:t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(ФИО) (полностью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Cell"/>
              <w:widowControl/>
              <w:bidi w:val="0"/>
              <w:snapToGrid w:val="false"/>
              <w:ind w:left="-123" w:right="-3" w:firstLine="15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 Адрес места регистрации, адрес фактического жительства:___________________________________________________________________</w:t>
            </w:r>
          </w:p>
          <w:p>
            <w:pPr>
              <w:pStyle w:val="ConsPlusCell"/>
              <w:widowControl/>
              <w:bidi w:val="0"/>
              <w:snapToGrid w:val="false"/>
              <w:ind w:left="-123" w:right="-3" w:firstLine="15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ind w:left="-123" w:right="-3" w:firstLine="15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Nonformat"/>
              <w:tabs>
                <w:tab w:val="clear" w:pos="709"/>
                <w:tab w:val="left" w:pos="-48" w:leader="none"/>
              </w:tabs>
              <w:bidi w:val="0"/>
              <w:snapToGrid w:val="false"/>
              <w:ind w:left="-78" w:right="-3" w:firstLine="15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9. Телефон,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  <w:lang w:val="en-US"/>
              </w:rPr>
              <w:t xml:space="preserve">mail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и другие контакты для оперативной связи________________________________________________________________________</w:t>
            </w:r>
          </w:p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0. Доверенные лица, уполномоченные главой на получение информации о конкурсе и их контактного лица_______________________________________________________________</w:t>
            </w:r>
          </w:p>
        </w:tc>
      </w:tr>
      <w:tr>
        <w:trPr/>
        <w:tc>
          <w:tcPr>
            <w:tcW w:w="93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  <w:p>
            <w:pPr>
              <w:pStyle w:val="ConsPlusNonformat"/>
              <w:bidi w:val="0"/>
              <w:snapToGrid w:val="false"/>
              <w:jc w:val="left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____________________________________________________________________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</w:t>
      </w:r>
      <w:r>
        <w:rPr>
          <w:rFonts w:cs="Times New Roman" w:ascii="Times New Roman" w:hAnsi="Times New Roman"/>
          <w:color w:val="auto"/>
          <w:sz w:val="24"/>
          <w:szCs w:val="24"/>
        </w:rPr>
        <w:t>одпись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Дата»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roid Sans Fallback" w:cs="Lohit Hindi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Lohit Hindi"/>
      <w:sz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kern w:val="2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2:07Z</dcterms:created>
  <dc:creator/>
  <dc:description/>
  <dc:language>en-US</dc:language>
  <cp:lastModifiedBy/>
  <cp:revision>0</cp:revision>
  <dc:subject/>
  <dc:title/>
</cp:coreProperties>
</file>