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right"/>
        <w:rPr>
          <w:sz w:val="28"/>
          <w:szCs w:val="28"/>
        </w:rPr>
      </w:pPr>
      <w:r>
        <w:rPr>
          <w:sz w:val="28"/>
          <w:szCs w:val="28"/>
        </w:rPr>
        <w:t xml:space="preserve">                                                                                                                                                                              </w:t>
      </w:r>
      <w:r>
        <w:rPr>
          <w:sz w:val="28"/>
          <w:szCs w:val="28"/>
        </w:rPr>
        <w:t>проект</w:t>
      </w:r>
    </w:p>
    <w:p>
      <w:pPr>
        <w:pStyle w:val="WW"/>
        <w:jc w:val="both"/>
        <w:rPr>
          <w:sz w:val="28"/>
          <w:szCs w:val="28"/>
        </w:rPr>
      </w:pPr>
      <w:r>
        <w:rPr>
          <w:sz w:val="28"/>
          <w:szCs w:val="28"/>
        </w:rPr>
        <w:t xml:space="preserve">                                 </w:t>
      </w:r>
      <w:r>
        <w:rPr>
          <w:sz w:val="28"/>
          <w:szCs w:val="28"/>
        </w:rPr>
        <w:t>Администрация Псковской области</w:t>
      </w:r>
    </w:p>
    <w:p>
      <w:pPr>
        <w:pStyle w:val="WW"/>
        <w:jc w:val="both"/>
        <w:rPr/>
      </w:pPr>
      <w:r>
        <w:rPr>
          <w:sz w:val="28"/>
          <w:szCs w:val="28"/>
        </w:rPr>
        <w:t xml:space="preserve">                                                       </w:t>
      </w:r>
    </w:p>
    <w:p>
      <w:pPr>
        <w:pStyle w:val="WW"/>
        <w:jc w:val="center"/>
        <w:rPr>
          <w:sz w:val="28"/>
          <w:szCs w:val="28"/>
        </w:rPr>
      </w:pPr>
      <w:r>
        <w:rPr>
          <w:sz w:val="28"/>
          <w:szCs w:val="28"/>
        </w:rPr>
        <w:t xml:space="preserve">ПОСТАНОВЛЕНИЕ </w:t>
      </w:r>
    </w:p>
    <w:p>
      <w:pPr>
        <w:pStyle w:val="WW"/>
        <w:jc w:val="both"/>
        <w:rPr>
          <w:sz w:val="28"/>
          <w:szCs w:val="28"/>
        </w:rPr>
      </w:pPr>
      <w:r>
        <w:rPr>
          <w:sz w:val="28"/>
          <w:szCs w:val="28"/>
        </w:rPr>
        <w:tab/>
      </w:r>
    </w:p>
    <w:p>
      <w:pPr>
        <w:pStyle w:val="WW"/>
        <w:jc w:val="both"/>
        <w:rPr>
          <w:sz w:val="28"/>
          <w:szCs w:val="28"/>
        </w:rPr>
      </w:pPr>
      <w:r>
        <w:rPr>
          <w:sz w:val="28"/>
          <w:szCs w:val="28"/>
        </w:rPr>
        <w:t xml:space="preserve"> </w:t>
      </w:r>
      <w:r>
        <w:rPr>
          <w:sz w:val="28"/>
          <w:szCs w:val="28"/>
        </w:rPr>
        <w:t xml:space="preserve">от___________ № ________ </w:t>
      </w:r>
    </w:p>
    <w:p>
      <w:pPr>
        <w:pStyle w:val="WW"/>
        <w:jc w:val="both"/>
        <w:rPr>
          <w:sz w:val="28"/>
          <w:szCs w:val="28"/>
        </w:rPr>
      </w:pPr>
      <w:r>
        <w:rPr>
          <w:sz w:val="28"/>
          <w:szCs w:val="28"/>
        </w:rPr>
        <w:t xml:space="preserve">                      </w:t>
      </w:r>
      <w:r>
        <w:rPr>
          <w:sz w:val="28"/>
          <w:szCs w:val="28"/>
        </w:rPr>
        <w:t xml:space="preserve">г. Псков </w:t>
      </w:r>
    </w:p>
    <w:p>
      <w:pPr>
        <w:pStyle w:val="WW"/>
        <w:jc w:val="both"/>
        <w:rPr>
          <w:sz w:val="28"/>
          <w:szCs w:val="28"/>
        </w:rPr>
      </w:pPr>
      <w:r>
        <w:rPr>
          <w:sz w:val="28"/>
          <w:szCs w:val="28"/>
        </w:rPr>
      </w:r>
    </w:p>
    <w:p>
      <w:pPr>
        <w:pStyle w:val="WW"/>
        <w:spacing w:before="0" w:after="0"/>
        <w:jc w:val="both"/>
        <w:rPr>
          <w:sz w:val="28"/>
          <w:szCs w:val="28"/>
        </w:rPr>
      </w:pPr>
      <w:r>
        <w:rPr>
          <w:sz w:val="28"/>
          <w:szCs w:val="28"/>
        </w:rPr>
        <w:t xml:space="preserve">О внесении изменений в постановление </w:t>
      </w:r>
    </w:p>
    <w:p>
      <w:pPr>
        <w:pStyle w:val="WW"/>
        <w:spacing w:before="0" w:after="0"/>
        <w:jc w:val="both"/>
        <w:rPr>
          <w:sz w:val="28"/>
          <w:szCs w:val="28"/>
        </w:rPr>
      </w:pPr>
      <w:r>
        <w:rPr>
          <w:sz w:val="28"/>
          <w:szCs w:val="28"/>
        </w:rPr>
        <w:t xml:space="preserve">Администрации Псковской области от </w:t>
      </w:r>
    </w:p>
    <w:p>
      <w:pPr>
        <w:pStyle w:val="WW"/>
        <w:spacing w:before="0" w:after="0"/>
        <w:jc w:val="both"/>
        <w:rPr>
          <w:color w:val="000000"/>
          <w:spacing w:val="-7"/>
          <w:sz w:val="28"/>
          <w:szCs w:val="28"/>
        </w:rPr>
      </w:pPr>
      <w:r>
        <w:rPr>
          <w:sz w:val="28"/>
          <w:szCs w:val="28"/>
        </w:rPr>
        <w:t>07.11.2014 № 484 «Об утверждении</w:t>
      </w:r>
    </w:p>
    <w:p>
      <w:pPr>
        <w:pStyle w:val="WW"/>
        <w:spacing w:before="0" w:after="0"/>
        <w:jc w:val="both"/>
        <w:rPr/>
      </w:pPr>
      <w:r>
        <w:rPr>
          <w:color w:val="000000"/>
          <w:spacing w:val="-7"/>
          <w:sz w:val="28"/>
          <w:szCs w:val="28"/>
        </w:rPr>
        <w:t xml:space="preserve">Порядка </w:t>
      </w:r>
      <w:r>
        <w:rPr>
          <w:sz w:val="28"/>
          <w:szCs w:val="28"/>
        </w:rPr>
        <w:t>выращивания, переработки свиней на</w:t>
      </w:r>
    </w:p>
    <w:p>
      <w:pPr>
        <w:pStyle w:val="WW"/>
        <w:spacing w:before="0" w:after="0"/>
        <w:jc w:val="both"/>
        <w:rPr>
          <w:sz w:val="28"/>
          <w:szCs w:val="28"/>
        </w:rPr>
      </w:pPr>
      <w:r>
        <w:rPr>
          <w:sz w:val="28"/>
          <w:szCs w:val="28"/>
        </w:rPr>
        <w:t xml:space="preserve">предприятиях Псковской области и их </w:t>
      </w:r>
    </w:p>
    <w:p>
      <w:pPr>
        <w:pStyle w:val="WW"/>
        <w:spacing w:before="0" w:after="0"/>
        <w:jc w:val="both"/>
        <w:rPr>
          <w:sz w:val="28"/>
          <w:szCs w:val="28"/>
        </w:rPr>
      </w:pPr>
      <w:r>
        <w:rPr>
          <w:sz w:val="28"/>
          <w:szCs w:val="28"/>
        </w:rPr>
        <w:t>транспортировки»</w:t>
      </w:r>
    </w:p>
    <w:p>
      <w:pPr>
        <w:pStyle w:val="WW"/>
        <w:spacing w:before="0" w:after="0"/>
        <w:jc w:val="both"/>
        <w:rPr>
          <w:sz w:val="28"/>
          <w:szCs w:val="28"/>
        </w:rPr>
      </w:pPr>
      <w:r>
        <w:rPr>
          <w:sz w:val="28"/>
          <w:szCs w:val="28"/>
        </w:rPr>
      </w:r>
    </w:p>
    <w:p>
      <w:pPr>
        <w:pStyle w:val="WW"/>
        <w:spacing w:before="0" w:after="0"/>
        <w:jc w:val="both"/>
        <w:rPr>
          <w:sz w:val="28"/>
          <w:szCs w:val="28"/>
        </w:rPr>
      </w:pPr>
      <w:r>
        <w:rPr>
          <w:sz w:val="28"/>
          <w:szCs w:val="28"/>
        </w:rPr>
      </w:r>
    </w:p>
    <w:p>
      <w:pPr>
        <w:pStyle w:val="ConsPlusNormal"/>
        <w:spacing w:before="0" w:after="0"/>
        <w:ind w:firstLine="540"/>
        <w:jc w:val="both"/>
        <w:rPr>
          <w:rFonts w:ascii="Times New Roman" w:hAnsi="Times New Roman" w:cs="Times New Roman"/>
          <w:color w:val="000000"/>
          <w:spacing w:val="-7"/>
          <w:sz w:val="28"/>
          <w:szCs w:val="28"/>
        </w:rPr>
      </w:pPr>
      <w:r>
        <w:rPr>
          <w:rFonts w:cs="Times New Roman" w:ascii="Times New Roman" w:hAnsi="Times New Roman"/>
          <w:sz w:val="28"/>
          <w:szCs w:val="28"/>
        </w:rPr>
        <w:t>На основании Закона области от 19 февраля 2002г. № 174-ОЗ «О системе органов исполнительной власти Псковской области», в целях предупреждения заноса и распространения африканской чумы свиней (АЧС), Администрация области ПОСТАНОВЛЯЕТ:</w:t>
      </w:r>
    </w:p>
    <w:p>
      <w:pPr>
        <w:pStyle w:val="ConsPlusNormal"/>
        <w:tabs>
          <w:tab w:val="clear" w:pos="708"/>
          <w:tab w:val="left" w:pos="0" w:leader="none"/>
        </w:tabs>
        <w:spacing w:before="0" w:after="0"/>
        <w:jc w:val="both"/>
        <w:rPr/>
      </w:pPr>
      <w:r>
        <w:rPr>
          <w:rFonts w:cs="Times New Roman" w:ascii="Times New Roman" w:hAnsi="Times New Roman"/>
          <w:color w:val="000000"/>
          <w:spacing w:val="-7"/>
          <w:sz w:val="28"/>
          <w:szCs w:val="28"/>
        </w:rPr>
        <w:tab/>
        <w:t xml:space="preserve">1. Порядок </w:t>
      </w:r>
      <w:r>
        <w:rPr>
          <w:rFonts w:cs="Times New Roman" w:ascii="Times New Roman" w:hAnsi="Times New Roman"/>
          <w:sz w:val="28"/>
          <w:szCs w:val="28"/>
        </w:rPr>
        <w:t>выращивания, переработки свиней на предприятиях Псковской области и их транспортировки, утвержденный п</w:t>
      </w:r>
      <w:r>
        <w:rPr>
          <w:rFonts w:cs="Times New Roman" w:ascii="Times New Roman" w:hAnsi="Times New Roman"/>
          <w:color w:val="000000"/>
          <w:spacing w:val="-7"/>
          <w:sz w:val="28"/>
          <w:szCs w:val="28"/>
        </w:rPr>
        <w:t>остановлением Администрации области</w:t>
      </w:r>
      <w:r>
        <w:rPr>
          <w:rFonts w:cs="Times New Roman" w:ascii="Times New Roman" w:hAnsi="Times New Roman"/>
          <w:sz w:val="28"/>
          <w:szCs w:val="28"/>
        </w:rPr>
        <w:t xml:space="preserve"> от 07 ноября 2014г. № 484, изложить в редакции согласно приложению к настоящему постановлению.</w:t>
      </w:r>
    </w:p>
    <w:p>
      <w:pPr>
        <w:pStyle w:val="ConsPlus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со дня его официального опубликования и действует до 31.12.2017 года. </w:t>
      </w:r>
    </w:p>
    <w:p>
      <w:pPr>
        <w:pStyle w:val="ConsPlus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убернатора области Перникова С.Г.</w:t>
      </w:r>
    </w:p>
    <w:p>
      <w:pPr>
        <w:pStyle w:val="WW"/>
        <w:spacing w:before="0" w:after="0"/>
        <w:ind w:firstLine="708"/>
        <w:jc w:val="both"/>
        <w:rPr>
          <w:rFonts w:ascii="Times New Roman" w:hAnsi="Times New Roman" w:cs="Times New Roman"/>
          <w:sz w:val="28"/>
          <w:szCs w:val="28"/>
        </w:rPr>
      </w:pPr>
      <w:r>
        <w:rPr>
          <w:rFonts w:cs="Times New Roman"/>
          <w:sz w:val="28"/>
          <w:szCs w:val="28"/>
        </w:rPr>
      </w:r>
    </w:p>
    <w:p>
      <w:pPr>
        <w:pStyle w:val="WW"/>
        <w:spacing w:before="0" w:after="0"/>
        <w:ind w:firstLine="708"/>
        <w:jc w:val="both"/>
        <w:rPr>
          <w:sz w:val="28"/>
          <w:szCs w:val="28"/>
        </w:rPr>
      </w:pPr>
      <w:r>
        <w:rPr>
          <w:sz w:val="28"/>
          <w:szCs w:val="28"/>
        </w:rPr>
      </w:r>
    </w:p>
    <w:p>
      <w:pPr>
        <w:pStyle w:val="Style18"/>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Губернатор области                                                                               А.А.Турчак    </w:t>
      </w:r>
    </w:p>
    <w:p>
      <w:pPr>
        <w:pStyle w:val="Style19"/>
        <w:tabs>
          <w:tab w:val="left" w:pos="709" w:leader="none"/>
          <w:tab w:val="left" w:pos="4957" w:leader="none"/>
          <w:tab w:val="left" w:pos="9205" w:leader="none"/>
          <w:tab w:val="left" w:pos="13453" w:leader="none"/>
        </w:tabs>
        <w:spacing w:before="0" w:after="0"/>
        <w:ind w:left="4248" w:hanging="0"/>
        <w:jc w:val="center"/>
        <w:rPr>
          <w:rFonts w:ascii="Times New Roman" w:hAnsi="Times New Roman"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ind w:left="4248" w:hanging="0"/>
        <w:jc w:val="center"/>
        <w:rPr>
          <w:rFonts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ind w:left="4248" w:hanging="0"/>
        <w:jc w:val="center"/>
        <w:rPr>
          <w:rFonts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ind w:left="4248" w:hanging="0"/>
        <w:jc w:val="center"/>
        <w:rPr>
          <w:rFonts w:cs="Times New Roman"/>
          <w:sz w:val="28"/>
          <w:szCs w:val="28"/>
          <w:lang w:bidi="ar-SA"/>
        </w:rPr>
      </w:pPr>
      <w:r>
        <w:rPr>
          <w:rFonts w:cs="Times New Roman"/>
          <w:sz w:val="28"/>
          <w:szCs w:val="28"/>
          <w:lang w:bidi="ar-SA"/>
        </w:rPr>
      </w:r>
    </w:p>
    <w:p>
      <w:pPr>
        <w:pStyle w:val="Style19"/>
        <w:tabs>
          <w:tab w:val="left" w:pos="709" w:leader="none"/>
          <w:tab w:val="left" w:pos="4957" w:leader="none"/>
          <w:tab w:val="left" w:pos="9205" w:leader="none"/>
          <w:tab w:val="left" w:pos="13453" w:leader="none"/>
        </w:tabs>
        <w:spacing w:before="0" w:after="0"/>
        <w:jc w:val="center"/>
        <w:rPr>
          <w:rFonts w:cs="Times New Roman"/>
          <w:sz w:val="28"/>
          <w:szCs w:val="28"/>
          <w:lang w:bidi="ar-SA"/>
        </w:rPr>
      </w:pPr>
      <w:r>
        <w:rPr>
          <w:rFonts w:cs="Times New Roman"/>
          <w:sz w:val="28"/>
          <w:szCs w:val="28"/>
          <w:lang w:bidi="ar-S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ind w:left="4248" w:hanging="0"/>
        <w:jc w:val="both"/>
        <w:rPr>
          <w:sz w:val="28"/>
          <w:szCs w:val="28"/>
        </w:rPr>
      </w:pPr>
      <w:r>
        <w:rPr>
          <w:sz w:val="28"/>
          <w:szCs w:val="28"/>
        </w:rPr>
        <w:t xml:space="preserve">                                           </w:t>
      </w:r>
      <w:r>
        <w:rPr>
          <w:sz w:val="28"/>
          <w:szCs w:val="28"/>
        </w:rPr>
        <w:t>УТВЕРЖДЕН</w:t>
      </w:r>
    </w:p>
    <w:p>
      <w:pPr>
        <w:pStyle w:val="Style22"/>
        <w:ind w:left="4248" w:hanging="0"/>
        <w:jc w:val="both"/>
        <w:rPr>
          <w:sz w:val="28"/>
          <w:szCs w:val="28"/>
        </w:rPr>
      </w:pPr>
      <w:r>
        <w:rPr>
          <w:sz w:val="28"/>
          <w:szCs w:val="28"/>
        </w:rPr>
        <w:t>постановлением Администрации области</w:t>
      </w:r>
    </w:p>
    <w:p>
      <w:pPr>
        <w:pStyle w:val="Normal"/>
        <w:ind w:left="5664" w:hanging="0"/>
        <w:jc w:val="both"/>
        <w:rPr>
          <w:sz w:val="28"/>
          <w:szCs w:val="28"/>
        </w:rPr>
      </w:pPr>
      <w:r>
        <w:rPr>
          <w:sz w:val="28"/>
          <w:szCs w:val="28"/>
        </w:rPr>
        <w:t>от _________ № 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jc w:val="center"/>
        <w:rPr>
          <w:rFonts w:ascii="Times New Roman" w:hAnsi="Times New Roman" w:cs="Times New Roman"/>
          <w:spacing w:val="-7"/>
          <w:sz w:val="28"/>
          <w:szCs w:val="28"/>
        </w:rPr>
      </w:pPr>
      <w:r>
        <w:rPr>
          <w:rFonts w:cs="Times New Roman" w:ascii="Times New Roman" w:hAnsi="Times New Roman"/>
          <w:spacing w:val="-7"/>
          <w:sz w:val="28"/>
          <w:szCs w:val="28"/>
        </w:rPr>
        <w:t>ПОРЯДО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ращивания, переработки свиней на предприятиях Псковской области             и их транспортировки</w:t>
      </w:r>
    </w:p>
    <w:p>
      <w:pPr>
        <w:pStyle w:val="Normal"/>
        <w:spacing w:lineRule="auto" w:line="240"/>
        <w:ind w:firstLine="567"/>
        <w:jc w:val="center"/>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Настоящий Порядок выращивания, переработки свиней                             на предприятиях Псковской области и их транспортировки направлен               на обеспечение населения качественной мясной продукцией и выпуск на продовольственный рынок мясной продукции, безопасной в ветеринарно-санитарном отношении. </w:t>
      </w:r>
    </w:p>
    <w:p>
      <w:pPr>
        <w:pStyle w:val="Normal"/>
        <w:spacing w:lineRule="auto" w:line="24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Положения настоящего Порядка подлежат применению                     на свиноводческих и мясоперерабатывающих предприятиях всех форм собственности (далее также - хозяйства), осуществляющих производственную деятельность на территории Псков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применяются следующие термины                      с соответствующими определения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ясосырье - скелетная поперечно - полосатая мускулатура животного с прилегающими к ней жировой и соединительной тканями, а также прилегающей костной тканью (мясо на костях) или без нее (бескостное мясо), потребляемое людьми, производится посредством убоя домашних животных специальных мясных пород на убойных предприятия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иньи - технологический брак - клинически здоровые животные, не поддающиеся откорму до требуемых кондиций, отстающие в росте             и развитии, выранжированные из основного стада свиноматки (малопродуктивные, яловые, физиологическая старость) и хряки, не подвергнутые лечению гормональным и антибактериальными препаратами или с истекшими сроками вывода после применения вышеуказанных препаратов, имеющие нормальную температуру тел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иньи вынужденного убоя - животные, подвергаемые убою в связи с их заболеванием или по другим причинам, угрожающим жизни животного или иных животных, либо в случаях, требующих длительного лечения животных, которое проводится только с разрешения и под контролем государственного ветеринарного врача на санитарной бойне мясоперерабатывающего предприятия, имеющего в своем составе полную промышленную переработку полученного мясосырья;</w:t>
      </w:r>
    </w:p>
    <w:p>
      <w:pPr>
        <w:pStyle w:val="Normal"/>
        <w:tabs>
          <w:tab w:val="clear" w:pos="708"/>
          <w:tab w:val="left" w:pos="72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иньи, не подлежащие убою – молодняк свиней живой массой                       согласно ГОСТа, с хроническими заболеваниями; свиньи группы откорма                             и основного стада, не поддающиеся эффективному лечению, а также животные, которым применялись с профилактической или лечебной целью антибиотики и гормональные препараты, подлежащие убою бескровным методом на специально оборудованных площадках с последующей переработкой трупов на ветсанутильзаводах (утилизация);</w:t>
      </w:r>
    </w:p>
    <w:p>
      <w:pPr>
        <w:pStyle w:val="Normal"/>
        <w:tabs>
          <w:tab w:val="clear" w:pos="708"/>
          <w:tab w:val="left" w:pos="72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мышленная переработка мяса – обработка мяса, окончательно изменяющая его органолептические и физико-химические показатели (выработка вареных, варено-копченых колбасных изделий, консервов, мясных хлеб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тилизация – процесс переработки туши или других продуктов убоя, непригодных в пищу, на муку кормовую животного происхождения, клей или использование туши или других продуктов убоя на другие технические цели при соблюдении установленных правил их переработк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 Условия для выращивания свин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pPr>
      <w:r>
        <w:rPr>
          <w:rStyle w:val="FontStyle19"/>
          <w:sz w:val="28"/>
          <w:szCs w:val="28"/>
        </w:rPr>
        <w:t>2.1. Общий  режим хозяйств по выращиванию и откорму свиней:</w:t>
      </w:r>
    </w:p>
    <w:p>
      <w:pPr>
        <w:pStyle w:val="Style141"/>
        <w:widowControl/>
        <w:tabs>
          <w:tab w:val="clear" w:pos="708"/>
          <w:tab w:val="left" w:pos="0" w:leader="none"/>
        </w:tabs>
        <w:spacing w:lineRule="auto" w:line="240"/>
        <w:ind w:firstLine="709"/>
        <w:rPr/>
      </w:pPr>
      <w:r>
        <w:rPr>
          <w:rStyle w:val="FontStyle19"/>
          <w:sz w:val="28"/>
          <w:szCs w:val="28"/>
        </w:rPr>
        <w:t>2.1.1. Хозяйства по выращиванию и откорму свиней должны находиться на режиме «закрытого типа». При этом категорически запрещается вход в производственную зону хозяйства посторонним лицам, а также въезд на его территорию любого вида транспорта,                        не связанного с непосредственным обслуживанием хозяйства,</w:t>
      </w:r>
      <w:r>
        <w:rPr>
          <w:rFonts w:cs="Times New Roman" w:ascii="Times New Roman" w:hAnsi="Times New Roman"/>
          <w:sz w:val="28"/>
          <w:szCs w:val="28"/>
        </w:rPr>
        <w:t xml:space="preserve"> производственные строения хозяйства должны быть защищены                        от проникновения животных (включая птиц), атмосферных осадков и грунтовых вод</w:t>
      </w:r>
      <w:r>
        <w:rPr>
          <w:rStyle w:val="FontStyle19"/>
          <w:sz w:val="28"/>
          <w:szCs w:val="28"/>
        </w:rPr>
        <w:t>.</w:t>
      </w:r>
    </w:p>
    <w:p>
      <w:pPr>
        <w:pStyle w:val="Style21"/>
        <w:widowControl/>
        <w:spacing w:lineRule="auto" w:line="240"/>
        <w:ind w:left="0" w:right="0" w:firstLine="709"/>
        <w:rPr/>
      </w:pPr>
      <w:r>
        <w:rPr>
          <w:rStyle w:val="FontStyle19"/>
          <w:sz w:val="28"/>
          <w:szCs w:val="28"/>
        </w:rPr>
        <w:t>2.1.2. Обслуживающим лицам разрешается вход на территорию хозяйства только через ветеринарно-санитарный пропускник, а въезд автотранспорта – через постоянно действующее дезинфекционно-промывочное помещение (дезбарьер). Допускается использование аппаратов высокого давления для проведения дезинфекции автотранспорта на специально оборудованной площадке с обязательным ведением учета проведенной дезинфекции автотранспорта в журнале установленной формы.</w:t>
      </w:r>
    </w:p>
    <w:p>
      <w:pPr>
        <w:pStyle w:val="Style21"/>
        <w:widowControl/>
        <w:spacing w:lineRule="auto" w:line="240"/>
        <w:ind w:left="0" w:right="0" w:firstLine="709"/>
        <w:rPr/>
      </w:pPr>
      <w:r>
        <w:rPr>
          <w:rStyle w:val="FontStyle19"/>
          <w:sz w:val="28"/>
          <w:szCs w:val="28"/>
        </w:rPr>
        <w:t>Все другие входы в производственную зону хозяйств должны быть постоянно закрыты.</w:t>
      </w:r>
    </w:p>
    <w:p>
      <w:pPr>
        <w:pStyle w:val="Style21"/>
        <w:widowControl/>
        <w:spacing w:lineRule="auto" w:line="240"/>
        <w:ind w:left="0" w:right="0" w:firstLine="709"/>
        <w:rPr/>
      </w:pPr>
      <w:r>
        <w:rPr>
          <w:rStyle w:val="FontStyle19"/>
          <w:sz w:val="28"/>
          <w:szCs w:val="28"/>
        </w:rPr>
        <w:t>2.1.3. В проходной санпропускника устанавливают круглосуточное дежурство.</w:t>
      </w:r>
    </w:p>
    <w:p>
      <w:pPr>
        <w:pStyle w:val="Style111"/>
        <w:widowControl/>
        <w:tabs>
          <w:tab w:val="clear" w:pos="708"/>
          <w:tab w:val="left" w:pos="0" w:leader="none"/>
        </w:tabs>
        <w:spacing w:lineRule="auto" w:line="240"/>
        <w:ind w:left="0" w:right="0" w:firstLine="709"/>
        <w:rPr/>
      </w:pPr>
      <w:r>
        <w:rPr>
          <w:rStyle w:val="FontStyle19"/>
          <w:sz w:val="28"/>
          <w:szCs w:val="28"/>
        </w:rPr>
        <w:t xml:space="preserve">2.1.4. Перед входом на территорию хозяйства все работники обязаны </w:t>
      </w:r>
      <w:r>
        <w:rPr>
          <w:rStyle w:val="FontStyle18"/>
          <w:b w:val="false"/>
          <w:sz w:val="28"/>
          <w:szCs w:val="28"/>
        </w:rPr>
        <w:t xml:space="preserve">в </w:t>
      </w:r>
      <w:r>
        <w:rPr>
          <w:rStyle w:val="FontStyle19"/>
          <w:sz w:val="28"/>
          <w:szCs w:val="28"/>
        </w:rPr>
        <w:t>помещении ветеринарно-санитарного пропускника снять домашнюю одежду, обувь и оставить их в гардеробной (в шкафу, закрепленном за каждым работником хозяйства), оставить личные предметы (украшения, часы, мобильные телефоны), принять душ и надеть рабочую чистую продезинфицированную спецодежду, по окончании работы снять спецодежду, сдать ее для стирки и дезинфекции, пройти душ, после чего надеть домашнюю одежду и обувь.</w:t>
      </w:r>
    </w:p>
    <w:p>
      <w:pPr>
        <w:pStyle w:val="Style21"/>
        <w:widowControl/>
        <w:spacing w:lineRule="auto" w:line="240"/>
        <w:ind w:left="0" w:right="0" w:firstLine="709"/>
        <w:rPr/>
      </w:pPr>
      <w:r>
        <w:rPr>
          <w:rStyle w:val="FontStyle19"/>
          <w:sz w:val="28"/>
          <w:szCs w:val="28"/>
        </w:rPr>
        <w:t>Выходить в спецодежде и спецобуви, а также выносить ее                          за пределы хозяйства категорически запрещено.</w:t>
      </w:r>
    </w:p>
    <w:p>
      <w:pPr>
        <w:pStyle w:val="Style111"/>
        <w:widowControl/>
        <w:tabs>
          <w:tab w:val="clear" w:pos="708"/>
          <w:tab w:val="left" w:pos="662" w:leader="none"/>
        </w:tabs>
        <w:spacing w:lineRule="auto" w:line="240"/>
        <w:ind w:left="0" w:right="0" w:hanging="0"/>
        <w:rPr/>
      </w:pPr>
      <w:r>
        <w:rPr>
          <w:rStyle w:val="FontStyle19"/>
          <w:rFonts w:eastAsia="Calibri"/>
          <w:sz w:val="28"/>
          <w:szCs w:val="28"/>
        </w:rPr>
        <w:t xml:space="preserve">     </w:t>
      </w:r>
      <w:r>
        <w:rPr>
          <w:rStyle w:val="FontStyle19"/>
          <w:sz w:val="28"/>
          <w:szCs w:val="28"/>
        </w:rPr>
        <w:t>2.1.5 Посещение территории хозяйствах посторонними лицами допускают в исключительных случаях только по разрешению главного государственного ветеринарного инспектора Псковской области, края, республики, не имеющей областного деления. При этом лица, посещающие комплекс, проходят санитарную обработку и регистрируются в специальном журнале.</w:t>
      </w:r>
    </w:p>
    <w:p>
      <w:pPr>
        <w:pStyle w:val="Style110"/>
        <w:widowControl/>
        <w:tabs>
          <w:tab w:val="clear" w:pos="708"/>
          <w:tab w:val="left" w:pos="634" w:leader="none"/>
        </w:tabs>
        <w:spacing w:lineRule="auto" w:line="240"/>
        <w:ind w:left="0" w:right="0" w:firstLine="709"/>
        <w:rPr/>
      </w:pPr>
      <w:r>
        <w:rPr>
          <w:rStyle w:val="FontStyle19"/>
          <w:sz w:val="28"/>
          <w:szCs w:val="28"/>
        </w:rPr>
        <w:t>2.1.6. При входе в корпус и другие производственные помещения  хозяйств для дезинфекции обуви необходимо иметь действующие дезинфекционные маты, которые постоянно следует увлажнять дезинфекционными средствами в соответствии с наставлением по их применению.</w:t>
      </w:r>
    </w:p>
    <w:p>
      <w:pPr>
        <w:pStyle w:val="Style110"/>
        <w:widowControl/>
        <w:tabs>
          <w:tab w:val="clear" w:pos="708"/>
          <w:tab w:val="left" w:pos="634" w:leader="none"/>
        </w:tabs>
        <w:spacing w:lineRule="auto" w:line="240"/>
        <w:ind w:left="0" w:right="0" w:firstLine="709"/>
        <w:rPr/>
      </w:pPr>
      <w:r>
        <w:rPr>
          <w:rStyle w:val="FontStyle19"/>
          <w:sz w:val="28"/>
          <w:szCs w:val="28"/>
        </w:rPr>
        <w:t>2.1.7. Для обслуживания животных за каждой производственной группой приказом по хозяйству закрепляются постоянные лица, которые должны быть соответственно обучены навыкам по содержанию, кормлению животных, уходу за ними, а также по соблюдению ветеринарно-санитарных правил.</w:t>
      </w:r>
    </w:p>
    <w:p>
      <w:pPr>
        <w:pStyle w:val="Style21"/>
        <w:widowControl/>
        <w:spacing w:lineRule="auto" w:line="240"/>
        <w:ind w:left="0" w:right="0" w:firstLine="709"/>
        <w:rPr/>
      </w:pPr>
      <w:r>
        <w:rPr>
          <w:rStyle w:val="FontStyle19"/>
          <w:sz w:val="28"/>
          <w:szCs w:val="28"/>
        </w:rPr>
        <w:t>2.1.8. Работники хозяйств должны проходить регулярное медицинское обследование в установленном порядке. Лица, больные туберкулезом и другими болезнями, передающимися животным, к работе в хозяйствах не допускаются.</w:t>
      </w:r>
    </w:p>
    <w:p>
      <w:pPr>
        <w:pStyle w:val="Style21"/>
        <w:widowControl/>
        <w:spacing w:lineRule="auto" w:line="240"/>
        <w:ind w:left="0" w:right="0" w:firstLine="709"/>
        <w:rPr/>
      </w:pPr>
      <w:r>
        <w:rPr>
          <w:rStyle w:val="FontStyle19"/>
          <w:sz w:val="28"/>
          <w:szCs w:val="28"/>
        </w:rPr>
        <w:t>2.1.9. Работникам хозяйств и посещающим их лицам</w:t>
      </w:r>
      <w:r>
        <w:rPr>
          <w:rFonts w:cs="Times New Roman" w:ascii="Times New Roman" w:hAnsi="Times New Roman"/>
          <w:sz w:val="28"/>
          <w:szCs w:val="28"/>
        </w:rPr>
        <w:t xml:space="preserve"> запрещается </w:t>
      </w:r>
      <w:r>
        <w:rPr>
          <w:rStyle w:val="FontStyle19"/>
          <w:sz w:val="28"/>
          <w:szCs w:val="28"/>
        </w:rPr>
        <w:t>содержать свинопоголовье в личных подсобных хозяйствах, посещать охотхозяйства, участвовать в охоте на диких свиней</w:t>
      </w:r>
      <w:r>
        <w:rPr>
          <w:rFonts w:cs="Times New Roman" w:ascii="Times New Roman" w:hAnsi="Times New Roman"/>
          <w:sz w:val="28"/>
          <w:szCs w:val="28"/>
        </w:rPr>
        <w:t xml:space="preserve"> в течение предыдущих двух недель до посещения </w:t>
      </w:r>
      <w:r>
        <w:rPr>
          <w:rStyle w:val="FontStyle19"/>
          <w:sz w:val="28"/>
          <w:szCs w:val="28"/>
        </w:rPr>
        <w:t xml:space="preserve">хозяйств (имеющих статусы III и IV компартментов). </w:t>
      </w:r>
    </w:p>
    <w:p>
      <w:pPr>
        <w:pStyle w:val="Style110"/>
        <w:widowControl/>
        <w:tabs>
          <w:tab w:val="clear" w:pos="708"/>
          <w:tab w:val="left" w:pos="634" w:leader="none"/>
        </w:tabs>
        <w:spacing w:lineRule="auto" w:line="240"/>
        <w:ind w:left="0" w:right="0" w:firstLine="709"/>
        <w:rPr/>
      </w:pPr>
      <w:r>
        <w:rPr>
          <w:rStyle w:val="FontStyle19"/>
          <w:sz w:val="28"/>
          <w:szCs w:val="28"/>
        </w:rPr>
        <w:t>2.1.10. Для выполнения работ по обслуживанию хозяйств                          в производственной зоне хозяйства выделяют специальный, постоянно закрепленный транспорт (автомашины, автокары и другие)                               и дезинфекционные установки.</w:t>
      </w:r>
    </w:p>
    <w:p>
      <w:pPr>
        <w:pStyle w:val="Style110"/>
        <w:widowControl/>
        <w:tabs>
          <w:tab w:val="clear" w:pos="708"/>
          <w:tab w:val="left" w:pos="634" w:leader="none"/>
        </w:tabs>
        <w:spacing w:lineRule="auto" w:line="240"/>
        <w:ind w:left="0" w:right="0" w:firstLine="709"/>
        <w:rPr/>
      </w:pPr>
      <w:r>
        <w:rPr>
          <w:rStyle w:val="FontStyle19"/>
          <w:sz w:val="28"/>
          <w:szCs w:val="28"/>
        </w:rPr>
        <w:t xml:space="preserve">2.1.11. На свиноводческих площадках хозяйств должны систематически проводиться меры по борьбе </w:t>
      </w:r>
      <w:r>
        <w:rPr>
          <w:rStyle w:val="FontStyle18"/>
          <w:b w:val="false"/>
          <w:sz w:val="28"/>
          <w:szCs w:val="28"/>
        </w:rPr>
        <w:t xml:space="preserve">с </w:t>
      </w:r>
      <w:r>
        <w:rPr>
          <w:rStyle w:val="FontStyle19"/>
          <w:sz w:val="28"/>
          <w:szCs w:val="28"/>
        </w:rPr>
        <w:t>грызунами и насекомыми.</w:t>
      </w:r>
    </w:p>
    <w:p>
      <w:pPr>
        <w:pStyle w:val="Style110"/>
        <w:widowControl/>
        <w:tabs>
          <w:tab w:val="clear" w:pos="708"/>
          <w:tab w:val="left" w:pos="634" w:leader="none"/>
        </w:tabs>
        <w:spacing w:lineRule="auto" w:line="240"/>
        <w:ind w:left="0" w:right="0" w:firstLine="709"/>
        <w:rPr/>
      </w:pPr>
      <w:r>
        <w:rPr>
          <w:rStyle w:val="FontStyle19"/>
          <w:sz w:val="28"/>
          <w:szCs w:val="28"/>
        </w:rPr>
        <w:t>2.1.12. Каждое хозяйство оборудуется санитарными станками (изолятор) со сплошными перегородками для выделения слабых и больных животных.</w:t>
      </w:r>
    </w:p>
    <w:p>
      <w:pPr>
        <w:pStyle w:val="Style110"/>
        <w:widowControl/>
        <w:numPr>
          <w:ilvl w:val="2"/>
          <w:numId w:val="3"/>
        </w:numPr>
        <w:tabs>
          <w:tab w:val="clear" w:pos="708"/>
          <w:tab w:val="left" w:pos="634" w:leader="none"/>
        </w:tabs>
        <w:spacing w:lineRule="auto" w:line="240" w:before="0" w:after="0"/>
        <w:ind w:left="0" w:right="0" w:firstLine="709"/>
        <w:rPr/>
      </w:pPr>
      <w:r>
        <w:rPr>
          <w:rStyle w:val="FontStyle19"/>
          <w:sz w:val="28"/>
          <w:szCs w:val="28"/>
        </w:rPr>
        <w:t>Кормления всех групп свиней предусматривают в станках. Для кормления используют доброкачественные, сбалансированные по питательности, минеральным добавкам и витаминам корма, сухие гранулированные или рассыпные комбикорма (с увлажнением в кормушках) или комбикорма, предварительно разбавленные водой.</w:t>
      </w:r>
    </w:p>
    <w:p>
      <w:pPr>
        <w:pStyle w:val="Style110"/>
        <w:widowControl/>
        <w:tabs>
          <w:tab w:val="clear" w:pos="708"/>
          <w:tab w:val="left" w:pos="634" w:leader="none"/>
        </w:tabs>
        <w:spacing w:lineRule="auto" w:line="240"/>
        <w:ind w:left="0" w:right="0" w:firstLine="709"/>
        <w:rPr/>
      </w:pPr>
      <w:r>
        <w:rPr>
          <w:rStyle w:val="FontStyle19"/>
          <w:rFonts w:eastAsia="Calibri"/>
          <w:sz w:val="28"/>
          <w:szCs w:val="28"/>
        </w:rPr>
        <w:t xml:space="preserve">  </w:t>
      </w:r>
      <w:r>
        <w:rPr>
          <w:rFonts w:cs="Times New Roman" w:ascii="Times New Roman" w:hAnsi="Times New Roman"/>
          <w:sz w:val="28"/>
          <w:szCs w:val="28"/>
        </w:rPr>
        <w:t>Пищевые отходы перед использованием в комбикорм для откормочного свинопоголовья стерилизуют в специальных котлах при температуре не ниже 100 °С и экспозиции не менее 2 ч.</w:t>
      </w:r>
    </w:p>
    <w:p>
      <w:pPr>
        <w:pStyle w:val="Style110"/>
        <w:widowControl/>
        <w:tabs>
          <w:tab w:val="clear" w:pos="708"/>
          <w:tab w:val="left" w:pos="63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ab/>
        <w:t>Поступающие на комплекс (ферму) корма подвергают ветеринарно-санитарному контролю.</w:t>
      </w:r>
    </w:p>
    <w:p>
      <w:pPr>
        <w:pStyle w:val="Style110"/>
        <w:widowControl/>
        <w:tabs>
          <w:tab w:val="clear" w:pos="708"/>
          <w:tab w:val="left" w:pos="634"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r>
    </w:p>
    <w:p>
      <w:pPr>
        <w:pStyle w:val="Style61"/>
        <w:widowControl/>
        <w:spacing w:lineRule="auto" w:line="240"/>
        <w:jc w:val="both"/>
        <w:rPr/>
      </w:pPr>
      <w:r>
        <w:rPr>
          <w:rStyle w:val="FontStyle18"/>
          <w:b w:val="false"/>
          <w:bCs w:val="false"/>
          <w:sz w:val="28"/>
          <w:szCs w:val="28"/>
        </w:rPr>
        <w:t>3. Меры по охране свинопоголовья хозяйств</w:t>
      </w:r>
    </w:p>
    <w:p>
      <w:pPr>
        <w:pStyle w:val="Style61"/>
        <w:widowControl/>
        <w:spacing w:lineRule="auto" w:line="240"/>
        <w:jc w:val="both"/>
        <w:rPr>
          <w:rStyle w:val="FontStyle18"/>
          <w:rFonts w:ascii="Times New Roman" w:hAnsi="Times New Roman" w:cs="Times New Roman"/>
          <w:b w:val="false"/>
          <w:b w:val="false"/>
          <w:bCs w:val="false"/>
          <w:sz w:val="28"/>
          <w:szCs w:val="28"/>
        </w:rPr>
      </w:pPr>
      <w:r>
        <w:rPr/>
      </w:r>
    </w:p>
    <w:p>
      <w:pPr>
        <w:pStyle w:val="Style110"/>
        <w:widowControl/>
        <w:tabs>
          <w:tab w:val="clear" w:pos="708"/>
          <w:tab w:val="left" w:pos="648" w:leader="none"/>
          <w:tab w:val="left" w:pos="1080" w:leader="none"/>
        </w:tabs>
        <w:spacing w:lineRule="auto" w:line="240"/>
        <w:ind w:left="0" w:right="0" w:firstLine="709"/>
        <w:rPr/>
      </w:pPr>
      <w:r>
        <w:rPr>
          <w:rStyle w:val="FontStyle19"/>
          <w:sz w:val="28"/>
          <w:szCs w:val="28"/>
        </w:rPr>
        <w:t>3.1. Комплектовать хозяйства поголовьем разрешается только здоровыми животными из благополучных по заразным и иным заболеваниям хозяйств, при ввозе животных из других регионов – по письменному согласованию с управлением ветеринарии Главного государственного управления сельского хозяйства, ветеринарии и государственного технического надзора Псковской области.</w:t>
      </w:r>
    </w:p>
    <w:p>
      <w:pPr>
        <w:pStyle w:val="Style21"/>
        <w:widowControl/>
        <w:spacing w:lineRule="auto" w:line="240"/>
        <w:ind w:left="0" w:right="0" w:firstLine="709"/>
        <w:rPr/>
      </w:pPr>
      <w:r>
        <w:rPr>
          <w:rStyle w:val="FontStyle19"/>
          <w:sz w:val="28"/>
          <w:szCs w:val="28"/>
        </w:rPr>
        <w:t xml:space="preserve">На каждую отправляемую партию животных в установленном порядке оформляется ветеринарное свидетельство (справка). </w:t>
      </w:r>
    </w:p>
    <w:p>
      <w:pPr>
        <w:pStyle w:val="Style21"/>
        <w:widowControl/>
        <w:spacing w:lineRule="auto" w:line="240"/>
        <w:ind w:left="0" w:right="0" w:firstLine="709"/>
        <w:rPr/>
      </w:pPr>
      <w:r>
        <w:rPr>
          <w:rStyle w:val="FontStyle19"/>
          <w:sz w:val="28"/>
          <w:szCs w:val="28"/>
        </w:rPr>
        <w:t>Категорически запрещается отправка, завоз и прием свинопоголовья в хозяйство без ветеринарного сопроводительного документа.</w:t>
      </w:r>
    </w:p>
    <w:p>
      <w:pPr>
        <w:pStyle w:val="Style110"/>
        <w:widowControl/>
        <w:tabs>
          <w:tab w:val="clear" w:pos="708"/>
          <w:tab w:val="left" w:pos="648" w:leader="none"/>
          <w:tab w:val="left" w:pos="1080" w:leader="none"/>
        </w:tabs>
        <w:spacing w:lineRule="auto" w:line="240"/>
        <w:ind w:left="0" w:right="0" w:firstLine="709"/>
        <w:rPr/>
      </w:pPr>
      <w:r>
        <w:rPr>
          <w:rStyle w:val="FontStyle19"/>
          <w:sz w:val="28"/>
          <w:szCs w:val="28"/>
        </w:rPr>
        <w:t>3.2. При поступлении животных ветеринарный врач хозяйства</w:t>
      </w:r>
      <w:r>
        <w:rPr>
          <w:rStyle w:val="FontStyle19"/>
          <w:sz w:val="28"/>
          <w:szCs w:val="28"/>
          <w:shd w:fill="FFFFFF" w:val="clear"/>
        </w:rPr>
        <w:t xml:space="preserve"> </w:t>
      </w:r>
      <w:r>
        <w:rPr>
          <w:rStyle w:val="FontStyle19"/>
          <w:sz w:val="28"/>
          <w:szCs w:val="28"/>
        </w:rPr>
        <w:t>проверяет наличие и правильность заполнения ветеринарного свидетельства, проводит клинический осмотр поступившего поголовья.</w:t>
      </w:r>
    </w:p>
    <w:p>
      <w:pPr>
        <w:pStyle w:val="Style110"/>
        <w:widowControl/>
        <w:tabs>
          <w:tab w:val="clear" w:pos="708"/>
          <w:tab w:val="left" w:pos="648" w:leader="none"/>
          <w:tab w:val="left" w:pos="1080" w:leader="none"/>
        </w:tabs>
        <w:spacing w:lineRule="auto" w:line="240"/>
        <w:ind w:left="0" w:right="0" w:firstLine="709"/>
        <w:rPr/>
      </w:pPr>
      <w:r>
        <w:rPr>
          <w:rStyle w:val="FontStyle19"/>
          <w:sz w:val="28"/>
          <w:szCs w:val="28"/>
        </w:rPr>
        <w:t>3.3. Принятое поголовье подвергают 30-дневному карантинированию, обеспечив нормальные зоогигиенические условия его содержания с проведением диагностических исследований  и профилактических обработок в соответствии с противоэпизоотическим планом хозяйства, утвержденным руководителем хозяйства и согласованного с  госветслужбой района, города.</w:t>
      </w:r>
    </w:p>
    <w:p>
      <w:pPr>
        <w:pStyle w:val="Style21"/>
        <w:widowControl/>
        <w:spacing w:lineRule="auto" w:line="240"/>
        <w:ind w:left="0" w:right="0" w:firstLine="709"/>
        <w:rPr/>
      </w:pPr>
      <w:r>
        <w:rPr>
          <w:rStyle w:val="FontStyle19"/>
          <w:sz w:val="28"/>
          <w:szCs w:val="28"/>
        </w:rPr>
        <w:t>3.4. В период карантинирования в хозяйствах запрещается производить перегруппировку и перемещение животных. Профилактические мероприятия необходимо проводить только в изолированных станках.</w:t>
      </w:r>
    </w:p>
    <w:p>
      <w:pPr>
        <w:pStyle w:val="Style110"/>
        <w:widowControl/>
        <w:tabs>
          <w:tab w:val="clear" w:pos="708"/>
          <w:tab w:val="left" w:pos="624" w:leader="none"/>
          <w:tab w:val="left" w:pos="1080" w:leader="none"/>
        </w:tabs>
        <w:spacing w:lineRule="auto" w:line="240"/>
        <w:ind w:left="0" w:right="0" w:firstLine="709"/>
        <w:rPr/>
      </w:pPr>
      <w:r>
        <w:rPr>
          <w:rStyle w:val="FontStyle19"/>
          <w:sz w:val="28"/>
          <w:szCs w:val="28"/>
        </w:rPr>
        <w:t>3.5. Животных, подлежащих вынужденному или внутрихозяйственному убою, перевозят на убойно-санитарный пункт (убойную площадку) специальным транспортом с герметическим кузовом.</w:t>
      </w:r>
    </w:p>
    <w:p>
      <w:pPr>
        <w:pStyle w:val="TextBody"/>
        <w:spacing w:lineRule="auto" w:line="240"/>
        <w:jc w:val="both"/>
        <w:rPr/>
      </w:pPr>
      <w:r>
        <w:rPr>
          <w:sz w:val="28"/>
          <w:szCs w:val="28"/>
        </w:rPr>
        <w:tab/>
        <w:t>3.6. Туши от вынужденного убоя в обязательном порядке подвергают бактериологическому исследованию. В зависимости от результатов исследований их сдают на мясоперерабатывающие предприятия или утилизируют в установленном порядке. До получения                             результатов исследований и сдачу на переработку туши хранят в холодильных камерах на убойно-санитарном пункте.</w:t>
      </w:r>
    </w:p>
    <w:p>
      <w:pPr>
        <w:pStyle w:val="TextBody"/>
        <w:spacing w:lineRule="auto" w:line="240"/>
        <w:jc w:val="both"/>
        <w:rPr>
          <w:sz w:val="28"/>
          <w:szCs w:val="28"/>
        </w:rPr>
      </w:pPr>
      <w:r>
        <w:rPr>
          <w:sz w:val="28"/>
          <w:szCs w:val="28"/>
        </w:rPr>
        <w:tab/>
        <w:t>3.7. Вывоз трупов и боенских отходов с пункта сбора сырья для производства мясокостной муки осуществляют спецтранспортом.</w:t>
      </w:r>
    </w:p>
    <w:p>
      <w:pPr>
        <w:pStyle w:val="Style91"/>
        <w:widowControl/>
        <w:spacing w:lineRule="auto" w:line="24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 Правила содержания территории хозяйст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Территорию хозяйства, огражденную забором высотой согласно указаниям СН-441-72, подразделяют на три основные зон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хозяйственную со зданиями вспомогательного назначения и сооружениями для хранения строительных и подсобных материал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азу предубойного содержания скота с карантинным отделением (загоном), изоляторо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ую, где расположены здания основного производства.</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Для дезинфекции колес автотранспорта при въезде и выезде       с территории хозяйства у ворот должны быть устроены специальные кюветы (дезинфекционные барьеры), заполняемые дезинфицирующим раствором по указанию ветеринарного врача хозяйства (в зависимости от эпизоотической обстановки). Хозяйства, имеющие специальные дезинфекционные промывочные пункты для автомашин, дезинфекционные барьеры около дезинфекционных промывочных пунктов не сооружают, а остальные дезинфекционные барьеры размещают по согласованию с территориальными органами государственного ветеринарного надзора.</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3. Асфальтобетонные покрытия дорог, погрузочно-разгрузочных площадок, переходов, автомобильных платформ открытых загонов, путей прогона скота должны быть ровными, водонепроницаемыми, легко доступными для мойки и дезинфекции.</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4. Расположение зданий, сооружений и устройств на территории хозяйств должно обеспечивать возможность транспортировки без пересечения путей перевозки сырья и готовой продукции, здорового скота, направленного после ветеринарного осмотра на предубойное содержание, с путями перевозки больного или подозрительного по заболеванию скота, направляемого на карантин, в изолятор; пищевой продукции с путями перевозки скота, навоза, отходов производства.</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5. Планировка территории хозяйства должна обеспечивать отвод атмосферных, талых вод и стоков от смывки площадок. Сточные воды с базы предубойного содержания скота, санитарного блока и топливного хозяйства не должны попадать на остальную территорию хозяйства.</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4.6. Свободные участки территории хозяйства следует озеленять древесно-кустарниковыми насаждениями и газонами. Не допускается посадка деревьев и кустарников с семенами, опушенными хлопьями или волокнами во избежание засорения продукции и оборудования. </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7. Территория хозяйства должна содержаться в чистоте. Уборку территории хозяйства производят ежедневно. В теплое время года перед уборкой, по мере необходимости, территорию хозяйства и зеленые насаждения поливают водой. В зимнее время проезжую часть территорию хозяйства и пешеходные дорожки систематически очищают от снега и льда.</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8. Для сбора мусора используют металлические банки                               с крышками или металлические контейнеры, которые устанавливают на асфальтированные площадки, в три раза превышающие площадь основания бачков. Такие площадки должны располагаться не ближе 25 м от производственных и вспомогательных помещений.</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9. Удаление отходов и мусора из бачков и контейнеров должно производиться при их накоплении не более чем на 2/3 емкости, но не реже одного раза в день. После освобождения мусора бачки моют и дезинфицируют.</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Территория предубойного содержания скот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1. Территория предубойного содержания скота в хозяйстве должна находиться на обособленном участке, огражденном сплошным забором высотой 2 м и зелеными насаждениям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2. Полы, стены, кормушки, жижесборник и прочее оборудование территории предубойного содержания скота должны быть выполнены из материалов, легко поддающихся дезинфекции, проводимой после освобождения помещений от животных. Изгородь, ворота и запоры в загонах должны быть устроены так, чтобы исключить возможность травмирования животных. Сточные воды с территории предубойного содержания скота и пункта санитарной обработки автотранспорта перед спуском в общую канализацию пропускают через навозоуловитель, грязеотстойник и обезвреживают.</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3. Емкость загонов для скота, в которые разгружают убойных животных, должна соответствовать их количеству, доставленному в одной автомашине.</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4. Помещения и загоны для содержания скота ежедневно очищают от навоза. Навоз вывозят оборудованным транспортом в специально отведенное место. Транспорт для вывоза навоза ежедневно тщательно промывают и дезинфицируют.</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Биотермическое обеззараживание навоза проводится на специально оборудованных площадках, размещение которых согласовывается с государственной ветеринарной службой област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6. Автомашины, доставившие на предприятие убойный скот, после выгрузки животных и очистки от навоза подлежат обязательной мойке и дезинфекции в дезинфекционном промывочном пункте или на специальной площадке, которые располагают на выезде с территории хозяйст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 Водоснабжение и канализация в хозяйств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1. Хозяйства должны быть в достаточном количестве обеспечены горячей и холодной водой. Хозяйство обязано подвергать воду химико-бактериологическим анализам не реже одного раза в квартал при использовании воды городского водопровода и одного раза в месяц при наличии собственного источника водоснабжения.</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6.2. Водопроводный ввод должен находиться в изолированном закрывающемся помещении и содержаться в надлежащем санитарном и техническом состоянии, иметь манометр, краны для отбора проб воды, обратные клапаны, допускающие движение воды только в одном направлении. </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Хозяйства должны иметь схемы водопроводной сети и канализации и предъявлять их по требованию контролирующих организаций.</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3. Для технических нужд, полива территории, наружной обмывки автомашин может использоваться техническая вода. Водопровод технической воды должен быть раздельным от водопровода питьевой воды. Обе системы водоснабжения не должны иметь между собой никаких соединений и трубопроводы должны быть окрашены в отличительный цвет. В точках разбора воды должны быть надписи: «питьевая», «техническая».</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4. Количество резервуаров для хранения воды на хозяйственно-питьевые и противопожарные нужды должно быть не менее двух. Обмен воды в резервуарах должен обеспечиваться в срок не более 48 часов. Для возможности осмотра и чистки резервуаров устраивают люки, скобы и лестницы.</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5. Вода в накопительном резервуаре должна подвергаться хлорированию с обязательным контролем остаточного хлора                               в соответствии с инструкцией по контролю за обеззараживанием хозяйственно-питьевой воды и за дезинфекцией водопроводных сооружений хлором при централизованном и местном водоснабжени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6. Дезинфекция накопительных резервуаров и водопроводных сетей должна проводиться при авариях, ремонтных работах с последующим контролем качества обработки в соответствии с инструкцией по контролю за обеззараживанием хозяйственно-питьевой воды и за дезинфекцией водопроводных сооружений хлором при централизованном и местном водоснабжени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7. В производственных помещениях следует предусматривать смывные краны из расчета 1 кран на 150 квадратных метров площади, но не менее одного смывного крана на помещение, кронштейны для хранения шланг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мытья рук в цехах должны быть установлены раковины с подводкой холодной и горячей воды со смесителем, снабженные мылом, щеткой, сосудом для дезинфицирующего раствора, полотенцами разового пользования или электросушилкам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ковины должны располагаться в каждом производственном цехе при входе, а также в местах, удобных для пользования ими, на расстоянии не более 18 м от рабочих мест.</w:t>
      </w:r>
    </w:p>
    <w:p>
      <w:pPr>
        <w:pStyle w:val="Normal"/>
        <w:autoSpaceDE w:val="false"/>
        <w:spacing w:lineRule="auto" w:line="240"/>
        <w:ind w:firstLine="709"/>
        <w:jc w:val="both"/>
        <w:rPr/>
      </w:pPr>
      <w:r>
        <w:rPr>
          <w:rFonts w:cs="Times New Roman" w:ascii="Times New Roman" w:hAnsi="Times New Roman"/>
          <w:sz w:val="28"/>
          <w:szCs w:val="28"/>
        </w:rPr>
        <w:t>Для питьевых целей устанавливают питьевые фонтанчики или сатураторные установки на расстоянии не более 75 м от рабочего места; температура питьевой воды должна быть не ниже 8</w:t>
      </w:r>
      <w:r>
        <w:rPr>
          <w:rFonts w:cs="Times New Roman" w:ascii="Times New Roman" w:hAnsi="Times New Roman"/>
          <w:sz w:val="28"/>
          <w:szCs w:val="28"/>
          <w:vertAlign w:val="superscript"/>
        </w:rPr>
        <w:t>о</w:t>
      </w:r>
      <w:r>
        <w:rPr>
          <w:rFonts w:cs="Times New Roman" w:ascii="Times New Roman" w:hAnsi="Times New Roman"/>
          <w:sz w:val="28"/>
          <w:szCs w:val="28"/>
        </w:rPr>
        <w:t>C и не выше 20</w:t>
      </w:r>
      <w:r>
        <w:rPr>
          <w:rFonts w:cs="Times New Roman" w:ascii="Times New Roman" w:hAnsi="Times New Roman"/>
          <w:sz w:val="28"/>
          <w:szCs w:val="28"/>
          <w:vertAlign w:val="superscript"/>
        </w:rPr>
        <w:t>о</w:t>
      </w:r>
      <w:r>
        <w:rPr>
          <w:rFonts w:cs="Times New Roman" w:ascii="Times New Roman" w:hAnsi="Times New Roman"/>
          <w:sz w:val="28"/>
          <w:szCs w:val="28"/>
        </w:rPr>
        <w:t>C.</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8. В производственных помещениях хозяйства на каждые                    150 квадратных метров площади пола должны быть трапы диаметром                10 см для стекания жидкостей.</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9. Трубопроводы для стока отработанных вод из аппаратов                       и машин присоединяют к канализационной сети с устройством сифонов или через воронки с разрывом стру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удаления производственных и фекальных сточных вод                         в хозяйствах устраивают канализационную сеть, присоединенную                           к общегородской канализации или с собственной системой очистных сооружений. Фекальная канализация должна быть отдельной                            от производственной и иметь самостоятельный выпуск в коллектор.</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10. Физико-химические и бактериологические исследования сточных вод осуществляют в специальной лаборатор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 Освещение, вентиляция и отоплени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 Освещение производственных помещений должно соответствовать санитарным и ветеринарным требованиям к проектированию предприятий мясной промышленност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2. Светильники с люминесцентными лампами должны иметь защитную решетку (сетку), рассеиватель или специальные ламповые патроны, исключающие возможность выпадания ламп из светильников; светильники с лампами накаливания - сплошное защитное стекло.</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3. В производственных цехах с постоянным пребыванием людей должно быть обеспечено естественное освещение.</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4. Световые проемы запрещается загромождать тарой, оборудованием и прочим как внутри, так и вне здания, не допускается замена стекол в них непрозрачными материалам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5. Забор приточного воздуха для производственных помещений должен производиться в зоне наименьшего загрязнения.</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6. В помещениях, где происходит выделение паров                                   и значительного количества тепла, оборудуют приточно-вытяжную вентиляцию с устройством в необходимых случаях местных отсосов; каждое помещение должно иметь естественное проветривание, если это допускается технологическим процессом.</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7. Вентиляционные каналы, воздухоотводы от технологического оборудования необходимо периодически (но не реже 1 раза в год) прочищать.</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8. Производственные и вспомогательные помещения должны быть обеспечены отопление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мпература воздуха и относительная влажность в производственных помещениях хозяйства должны соответствовать санитарным нормам проектирования промышленных предприятий и технологическим инструкциям производства мясных продуктов.</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9. Нагревательные приборы по конструкции должны быть удобными для очистки и ремонт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8. Производственные и вспомогательные помещ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1. Производственные помещения должны обеспечивать возможность проведения технологических операций в соответствии с требованиями нормативно-технической документации, а их планировка – исключать пересечение потоков сырья и готовой продук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оизводства пищевой и технической продукции должны быть изолированы друг от д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входа в производственные помещения помещают коврики, смоченные дезинфицирующим раствором.</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2. В цехах, вырабатывающих пищевые продукты, и помещениях санитарного блока панели стен и колонны должны быть облицованы глазурованной плиткой или окрашены масляной краской светлых тонов на высоту не менее 2 м.</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3. Внутрицеховые трубопроводы в соответствии с их назначением должны быть окрашены в установленные отличительные цвета и содержаться в чистоте.</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4. В местах движения напольного транспорта углы колонн должны быть защищены от повреждений металлическим листом на высоту 1 м, а в местах движения подвесного транспорта – на высоту 2 м. Нижняя часть дверей должна быть обита металлическим листом на высоту 0,5 м.</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5. Полы во всех помещениях должны быть без щелей и выбоин  и покрыты водонепроницаемыми материалами с уклоном в сторону трапов, располагаемых в стороне от рабочих мест и проходов.</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6. Текущий ремонт помещений следует производить по мере необходимости, но не реже одного раза в 6 месяцев. Побелку или покраску стен и потолков производственных, бытовых                                          и вспомогательных помещений, как правило, совмещают с одновременной их дезинфекцией.</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7. В жировых и некоторых мясоперерабатывающих цехах, где по условиям производственных процессов полы и стены могут быть загрязнены жиром, их промывают горячим раствором мыла не реже двух раз в день. Допускается промывка щелоком или другими разрешенными обезжиривающими веществам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8. Во всех производственных, бытовых и вспомогательных помещениях постоянно поддерживают надлежащую чистоту. При уборке полов в производственных помещениях в процессе работы должна быть исключена возможность загрязнения технологического оборудования, инвентаря, обрабатываемого сырья и готовой продук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борку производственных помещений и санитарную обработку технологического оборудования, инвентаря и цехового транспорта производят в сроки и способами, определенными Инструкцией по мойке и профилактической дезинфекции на предприятиях мясной и птицеперерабатывающей промышленности, утвержденной Министерством мясной и молочной промышленности СССР 16 января 1976 года.</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9. Внутренние поверхности оконных рам и оконные стекла промывают и протирают не реже одного раза в 15 дней, наружные - по мере загрязн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странства между оконными рамами тщательно очищают                     от пыли и паутины. Оконные рамы красят не реже одного раза в год.</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летний период времени открываемые окна с целью защиты                 от мух должны быть зарешечены металлической сеткой.</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10. Все места с отбитой плиткой и штукатуркой подлежат срочному ремонту с последующей побелкой или окраской оштукатуренных участк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 производственных цехах ремонтных работ без остановки производства ремонтируемые участки в обязательном порядке ограждают, исключая возможность загрязнения работающего оборудования, обрабатываемого сырья, готовой продукции и попадания  в них посторонних предметов.</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11. Все внутрицеховые двери ежедневно промывают                                           и протирают насухо. Особенно тщательно протирают места около ручек, сами ручки и нижние части двер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ружные поверхности дверей промывают, ремонтируют и красят масляной краской по мере необходимости.</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12. Трапы и лотки для смывных вод ежедневно очищают, промывают и дезинфицируют. Транспортеры, конвейеры ежедневно подвергают соответствующей уборке в конце смены.</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13. Уборочный инвентарь, а также моющие и дезинфицирующие средства должны быть в достаточных количествах. Хранят их                              в специально отведенных кладовых, в шкафах, ларях. Уборочный инвентарь санузлов хранят отдельно.</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8.14. В соответствии с положением о порядке проведения санитарного дня в хозяйствах мясной и молочной промышленности на мясокомбинатах и мясоперерабатывающих заводах еженедельно проводят санитарный день.</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9. Технологическое оборудование и инвентарь</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1. Оборудование, инвентарь, тара должны быть изготовлены                из материалов, допущенных органами здравоохранения для контакта                  с пищевыми продуктами, химически устойчивых, не подвергающихся коррозии.</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2. Оборудование в производственном помещении размещают так, чтобы оно не создавало помех для поддержания должного санитарного уровня производства. Конструкция оборудования должна обеспечивать возможность его эффективной санитарной обработки.</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3. Чаны, ванны, металлическая технологическая посуда, лотки, желоба должны иметь легко очищаемую гладкую поверхность, без щелей, зазоров, выступающих болтов или заклепок и других элементов, затрудняющих санитарную обработку.</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4. Поверхности столов должны быть гладкими, без щелей                       и других дефектов. Столы, служащие для приема спускаемого                           по желобам и люкам сырья, должны иметь ограждения для предотвращения падения сырья на пол. По окончании смены их тщательно очищают, моют и дезинфицируют.</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5. Во всех производственных помещениях, используемых для выработки пищевых продуктов, должны быть установлены стерилизаторы для мелкого инвентаря (ножи, мусаты и т.п.). Для мытья                и дезинфекции более крупного инвентаря и оборотной тары применяют моечные машины или оборудуют моечные помещения с подводкой к ваннам холодной и горячей воды.</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6. Санитарная обработка технологического оборудования                       и инвентаря является неотъемлемой частью технологического процесса.</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9.7. Хозяйство обязано периодически, но не реже одного раза                   в 15 дней во всех пищевых цехах осуществлять согласно графику контроль эффективности санитарной обработки путем бактериологических исследований смывов с технологического оборудования, инвентаря, производственной тары, санитарной одежды, рук рабочих.</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 При получении неудовлетворительных результатов этих исследований немедленно проводят повторную санитарную обработку с последующим контролем ее эффективности.</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 w:val="left" w:pos="1260" w:leader="none"/>
        </w:tabs>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 w:val="left" w:pos="1260" w:leader="none"/>
        </w:tabs>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 Технологические процессы</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1.Технологические процессы организуют таким образом, чтобы исключались пересечения потоков и контакты сырых и готовых продуктов и обеспечивался выпуск доброкачественных мясных продуктов.</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2. Поступающие для переработки сырье и вспомогательные материалы должны подвергаться входному контролю с соблюдением требований ГОСТ 24297-87.</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3. Сырье и вспомогательные материалы, поступающие в цеха             на переработку, растаривают, хранят и подготавливают к производству             в условиях, исключающих их загрязнение. Освобождающуюся упаковку немедленно удаляют из производственного помещения.</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4. Подвесные пути должны исключать возможность соприкосновения мясных туш с полом, стенами, технологическим оборудованием.</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 участках обескровливания, зачистки и мойки туш устраивают желоба (металлические, бетонные, облицованные плитками) с уклоном для стока жидкости к трапам.</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5. Спуски, тележки, передувочные баки и другие транспортные устройства для передачи пищевого сырья (жиросырья, кишечных комплектов, пищевой крови, субпродуктов и других) должны быть раздельными для каждого вида сырья и доступными для санитарной обработк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6. Участок сбора пищевой крови должен быть оснащен устройствами для мойки и дезинфекции полых ножей со шлангами, фляг и другого инвентаря и оборудования для сбора и первичной обработки кров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7. Непищевые отходы собирают в специальную тару или                        в передувочные баки, окрашенные в цвет, отличающийся от окраски другого оборудования, и имеющие надпись об их назначении.</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сбора конфискатов (туш и органов, забракованных при ветеринарно-санитарной экспертизе) устраивают отдельные спуски или оборудуют специальную передвижную закрывающуюся тару, окрашенную в отличительные цвета (черные полосы по белому фону).</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8. Опорожнение желудков и преджелудков убойных животных от содержимого, а также мездрение шкур производят на специально выделенных пунктах цеха первичной переработки скота, отделенных перегородкой высотой 2,8 м и удаленных от места продвижения туш на расстояние не менее 3 м или в отдельных помещениях.</w:t>
      </w:r>
    </w:p>
    <w:p>
      <w:pPr>
        <w:pStyle w:val="Normal"/>
        <w:tabs>
          <w:tab w:val="clear" w:pos="708"/>
          <w:tab w:val="left" w:pos="0" w:leader="none"/>
          <w:tab w:val="left" w:pos="1260" w:leader="none"/>
        </w:tabs>
        <w:autoSpaceDE w:val="false"/>
        <w:spacing w:lineRule="auto" w:line="240"/>
        <w:ind w:firstLine="709"/>
        <w:jc w:val="both"/>
        <w:rPr/>
      </w:pPr>
      <w:r>
        <w:rPr>
          <w:rFonts w:cs="Times New Roman" w:ascii="Times New Roman" w:hAnsi="Times New Roman"/>
          <w:sz w:val="28"/>
          <w:szCs w:val="28"/>
        </w:rPr>
        <w:t xml:space="preserve">10.9. Рабочие места ветеринарных врачей цеха первичной переработки скота должны быть хорошо освещены, удобными для осмотра туш и органов и оснащены в соответствии с требованиями </w:t>
      </w:r>
      <w:hyperlink r:id="rId2">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ветеринарного осмотра убойных животных и ветеринарно-санитарной экспертизы мяса и мясных продуктов. На рабочих местах ветеринарных врачей должна быть обеспечена возможность экстренной остановки конвейера с помощью кнопки «Стоп» при подозрении на особо опасные заболевания убойных животных.</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10. Для охлаждения и замораживания в холодильник направляют только обработанные субпродукты.</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11. В кишечном цехе оборудование и рабочие места для обработки кишок, а также отводы канализационных вод размещают таким образом, чтобы исключалось загрязнение цеха содержимым кишок и водами от их промывки.</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держимое кишок удаляют через люки, соединенные с канализацией.</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рабочим местам в кишечном цехе подводят холодную и горячую воду.</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робление и опиловку костей, предназначенных для вытопки жира, производят в отдельном помещении жирового цеха.</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12. Изделия из субпродуктов и крови, как правило, изготавливают в обособленном помещении. Размораживание, сортировку и промывку субпродуктов, используемых в колбасном производстве, производят в камере размораживания холодильника.</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13. Запрещается обеззараживание условно годных мяса                            и субпродуктов проваркой в производственных помещениях колбасных, кулинарных, консервных цехов.</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этих целей в обособленном от других цехов помещении оборудуют отделение по выработке мясных хлебов, оснащенное электрическими или газовыми печами. При эксплуатации этого отделения не допускается контакт сырого условно годного мяса с готовой продукцией.</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14. Подача топлива (опилки, дрова) в термическое отделение колбасного цеха через производственные помещения не допускается.</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ару для упаковки готовой продукции колбасных, кулинарных                 и других цехов, выпускающих пищевые продукты, подают через коридоры или экспедицию, минуя производственные помещения. Не допускается хранение тары в пищевых цехах.</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0.15. Производство кормовых и технических продуктов должно быть изолировано от пищевых цехов и иметь обособленное сырьевое отделение с самостоятельными бытовыми помещениями по типу санпропускника с выходом из них в это отделени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сонал, занятый на выполнении производственных операций                в сырьевом отделении цеха сухих кормов, не должен использоваться               на каких-либо других работах цех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ырьевом отделении оборудуют моечную для мойки                                и дезинфекции тары, инвентаря и транспортных средств, используемых при доставке в цех непищевых отходов и конфискатов. Возврат в другие цеха инвентаря и транспортных средств разрешается только после их тщательной мойки и дезинфек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дачу продукции цеха кормовых и технических продуктов производят через самостоятельную экспедицию, обособленную от экспедиции пищевых продуктов. Хранение кормовой муки россыпью на полу запрещается.</w:t>
      </w:r>
    </w:p>
    <w:p>
      <w:pPr>
        <w:pStyle w:val="Normal"/>
        <w:autoSpaceDE w:val="false"/>
        <w:spacing w:lineRule="auto" w:line="240"/>
        <w:ind w:firstLine="709"/>
        <w:jc w:val="both"/>
        <w:rPr/>
      </w:pPr>
      <w:r>
        <w:rPr>
          <w:rFonts w:cs="Times New Roman" w:ascii="Times New Roman" w:hAnsi="Times New Roman"/>
          <w:sz w:val="28"/>
          <w:szCs w:val="28"/>
        </w:rPr>
        <w:t>В хозяйствах, не имеющих цехов (участков) по производству сухих животных кормов, консервированное непищевое белковое сырье вплоть до отправки для его переработки на другие мясокомбинаты (где имеются цеха сухих кормов) хранят в закрытых емкостях.</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1. Складские помещения, холодильники и транспорт                                        для мяса и мясопродукт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1. Хозяйства мясной промышленности обеспечивают достаточным количеством складских помещений для хранения сырья, упаковочных и вспомогательных материалов, используемых при производстве пищевых продуктов. Для вспомогательных материалов, не допускаемых к совместному хранению с пищевым сырьем, оборудуют обособленные складские помещения.</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2. При хранении пищевого сырья и вспомогательных материалов используют подтоварники, стеллажи, полки. Складирование                             их непосредственно на пол не допускается.</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Все складские помещения содержат в чистоте, подвергают систематической уборке. Полы, стены, потолки, стеллажи промывают               и дезинфицируют по мере необходимости. В складских помещениях систематически проводят мероприятия по борьбе с грызунам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 Холодильник.</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1. Технические операции на холодильнике осуществляют                      в соответствии с санитарными Правилами для предприятий мясной промышленности утвержденных заместителем Главного государственного санитарного врача СССР 27 марта 1985 г. № 3238-85  и заместителем Министра мясной и молочной промышленности СССР 05 августа 1985 г.</w:t>
      </w:r>
    </w:p>
    <w:p>
      <w:pPr>
        <w:pStyle w:val="Normal"/>
        <w:tabs>
          <w:tab w:val="clear" w:pos="708"/>
          <w:tab w:val="left" w:pos="0" w:leader="none"/>
          <w:tab w:val="left" w:pos="126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2. Все грузы, как в таре, так и без тары, при размещении в камерах холодильника укладывают штабелями на деревянные решетки из строганных брусьев или поддоны, высота которых должна быть не менее 8 см от пола. От стен и приборов охлаждения штабеля располагают не ближе чем на 30 см. Между штабелями должны быть проходы.</w:t>
      </w:r>
    </w:p>
    <w:p>
      <w:pPr>
        <w:pStyle w:val="Normal"/>
        <w:tabs>
          <w:tab w:val="clear" w:pos="708"/>
          <w:tab w:val="left" w:pos="126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тывшее и охлажденное мясо хранят в подвешенном состоянии.</w:t>
      </w:r>
    </w:p>
    <w:p>
      <w:pPr>
        <w:pStyle w:val="Normal"/>
        <w:tabs>
          <w:tab w:val="clear" w:pos="708"/>
          <w:tab w:val="left" w:pos="0" w:leader="none"/>
          <w:tab w:val="left" w:pos="126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3. Условно годное мясо хранят в отдельной камере или в общей камере на участке, отгороженном сетчатой перегородкой.</w:t>
      </w:r>
    </w:p>
    <w:p>
      <w:pPr>
        <w:pStyle w:val="Normal"/>
        <w:tabs>
          <w:tab w:val="clear" w:pos="708"/>
          <w:tab w:val="left" w:pos="0" w:leader="none"/>
          <w:tab w:val="left" w:pos="126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4. Запрещается пользоваться инвентарем и поддонами,                     не продезинфицированными после употребления. Запасы чистых деревянных решеток и поддонов хранят в обособленном помещении.</w:t>
      </w:r>
    </w:p>
    <w:p>
      <w:pPr>
        <w:pStyle w:val="Normal"/>
        <w:tabs>
          <w:tab w:val="clear" w:pos="708"/>
          <w:tab w:val="left" w:pos="0" w:leader="none"/>
          <w:tab w:val="left" w:pos="126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5. Снеговую шубу с охлаждающих батарей удаляют оттаиванием, а также путем очистки скребками или жесткими метлами после освобождения камер от хранящихся продуктов. Допускается механическая очистка батарей от снеговой шубы в загруженных камерах при условии обязательного покрытия хранящихся грузов чистым брезентом или парусиной. По окончании очистки снег немедленно удаляют из камер.</w:t>
      </w:r>
    </w:p>
    <w:p>
      <w:pPr>
        <w:pStyle w:val="Normal"/>
        <w:tabs>
          <w:tab w:val="clear" w:pos="708"/>
          <w:tab w:val="left" w:pos="0" w:leader="none"/>
          <w:tab w:val="left" w:pos="126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6. Загрязненные полы и двери в камерах с плюсовой температурой, в коридорах и на лестничных клетках регулярно промывают горячим щелочно-мыльным раствором.</w:t>
      </w:r>
    </w:p>
    <w:p>
      <w:pPr>
        <w:pStyle w:val="Normal"/>
        <w:tabs>
          <w:tab w:val="clear" w:pos="708"/>
          <w:tab w:val="left" w:pos="0" w:leader="none"/>
          <w:tab w:val="left" w:pos="126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7. Холодильные камеры ремонтируют, моют, дезинфицируют после освобождения их от грузов, в периоды подготовки холодильника к массовому поступлению грузов, а также при выявлении плесени на стенах, потолках, оборудовании камер и при поражении плесенями хранящейся продукции.</w:t>
      </w:r>
    </w:p>
    <w:p>
      <w:pPr>
        <w:pStyle w:val="Normal"/>
        <w:tabs>
          <w:tab w:val="clear" w:pos="708"/>
          <w:tab w:val="left" w:pos="0" w:leader="none"/>
          <w:tab w:val="left" w:pos="126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8. Для мойки и дезинфекции инвентаря, транспортных средств и тары при холодильнике оборудуют моечное отделение с водонепроницаемым полом, подводкой острого пара, горячей  и холодной воды и трапами для стока смывной воды в канализацию.</w:t>
      </w:r>
    </w:p>
    <w:p>
      <w:pPr>
        <w:pStyle w:val="Normal"/>
        <w:tabs>
          <w:tab w:val="clear" w:pos="708"/>
          <w:tab w:val="left" w:pos="0" w:leader="none"/>
          <w:tab w:val="left" w:pos="1260" w:leader="none"/>
          <w:tab w:val="left" w:pos="144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9. Перевозку мяса и мясопродуктов, как правило, производят              в авторефрижераторах.</w:t>
      </w:r>
    </w:p>
    <w:p>
      <w:pPr>
        <w:pStyle w:val="Normal"/>
        <w:tabs>
          <w:tab w:val="clear" w:pos="708"/>
          <w:tab w:val="left" w:pos="0" w:leader="none"/>
          <w:tab w:val="left" w:pos="1260" w:leader="none"/>
          <w:tab w:val="left" w:pos="144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10. Автомобильные транспортные средства для мяса и мясных продуктов должны быть технически исправны, чистые, водитель автомобильного транспортного средства должен иметь документ, подтверждающий прохождение дезинфекции автотранспортного средства.</w:t>
      </w:r>
    </w:p>
    <w:p>
      <w:pPr>
        <w:pStyle w:val="Normal"/>
        <w:tabs>
          <w:tab w:val="clear" w:pos="708"/>
          <w:tab w:val="left" w:pos="0" w:leader="none"/>
          <w:tab w:val="left" w:pos="1260" w:leader="none"/>
          <w:tab w:val="left" w:pos="19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д погрузкой продуктов работник, назначенный для этой цели администрацией хозяйства, осматривает транспорт и, если он отвечает требованиям санитарных правил, выдает путем соответствующей отметки на путевом листе разрешение на его использование для перевозки мясных продуктов. Без такого разрешения погрузка продуктов не допускается.</w:t>
      </w:r>
    </w:p>
    <w:p>
      <w:pPr>
        <w:pStyle w:val="Normal"/>
        <w:tabs>
          <w:tab w:val="clear" w:pos="708"/>
          <w:tab w:val="left" w:pos="0" w:leader="none"/>
          <w:tab w:val="left" w:pos="1260" w:leader="none"/>
          <w:tab w:val="left" w:pos="1620" w:leader="none"/>
          <w:tab w:val="left" w:pos="19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11. Перевозка мяса и субпродуктов совместно с готовыми мясными изделиями не допускается. Мясные продукты перевозят в чистой таре, изготовленной из материалов, разрешенных органами здравоохранения.</w:t>
      </w:r>
    </w:p>
    <w:p>
      <w:pPr>
        <w:pStyle w:val="Normal"/>
        <w:tabs>
          <w:tab w:val="clear" w:pos="708"/>
          <w:tab w:val="left" w:pos="0" w:leader="none"/>
          <w:tab w:val="left" w:pos="1260" w:leader="none"/>
          <w:tab w:val="left" w:pos="19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возка продуктов навалом, без тары запрещается.</w:t>
      </w:r>
    </w:p>
    <w:p>
      <w:pPr>
        <w:pStyle w:val="Normal"/>
        <w:tabs>
          <w:tab w:val="clear" w:pos="708"/>
          <w:tab w:val="left" w:pos="0" w:leader="none"/>
          <w:tab w:val="left" w:pos="1260" w:leader="none"/>
          <w:tab w:val="left" w:pos="19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транспортирования мяса и субпродуктов допускается использование без промывки автомашин, перевозивших готовые в пищу мясные продукты в этот же день.</w:t>
      </w:r>
    </w:p>
    <w:p>
      <w:pPr>
        <w:pStyle w:val="Normal"/>
        <w:tabs>
          <w:tab w:val="clear" w:pos="708"/>
          <w:tab w:val="left" w:pos="0" w:leader="none"/>
          <w:tab w:val="left" w:pos="1260" w:leader="none"/>
          <w:tab w:val="left" w:pos="19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дневно после окончания перевозок транспортные средства подвергают санитарной обработке в соответствии с Инструкцией                             по мойке и профилактической дезинфекции на предприятиях мясной и птицеперерабатывающей промышленности, утвержденной Министерством мясной и молочной промышленности СССР 16 января 1976 г.</w:t>
      </w:r>
    </w:p>
    <w:p>
      <w:pPr>
        <w:pStyle w:val="Normal"/>
        <w:tabs>
          <w:tab w:val="clear" w:pos="708"/>
          <w:tab w:val="left" w:pos="0" w:leader="none"/>
          <w:tab w:val="left" w:pos="126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12. Лица, участвующие в перевозках мясных продуктов (грузчики, экспедиторы), должны иметь личные медицинские книжки с отметкой в них о сдаче санитарного минимума и прохождении в установленный срок медицинского осмотра. Этих работников хозяйство  обеспечивает санитарной и специальной одеждой.</w:t>
      </w:r>
    </w:p>
    <w:p>
      <w:pPr>
        <w:pStyle w:val="Normal"/>
        <w:tabs>
          <w:tab w:val="clear" w:pos="708"/>
          <w:tab w:val="left" w:pos="0" w:leader="none"/>
          <w:tab w:val="left" w:pos="126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4.13. Возвратную тару принимают от получателей продукции в чистом виде. Дополнительно она подвергается санитарной обработке на предприятии мясной промышленност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 Бытовые помещения</w:t>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1. Бытовые помещения для работников производственных цехов хозяйств мясной промышленности должны быть оборудованы по типу санпропускника.</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2. В состав бытовых помещений должны входить: гардеробные верхней, домашней, рабочей и санитарной одежды, бельевая для чистой санитарной одежды, прачечная, помещение для приема грязной санитарной одежды, душевые, туалет, раковины для мойки рук, здравпункт или комната медосмотра, помещение для личной гигиены женщин, сушилка для одежды и обуви в соответствии с санитарными и ветеринарными требованиями к проектированию предприятий мясной промышленности.</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ардеробные и душевые для работающих в холодильнике могут быть расположены в общих бытовых помещениях.</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3. Шлюзы перед уборными должны быть оборудованы вешалками для санитарной одежды, раковинами для мытья рук со смесителями горячей и холодной воды, мылом, щетками, устройством для дезинфекции рук, электросушилкой рук или полотенцами разового пользования.</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нитазы в уборных следует устанавливать с педальным спуском, уборные – с самозакрывающимися дверям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4. Стены в душевых облицовывают глазурованной плиткой на всю высоту, в гардеробных санитарной одежды, бельевой для выдачи чистой одежды, в санитарных узлах, в комнате гигиены женщин - на высоту 2,1 м, выше - окраска эмульсионными или другими разрешенными красителями до несущих конструкций; в остальных помещениях допускается окраска или побелка стен.</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толки в душевых помещениях покрываются масляной краской, во всех других помещениях - известковой побелкой; полы - керамической плиткой.</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2.5. Бытовые помещения необходимо ежедневно по окончании работы тщательно убирать, очищать от пыли, стены, полы и инвентарь промывать мыльно-щелочным раствором и горячей водой, шкафы  в гардеробных очищать влажным способом и не реже 1 раза в неделю подвергать дезинфекции путем орошения или протирания тканью, смоченной дезинфицирующим средством.</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6. Санитарные узлы и оборудование комнаты гигиены женщин по мере необходимости, но не реже 1 раза в смену, тщательно очищают, промывают водой, после чего дезинфицируют.</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3. Личная гигиен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 Каждый работник в хозяйстве несет ответственность                         за выполнение правил личной гигиены, за состояние рабочего места,               за выполнение технологических и санитарных требований на своем участке.</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2. Все поступающие на работу и работающие в хозяйстве должны подвергаться медицинским обследованиям в соответствии с требованиями, установленными учреждениями санитарно-эпидемиологической службы.</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3. Каждый работник должен иметь личную медицинскую книжку, куда регулярно заносятся результаты всех исследований.</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Все вновь поступающие работники должны пройти гигиеническую подготовку по программе санминимума и сдать экзамен с отметкой об этом в соответствующем журнале и в личной медицинской книжке. В дальнейшем все работники, включая администрацию и инженерно-технический персонал, независимо от сроков их поступления должны 1 раз в два года проходить обучение и проверку знаний санитарного минимума. Лица, не сдавшие санитарный минимум, к работе не допускаются.</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5. Не допускаются к работе в цехах по производству мясных продуктов лица, страдающие заболеваниями, указанными в действующей Инструкции о порядке проведения медицинских обследований лиц, поступающих на работу и работающих в пищевых предприятиях,                     на сооружениях по водоснабжению, в детских учреждениях и других.</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6. Работники производственных цехов обязаны при появлении признаков желудочно-кишечных заболеваний, повышении температуры, нагноениях и симптомах других заболеваний сообщать об этом администрации и обращаться в здравпункт предприятия или другое медицинское учреждение для получения соответствующего лечения.</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7. Работники производственных цехов перед началом работы должны принять душ, надеть чистую санитарную одежду так, чтобы она полностью закрывала личную одежду, подобрать волосы под косынку или колпак и двукратно тщательно вымыть руки теплой водой с мылом.</w:t>
      </w:r>
    </w:p>
    <w:p>
      <w:pPr>
        <w:pStyle w:val="Normal"/>
        <w:tabs>
          <w:tab w:val="clear" w:pos="708"/>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е работники санитарной бойни и цехов первичной переработки скота при убое животных, неблагополучных по инфекционным болезням, обязаны по указанию ветеринарного врача цеха (санитарной бойни) периодически дезинфицировать руки и рабочие инструменты (ножи, мусаты).</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8. Смена санитарной одежды должна производиться ежедневно                 и по мере загрязнения.</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9. Во избежание попадания посторонних предметов в сырье                    и готовую продукцию запрещается:</w:t>
      </w:r>
    </w:p>
    <w:p>
      <w:pPr>
        <w:pStyle w:val="Normal"/>
        <w:tabs>
          <w:tab w:val="clear" w:pos="708"/>
          <w:tab w:val="left" w:pos="5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носить и хранить в пищевых цехах мелкие стеклянные                              и металлические предметы (кроме металлических инструментов                         и технологического инвентаря);</w:t>
      </w:r>
    </w:p>
    <w:p>
      <w:pPr>
        <w:pStyle w:val="Normal"/>
        <w:tabs>
          <w:tab w:val="clear" w:pos="708"/>
          <w:tab w:val="left" w:pos="5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стегивать санитарную одежду булавками, иголками и хранить                  в карманах халатов предметы личного обихода (зеркала, расчески, кольца, значки, сигареты, спички и т.п.).</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каждом пищевом цехе должен быть организован учет бьющихся предметов.</w:t>
      </w:r>
    </w:p>
    <w:p>
      <w:pPr>
        <w:pStyle w:val="Normal"/>
        <w:tabs>
          <w:tab w:val="clear" w:pos="708"/>
          <w:tab w:val="left" w:pos="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0. Запрещается входить в производственные цеха без санитарной одежды или в спецодежде для работы на улице.</w:t>
      </w:r>
    </w:p>
    <w:p>
      <w:pPr>
        <w:pStyle w:val="Normal"/>
        <w:tabs>
          <w:tab w:val="clear" w:pos="708"/>
          <w:tab w:val="left" w:pos="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1. Слесари, электромонтеры и другие работники, занятые ремонтными работами в производственных, складских помещениях предприятия, обязаны выполнять правила личной гигиены, работать                   в цехах в спецодежде, инструменты переносить в специальных закрытых ящиках с ручками и принимать меры по предупреждению возможности попадания посторонних предметов в продукцию.</w:t>
      </w:r>
    </w:p>
    <w:p>
      <w:pPr>
        <w:pStyle w:val="Normal"/>
        <w:tabs>
          <w:tab w:val="clear" w:pos="708"/>
          <w:tab w:val="left" w:pos="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2. При выходе из цехов на территорию и посещении непроизводственных помещений хозяйств (туалетов, столовой, медпункта и так далее) санитарную одежду необходимо снимать; запрещается надевать на санитарную одежду какую-либо верхнюю одежду.</w:t>
      </w:r>
    </w:p>
    <w:p>
      <w:pPr>
        <w:pStyle w:val="Normal"/>
        <w:tabs>
          <w:tab w:val="clear" w:pos="708"/>
          <w:tab w:val="left" w:pos="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3. Особенно тщательно работники должны следить за чистотой рук. Ногти на руках нужно стричь коротко и не покрывать их лаком. Мыть руки следует перед началом работы и после каждого перерыва                  в работе, при переходе от одной операции к другой, после соприкосновения с загрязненными предметами.</w:t>
      </w:r>
    </w:p>
    <w:p>
      <w:pPr>
        <w:pStyle w:val="Normal"/>
        <w:tabs>
          <w:tab w:val="clear" w:pos="708"/>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ле посещений уборной мыть руки нужно дважды: в шлюзе после посещения уборной до надевания халата и на рабочем месте, непосредственно перед тем, как приступить к работе.</w:t>
      </w:r>
    </w:p>
    <w:p>
      <w:pPr>
        <w:pStyle w:val="Normal"/>
        <w:tabs>
          <w:tab w:val="clear" w:pos="708"/>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йдя из туалета, необходимо продезинфицировать обувь                            на дезинфицирующем коврике.</w:t>
      </w:r>
    </w:p>
    <w:p>
      <w:pPr>
        <w:pStyle w:val="Normal"/>
        <w:tabs>
          <w:tab w:val="clear" w:pos="708"/>
          <w:tab w:val="left" w:pos="0" w:leader="none"/>
          <w:tab w:val="left" w:pos="162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14. Принимать пищу следует только в столовых, буфетах, комнатах для приема пищи или других пунктах питания, расположенных на территории хозяйства или поблизости от него.</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прещается хранить пищевые продукты в индивидуальных шкафах гардеробно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4. Дезинсекция, дератизац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1. В хозяйствах необходимо приводить мероприятия по борьбе с мухам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редупреждения выплода мух необходимо своевременно удалять мусор и нечистоты. Выделенные для этого рабочие обрабатывают мусороприемники, выгребные ямы, уборные, навозохранилища 1 - 2 раза в неделю 2 - 3-процентным раствором хлорофоса, 0,1-процентной водной эмульсией трихлорметафоса или другими разрешенными препаратам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защиты помещений от проникновения в них мух окна, форточки, двери в теплое время года засетчивают.</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истребления мух в помещениях применяют липкую бумагу.                        В нерабочее время для этой цели применяют химические препараты, разрешенные Министерством здравоохранения Российской Федерации, при этом продукты удаляют, оборудование укрывают, а затем проветривают в течение 6 часов.</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2. Для борьбы с тараканами применяют разрешенные                              к применению препараты. Места гнездования тараканов обжигают паяльной лампой. Допускается применять 1-процентный водный раствор хлорофоса.</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3. Для защиты сырья и готовых продуктов от загрязнения                        и порчи грызунами необходимо:</w:t>
      </w:r>
    </w:p>
    <w:p>
      <w:pPr>
        <w:pStyle w:val="Normal"/>
        <w:tabs>
          <w:tab w:val="clear" w:pos="708"/>
          <w:tab w:val="left" w:pos="5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ивать пороги и двери помещений на высоту 40 - 50 см листовым железом или металлической сеткой;</w:t>
      </w:r>
    </w:p>
    <w:p>
      <w:pPr>
        <w:pStyle w:val="Normal"/>
        <w:tabs>
          <w:tab w:val="clear" w:pos="708"/>
          <w:tab w:val="left" w:pos="5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крывать окна в подвальных этажах и отверстия вентиляционных каналов защитными сетками;</w:t>
      </w:r>
    </w:p>
    <w:p>
      <w:pPr>
        <w:pStyle w:val="Normal"/>
        <w:tabs>
          <w:tab w:val="clear" w:pos="708"/>
          <w:tab w:val="left" w:pos="5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делывать отверстия в стенах, полах, около трубопроводов                        и радиаторов цементом с металлической стружкой;</w:t>
      </w:r>
    </w:p>
    <w:p>
      <w:pPr>
        <w:pStyle w:val="Normal"/>
        <w:tabs>
          <w:tab w:val="clear" w:pos="708"/>
          <w:tab w:val="left" w:pos="5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очищать цеха от пищевых остатков и отбросов, тщательно укрывать сырье и готовую продукцию по окончании работы.</w:t>
      </w:r>
    </w:p>
    <w:p>
      <w:pPr>
        <w:pStyle w:val="Normal"/>
        <w:tabs>
          <w:tab w:val="clear" w:pos="708"/>
          <w:tab w:val="left" w:pos="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4.4. Истребление грызунов проводят механическим (капканы, ловушки и прочие) и химическими способами. Химические способы дератизации могут использовать только специалисты-дератизаторы.                     В качестве химических средств истребления грызунов применяют зоокумарин, крысид (нафтилтиомочевина), тиосемикарбозид (препарат тиомочевины), углекислый барий, фосфид цинка, ратиндан (дифанацин), углекислый газ.</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актериальные методы борьбы с грызунами применять запрещаетс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 Обязанности администрации хозяйств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1. Администрация хозяйства обязана:</w:t>
      </w:r>
    </w:p>
    <w:p>
      <w:pPr>
        <w:pStyle w:val="Normal"/>
        <w:tabs>
          <w:tab w:val="clear" w:pos="708"/>
          <w:tab w:val="left" w:pos="540" w:leader="none"/>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ть условия, необходимые для выработки продукции гарантированного качества;</w:t>
      </w:r>
    </w:p>
    <w:p>
      <w:pPr>
        <w:pStyle w:val="Normal"/>
        <w:tabs>
          <w:tab w:val="clear" w:pos="708"/>
          <w:tab w:val="left" w:pos="540" w:leader="none"/>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еспечить прохождение установленными категориями работников в определенные сроки необходимых медицинских обследований, а также обучение и сдачу экзаменов по санитарному минимуму;</w:t>
      </w:r>
    </w:p>
    <w:p>
      <w:pPr>
        <w:pStyle w:val="Normal"/>
        <w:tabs>
          <w:tab w:val="clear" w:pos="708"/>
          <w:tab w:val="left" w:pos="540" w:leader="none"/>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укоснительно выполнять требования территориальных подразделений Управления Роспотребнадзора;</w:t>
      </w:r>
    </w:p>
    <w:p>
      <w:pPr>
        <w:pStyle w:val="Normal"/>
        <w:tabs>
          <w:tab w:val="clear" w:pos="708"/>
          <w:tab w:val="left" w:pos="540" w:leader="none"/>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сигналов о выпуске продукции, не отвечающей санитарно-гигиеническим требованиям, немедленно принимать меры к устранению нарушений, вызвавших выпуск такой продукции;</w:t>
      </w:r>
    </w:p>
    <w:p>
      <w:pPr>
        <w:pStyle w:val="Normal"/>
        <w:tabs>
          <w:tab w:val="clear" w:pos="708"/>
          <w:tab w:val="left" w:pos="540" w:leader="none"/>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еспечить каждого работника хозяйства комплектами санитарной одежды в соответствии с действующими нормами, организовать регулярную ее стирку, а при необходимости и дезинфекцию, и выдачу в чистом исправном состоянии;</w:t>
      </w:r>
    </w:p>
    <w:p>
      <w:pPr>
        <w:pStyle w:val="Normal"/>
        <w:tabs>
          <w:tab w:val="clear" w:pos="708"/>
          <w:tab w:val="left" w:pos="540" w:leader="none"/>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ыделять специальный персонал для уборки территории, помещений, обеспечить условия для качественной санитарной обработки оборудования;</w:t>
      </w:r>
    </w:p>
    <w:p>
      <w:pPr>
        <w:pStyle w:val="Normal"/>
        <w:tabs>
          <w:tab w:val="clear" w:pos="708"/>
          <w:tab w:val="left" w:pos="540" w:leader="none"/>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бочих по уборке территории, цеховых уборщиц к работе по производству продукции не допускать;</w:t>
      </w:r>
    </w:p>
    <w:p>
      <w:pPr>
        <w:pStyle w:val="Normal"/>
        <w:tabs>
          <w:tab w:val="clear" w:pos="708"/>
          <w:tab w:val="left" w:pos="540" w:leader="none"/>
          <w:tab w:val="left" w:pos="851"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вести до сведения всех работающих в хозяйстве требования, предусмотренные настоящим Порядко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 Организация ветеринарно-санитарного осмотра продуктов убоя</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1. Ветеринарно-санитарный осмотр продуктов убоя животных проводят визуально с использованием макроскопических методов патологоанатомических исследован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2. Рабочие места (точки ветеринарно-санитарной экспертизы) ветеринарных врачей оборудуют согласно ветеринарно-санитарным требования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3. К каждой точке ветеринарно-санитарной экспертизы подводят горячую и холодную воду со смесителем для мытья рук и инструментов, оснащают устройством (стерилизатором) для обеззараживания инструментов, емкостями с моющими средствами и дезинфицирующими веществами для обеззараживания рук персонала, емкостями для накопления ветеринарных конфискатов, а также устройствами для регистрации выявленных случаев болезн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4. Кроме общего освещения, рабочие места (точки ветеринарно - санитарной экспертизы) дополнительно оборудуют и местным освещением. При этом для наилучшего восприятия различных цветовых оттенков следует применять люминесцентные лампы типа ЛДЦ и ЛД. Нормативы местного освещения при использовании газоразрядных ламп составляют 1000 лк, ламп накаливания – 750 лк. Искусственные  и естественные источники света должны быть направлены   на осматриваемые объекты, не создавая теней и не утомляя зрение специалист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5. Каждого ветеринарного врача - ветсанэксперта подразделения государственной ветеринарной службы обеспечивают санитарной (халатом или брюками с рубашкой, или комбинезоном; головным  убором - пилоткой, беретом, сеткой для волос, а при необходимости защитной каской) зеленого или белого цвета с эмблемой «госветнадзор» и специальной (водонепроницаемыми фартуком и сапогами) одеждой; инструментами (двумя ножами, мусатом, специальной двухрожковой вилкой); индивидуальными средствами гигиен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6. Рабочие места ветсанэкспертов для проведения ветеринарно-санитарного осмотра продуктов убоя животных, в том числе в хозяйствах с конвейерной системой разделки туш, должны быть достаточными по площади, не стеснять действия ветсанэксперта при выполнении проводимых операц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7. Для переработки свиней оборудуют пять рабочих мест: осмотр подчелюстных (нижнечелюстных) лимфоузлов на сибирскую язву, голов, внутренних органов, туш, финального контроля. При переработке свиней без съемки шкуры или со снятием крупона допускается совмещенный осмотр подчелюстных лимфатических узлов на сибирскую язву                        с осмотром других лимфоузлов и мышц голов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8. На подвесных путях финальной точки осмотра должно размещаться не менее 1 процента туш, перерабатываемых в смен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9. Все продукты убоя до завершения ветеринарно-санитарного осмотра туш (кроме желудочно-кишечного тракта, шкур всех видов животных, ног и ушей крупного рогатого скота) не должны удаляться из цеха переработки животных.</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10. Подготовку продуктов убоя к ветеринарно-санитарному осмотру (отделение головы от туш и ее навешивание, подрезание                      и извлечение языка из ротовой полости, отделение органов друг от друга, нумерацию туш и органов и другие технические операции), а также подготовку продуктов убоя выполняет квалифицированный рабоч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11. Запрещается переработка животных на конвейерных линиях  с необорудованными точками ветсанэкспертизы, а также                                        с неукомплектованным штатом подразделений госветнадзора специалистами-ветсанэкспертам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борудование и оснащение рабочих мест ветсанэкспертов государственной ветеринарной службы несет администрация (владелец) хозяйства.</w:t>
      </w:r>
    </w:p>
    <w:p>
      <w:pPr>
        <w:pStyle w:val="Normal"/>
        <w:tabs>
          <w:tab w:val="clear" w:pos="708"/>
          <w:tab w:val="left" w:pos="10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12. Мясо и мясопродукты (субпродукты) всех видов сельскохозяйственных животных подлежат обязательному клеймению ветеринарными клеймами и штампами в соответствии с требованиями настоящего Порядка.</w:t>
      </w:r>
    </w:p>
    <w:p>
      <w:pPr>
        <w:pStyle w:val="Normal"/>
        <w:tabs>
          <w:tab w:val="clear" w:pos="708"/>
          <w:tab w:val="left" w:pos="10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13. Клеймение мяса и мясопродуктов овальным клеймом проводят ветеринарные врачи и ветеринарные фельдшеры, находящиеся в штате государственной ветеринарной службы области, в обязательном порядке прошедшие комиссионную, с участием представителя управления ветеринарии Главного государственного управления сельского хозяйства, ветеринарии и государственного технического надзора Псковской области аттестацию по практическим                                    и теоретическим вопросам ветеринарно-санитарной экспертизы, получившие официальное разрешение государственного ветеринарного инспектора области.</w:t>
      </w:r>
    </w:p>
    <w:p>
      <w:pPr>
        <w:pStyle w:val="Normal"/>
        <w:tabs>
          <w:tab w:val="clear" w:pos="708"/>
          <w:tab w:val="left" w:pos="108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14. Ветеринарные клейма и штампы изготавливаются                             в установленном порядке из бронзы или другого нержавеющего металла установленных форм и размеров с глубоко вырезанным ободком, цифрами и буквами с целью получения четкого оттиска на поверхности мяса.</w:t>
      </w:r>
    </w:p>
    <w:p>
      <w:pPr>
        <w:pStyle w:val="Normal"/>
        <w:tabs>
          <w:tab w:val="clear" w:pos="708"/>
          <w:tab w:val="left" w:pos="1080" w:leader="none"/>
        </w:tabs>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 Требования к убойным животны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7.1. К категории убойных домашних животных относятся товарные свиньи.</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7.2. К убою на мясо допускаются клинически здоровые товарные свиньи с нормальной температурой тела.</w:t>
      </w:r>
    </w:p>
    <w:p>
      <w:pPr>
        <w:pStyle w:val="Normal"/>
        <w:tabs>
          <w:tab w:val="clear" w:pos="708"/>
          <w:tab w:val="left" w:pos="0" w:leader="none"/>
          <w:tab w:val="left" w:pos="108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7.3. Запрещается убой на мясо животных:</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ольных и подозрительных по заболеванию сибирской язвой, бешенством, столбняком, африканской чумой свиней, ботулизмом;</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ходящихся в состоянии агонии, которое устанавливает только ветеринарный врач (фельдшер);</w:t>
      </w:r>
    </w:p>
    <w:p>
      <w:pPr>
        <w:pStyle w:val="Normal"/>
        <w:tabs>
          <w:tab w:val="clear" w:pos="708"/>
          <w:tab w:val="left" w:pos="0" w:leader="none"/>
          <w:tab w:val="left" w:pos="144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итых вакцинами, а также подвергнутых лечению против сибирской язвы в течение 14 дней после прививок (лечения). </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7.4. Животные, отправляемые для убоя, подлежат ветеринарному осмотру с выборочной термометрией по усмотрению ветеринарного врача (ветеринарного фельдшера); на них составляют опись с указанием вида животных и номера бирки, а для животных из промышленных животноводческих комплексов указывают и номер секции откорм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подлежат отправке на убойное предприятие животные, клинически больные бруцеллезом и туберкулезом, с неустановленным диагнозом болезни, больные незаразными болезнями, имеющие пониженную или повышенную температуру тел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прещается отправлять на убой животных, которым применяли антибиотики с лечебной и профилактической целью в течение срока, указанного в наставлениях по применению их в ветеринар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Животных, обработанных пестицидами, отправляют на убой после истечения соответствующего срок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подлежит отправке для убоя скот в течение 30 дней после последнего случая скармливания им рыбы, рыбных отходов и рыбной муки.</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7.5. На каждую партию животных, направляемых для убоя, оформляют ветеринарное свидетельство или справку в установленном ветеринарным законодательством порядке, с обязательным указанием всех сведений, предусмотренных формой свидетельства, в том числе сведений о благополучии животных и местах их выхода по заразным болезням. К партии относятся животные одного вида, одновременно отправляемые из одного хозяйства по одному ветеринарному свидетельству (ветеринарной справке).</w:t>
      </w:r>
    </w:p>
    <w:p>
      <w:pPr>
        <w:pStyle w:val="Normal"/>
        <w:tabs>
          <w:tab w:val="clear" w:pos="708"/>
          <w:tab w:val="left" w:pos="0" w:leader="none"/>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7.6. По прибытии партии животных на убой ветеринарный врач (ветеринарный фельдшер) мясокомбината (бойни) обязан проверить правильность оформления ветеринарного свидетельства, а также соответствие указанного в ветеринарном свидетельстве количества животных с фактически доставленным, провести их поголовный ветеринарный осмотр, а при необходимости и термометрию (поголовную или выборочную). Результаты предубойного ветеринарного осмотра и термометрии животных регистрируют в соответствующем журнале установленной фор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оявлении больных животных или животных с повышенной или пониженной температурой в журнале указывают номера их бирок, установленный (или предполагаемый) диагноз и температуру тела. Таких животных изолируют и не допускают к убою до установления диагноз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ле этого ветеринарный врач (ветеринарный фельдшер) мясокомбината (бойни) дает указание о порядке приема животных, размещения их в хозяйстве и устанавливает ветеринарное наблюдение за этими животным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артия, в которой обнаружены животные, больные заразными болезнями, в состоянии агонии, вынужденно убитые или трупы, а также в случаях несоответствия наличия количеству голов, указанных в ветеринарном свидетельстве, карантинируется до установления диагноза или причин несоответствия, но не более трех суток.</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рупы при доставке скота автотранспортом не выгружают, их после исключения сибирской язвы микроскопическим исследованием направляют на утилизацию или уничтожают.</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7.7. Вывод и вывоз поступивших на убой животных с территории убойных предприятий запрещается.</w:t>
      </w:r>
    </w:p>
    <w:p>
      <w:pPr>
        <w:pStyle w:val="Normal"/>
        <w:tabs>
          <w:tab w:val="clear" w:pos="708"/>
          <w:tab w:val="left" w:pos="1260" w:leader="none"/>
        </w:tabs>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7.8. О всех случаях выявления перед убоем или после убоя животных, больных острозаразными болезнями, а также при установлении туберкулеза, лейкоза, африканской чумы свиней, цистицеркоза (финноза) или трихинеллеза ветеринарный врач (фельдшер) мясокомбината (бойни) обязан сообщить в установленном порядке в государственную ветеринарную службу области, а в случаях установления или подозрения на заболевания сибирской язвой, туберкулезом, бешенством, лептоспирозом, бруцеллезом, сальмонеллезом, цистицеркозом (финнозом), трихинеллезом - учреждениям здравоохранения.</w:t>
      </w:r>
    </w:p>
    <w:p>
      <w:pPr>
        <w:pStyle w:val="Normal"/>
        <w:tabs>
          <w:tab w:val="clear" w:pos="708"/>
          <w:tab w:val="left" w:pos="54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18. Транспортировка убойных животных</w:t>
      </w:r>
    </w:p>
    <w:p>
      <w:pPr>
        <w:pStyle w:val="Normal"/>
        <w:tabs>
          <w:tab w:val="clear" w:pos="708"/>
          <w:tab w:val="left" w:pos="0" w:leader="none"/>
        </w:tabs>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1. Перевозки животных и грузов животного происхождения разрешаются и осуществляются под ветеринарным контролем при соблюдении условий, предусмотренных ветеринарно-санитарными требованиями, а также правилами перевозок грузов автомобильным транспортом, утвержденными приказом Минсельхоза России                       от 16 ноября 2006 г. № 422.</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2. На все виды животных, а также на продукты и сырье животного происхождения, подлежащие вывозу за пределы района, отправитель животных обязан предоставить перевозчику ветеринарное свидетельство установленной формы.</w:t>
      </w:r>
    </w:p>
    <w:p>
      <w:pPr>
        <w:pStyle w:val="Normal"/>
        <w:tabs>
          <w:tab w:val="clear" w:pos="708"/>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еревозках животных и грузов животного происхождения внутри муниципального района вместо ветеринарного свидетельства выдается ветеринарная справка.</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3. Ветеринарные свидетельства и ветеринарные справки выдаются отправителю груза в установленном порядке ветеринарным врачом государственной ветеринарной службы области.</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4. Отправитель груза обязан вручить ветеринарное свидетельство водителю автомашины, а при отправке партий груза на нескольких машинах - руководителю (старшему) автоколонны. В последнем случае  в путевом листе у каждого водителя должна быть отметка с указанием номера и даты ветеринарного свидетельства, заверенная печатью.</w:t>
      </w:r>
    </w:p>
    <w:p>
      <w:pPr>
        <w:pStyle w:val="Normal"/>
        <w:tabs>
          <w:tab w:val="clear" w:pos="708"/>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одитель автомашины или руководитель автоколонны обязан предъявлять ветеринарное свидетельство в пути следования для проверки на контрольном ветеринарном пункте на шоссейных дорогах или представителю государственного ветеринарного надзора, осуществляющего контроль за перевозками животных.</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5. Водитель автомашины, перевозящей животных и продукты животноводства, не имеет права выезжать в рейс без ветеринарного свидетельства. За нарушение этого требования он несет ответственность наравне с отправителем груза.</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8.6. В пункте назначения груза ветеринарное свидетельство предъявляется соответствующим ветеринарным органам по их требованию, а затем передается грузополучател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 Перевозка животны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9.1. Для перевозки животных используют автомашину специального типа (полуприцепы-скотовозы). Необходимо, чтобы пол кузова автомашины был гладким, без щелей, а стены – ровные, без острых предметов. Кузов автомашины должен быть чистым, а пол закрыт слоем подстилки.</w:t>
      </w:r>
    </w:p>
    <w:p>
      <w:pPr>
        <w:pStyle w:val="Normal"/>
        <w:tabs>
          <w:tab w:val="clear" w:pos="708"/>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для перевозки животных грузовых автомобилей они должны быть соответствующим образом подготовлены и проверены государственной ветеринарной службой. При перевозке свиней борта автомашины должны иметь соответствующую высоту (не менее                   100 - 150 см). Для защиты животных при перевозке их                                          в неблагоприятных климатических условиях (сильная жара, осеннее                   и зимнее время) кузов автомашины должен быть закрыт брезентом или другим материалом. </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9.2. При температуре наружного воздуха плюс 30°С и выше,                    а также ниже минус 25°С перевозка свиней не допускается. Она может быть допущена в отдельных случаях на небольшие расстояния только с разрешения ветеринарного врача при определенных условиях предосторожности (профилактика температурного стресса). При перевозке свиней в морозные дни применяется обильная соломенная подстилка.</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9.3. Ответственность за правильность погрузки животных возлагается на грузоотправител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свиней на автотранспорте с удлиненными кузовами (на скотовозах) в кузовах должны быть оборудованы 2-3 отсека (перегородки) для предотвращения скучивания животных на подъемах, спусках и при торможен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евозить животных в машине следует с особой осторожностью, без резких рывков и торможений.</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9.4. Все животные во время погрузки должны быть осмотрены ветеринарным врачом государственной ветеринарной службы. При осмотре определяют состояние здоровья и возможность транспортировки животных. Больные животные к перевозке не допускаются.</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9.5. Животные должны перевозиться однородные по виду и возрасту. </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9.6. Погрузка должна производиться без побоев животных, используя для понуждения хлопушки и кормовые приманки, электропогонялки. </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9.7. В случае заболевания или падежа животного в пути следования немедленно сообщают об этом в ближайшее ветеринарное учреждение. Дальнейшее движение к месту назначения допускается только с разрешения ветеринарного врача, осмотревшего животных,                  о чем должно быть указано в ветеринарном свидетельств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ынужденный убой во время транспортировки запрещается. Убой заболевших в пути следования животных допускается только                              на ближайшем убойном пункте (площадке) по заключению ветеринарного врача. </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9.8. Перевозки животных осуществляются по установленным автомобильным маршрута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ршруты перевозки животных, неблагополучных по какой-либо заразной болезни, устанавливаются государственной ветеринарной служб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 Очистка и дезинфекция автомобильного транспор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1. Автомашины, тара после перевозки в них животных и другого сырья подлежат обязательной очистке и дезинфекции каждый раз после разгрузки в хозяйстве.</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0.2. При перевозке мяса, мясопродуктов или других грузов ежедневно после окончания перевозки транспортные средства подлежат тщательной очистке, промывке горячей водой и профилактической дезинфекции. </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3. Очистка и дезинфекция транспортных средств должна производиться на специальной площадке (боксе) или в другом оборудованном месте по согласованию с государственной ветеринарной службой области.</w:t>
      </w:r>
    </w:p>
    <w:p>
      <w:pPr>
        <w:pStyle w:val="Normal"/>
        <w:tabs>
          <w:tab w:val="clear" w:pos="708"/>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местах обработки автомашин должен быть оборудован дезблок (помещение) с площадкой для очистки, промывки кузова и ходовой части автомашин.</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4. Перед дезинфекцией кузов автомашины подвергают механической очистке, промывке горячей водой (60-70°С), а затем влажной профилактической дезинфекции. Ходовую часть обрабатывают путем проезда транспортного средства через дезбарьер длиной                        по зеркалу не менее 10 м и по днищу 6 м. Заполняют дезбарьер на глубину 30 см. Дезинфекцию ходовой части автомашин можно проводить путем орошения из дезустановок на площадках с твердым покрытием.</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5. В случае обнаружения при перевозке каких-либо заразных болезней или при перевозке животных (продуктов убоя) из пунктов, неблагополучных по этим болезням, очистка и дезинфекция автотранспорта, тары, а также все другие мероприятия проводятся                     в порядке, предусмотренном соответствующими инструкциями.</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0.6. Допускается проведение дезинфекции автомашин другими методами, согласованными с государственной ветеринарной службой области, с обязательным проведением лабораторного контроля качества дезинфек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 Меры личной профилактики и техника безопас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1. Лица, занятые на погрузке-разгрузке животных, должны быть проинструктированы правилам обращения с ними, принимать меры предосторожности для профилактики травматизма.</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2. Работники, обеспечивающие отгрузку, транспортировку и разгрузку животных, мяса и сырья животного происхождения, должны работать в спецодежде.</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3. Все работы по очистке, промывке и дезинфекции автотранспорта должен проводить специально обученный персонал (мойщики, дезинфекторы) в спецодежде, которая по окончании работы подлежит дезинфекции, сушке и хранению в индивидуальных местах.</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4. Обработку автотранспорта растворами гипохлора, хлорной извести и других хлорных препаратов, формалина проводят только                    в противогазах или респираторах с противогазовыми патронами,                        а раствором каустической соды - в защитных очках типа ПО-2                           и резиновых перчатках.</w:t>
      </w:r>
    </w:p>
    <w:p>
      <w:pPr>
        <w:pStyle w:val="Normal"/>
        <w:tabs>
          <w:tab w:val="clear" w:pos="708"/>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рку защитного действия противогаза проводят                                 по утвержденному графику не реже двух раз в месяц и результаты проверки записывают в специальном журнале.</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5. В местах работы с животными и дезинфицирующими средствами должны быть аптечки первой помощи с растворами нейтрализатора дезинфицирующих средств, а также созданы все условия для осуществления личной профилактики.</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6. Для проведения работ в ночное время рабочие места должны быть хорошо освещены.</w:t>
      </w:r>
    </w:p>
    <w:p>
      <w:pPr>
        <w:pStyle w:val="Normal"/>
        <w:tabs>
          <w:tab w:val="clear" w:pos="708"/>
          <w:tab w:val="left" w:pos="0" w:leader="none"/>
          <w:tab w:val="left" w:pos="126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1.7. В установленном порядке должны проводиться проверка знаний и инструктаж персонала, работающего на погрузочно-разгрузочных работах, с дезинфицирующими средствами по правилам техники безопасности и личной профилакти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WW"/>
        <w:spacing w:before="0" w:after="0"/>
        <w:jc w:val="center"/>
        <w:rPr>
          <w:sz w:val="28"/>
          <w:szCs w:val="28"/>
        </w:rPr>
      </w:pPr>
      <w:r>
        <w:rPr>
          <w:sz w:val="28"/>
          <w:szCs w:val="28"/>
        </w:rPr>
        <w:t xml:space="preserve">к проекту постановления Администрации области от 07.11.2014 № 484 </w:t>
      </w:r>
    </w:p>
    <w:p>
      <w:pPr>
        <w:pStyle w:val="Normal"/>
        <w:spacing w:before="0" w:after="0"/>
        <w:jc w:val="center"/>
        <w:rPr/>
      </w:pPr>
      <w:r>
        <w:rPr>
          <w:rFonts w:cs="Times New Roman" w:ascii="Times New Roman" w:hAnsi="Times New Roman"/>
          <w:sz w:val="28"/>
          <w:szCs w:val="28"/>
        </w:rPr>
        <w:t xml:space="preserve">«Об утверждении </w:t>
      </w:r>
      <w:r>
        <w:rPr>
          <w:rFonts w:cs="Times New Roman" w:ascii="Times New Roman" w:hAnsi="Times New Roman"/>
          <w:color w:val="000000"/>
          <w:spacing w:val="-7"/>
          <w:sz w:val="28"/>
          <w:szCs w:val="28"/>
        </w:rPr>
        <w:t xml:space="preserve">Порядка </w:t>
      </w:r>
      <w:r>
        <w:rPr>
          <w:rFonts w:cs="Times New Roman" w:ascii="Times New Roman" w:hAnsi="Times New Roman"/>
          <w:sz w:val="28"/>
          <w:szCs w:val="28"/>
        </w:rPr>
        <w:t>выращивания, переработки свиней на предприятиях Псковской области и их транспортировк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pPr>
      <w:r>
        <w:rPr>
          <w:sz w:val="28"/>
          <w:szCs w:val="28"/>
        </w:rPr>
        <w:t xml:space="preserve">Внесение изменений в постановление Администрации Псковской области от 07.11.2014 № 484 «Об утверждении </w:t>
      </w:r>
      <w:r>
        <w:rPr>
          <w:color w:val="000000"/>
          <w:spacing w:val="-7"/>
          <w:sz w:val="28"/>
          <w:szCs w:val="28"/>
        </w:rPr>
        <w:t xml:space="preserve">Порядка </w:t>
      </w:r>
      <w:r>
        <w:rPr>
          <w:sz w:val="28"/>
          <w:szCs w:val="28"/>
        </w:rPr>
        <w:t>выращивания, переработки свиней на предприятиях Псковской области и их транспортировки» обусловлено необходимостью приведения в соответствие с действующим законодательством Российской Федерации/</w:t>
      </w:r>
    </w:p>
    <w:p>
      <w:pPr>
        <w:pStyle w:val="Style20"/>
        <w:spacing w:before="0" w:after="0"/>
        <w:ind w:firstLine="709"/>
        <w:jc w:val="both"/>
        <w:rPr>
          <w:sz w:val="28"/>
          <w:szCs w:val="28"/>
        </w:rPr>
      </w:pPr>
      <w:r>
        <w:rPr>
          <w:sz w:val="28"/>
          <w:szCs w:val="28"/>
        </w:rPr>
        <w:t>Текст Порядка изложен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Н.А.Роман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850" w:gutter="0" w:header="0" w:top="1021" w:footer="0" w:bottom="1021"/>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3"/>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startOverride w:val="13"/>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InternetLink">
    <w:name w:val="Hyperlink"/>
    <w:basedOn w:val="2"/>
    <w:rPr>
      <w:color w:val="0000FF"/>
      <w:u w:val="single"/>
      <w:lang w:val="ru-RU" w:bidi="ru-RU"/>
    </w:rPr>
  </w:style>
  <w:style w:type="character" w:styleId="StrongEmphasis">
    <w:name w:val="Strong"/>
    <w:qFormat/>
    <w:rPr>
      <w:b/>
      <w:bCs/>
    </w:rPr>
  </w:style>
  <w:style w:type="character" w:styleId="1">
    <w:name w:val="Основной шрифт абзаца1"/>
    <w:qFormat/>
    <w:rPr/>
  </w:style>
  <w:style w:type="character" w:styleId="FontStyle19">
    <w:name w:val="Font Style19"/>
    <w:basedOn w:val="1"/>
    <w:qFormat/>
    <w:rPr>
      <w:rFonts w:ascii="Times New Roman" w:hAnsi="Times New Roman" w:cs="Times New Roman"/>
      <w:sz w:val="16"/>
      <w:szCs w:val="16"/>
    </w:rPr>
  </w:style>
  <w:style w:type="character" w:styleId="FontStyle18">
    <w:name w:val="Font Style18"/>
    <w:basedOn w:val="1"/>
    <w:qFormat/>
    <w:rPr>
      <w:rFonts w:ascii="Times New Roman" w:hAnsi="Times New Roman" w:cs="Times New Roman"/>
      <w:b/>
      <w:bCs/>
      <w:sz w:val="16"/>
      <w:szCs w:val="16"/>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overflowPunct w:val="false"/>
      <w:bidi w:val="0"/>
      <w:spacing w:lineRule="atLeast" w:line="200" w:before="0" w:after="200"/>
    </w:pPr>
    <w:rPr>
      <w:rFonts w:ascii="Times New Roman" w:hAnsi="Times New Roman" w:eastAsia="Times New Roman" w:cs="Times New Roman"/>
      <w:color w:val="00000A"/>
      <w:sz w:val="20"/>
      <w:szCs w:val="20"/>
      <w:lang w:val="ru-RU" w:eastAsia="zh-CN" w:bidi="ar-SA"/>
    </w:rPr>
  </w:style>
  <w:style w:type="paragraph" w:styleId="Style16">
    <w:name w:val="Заголовок"/>
    <w:basedOn w:val="WW"/>
    <w:next w:val="TextBody"/>
    <w:qFormat/>
    <w:pPr>
      <w:keepNext w:val="true"/>
      <w:spacing w:before="240" w:after="120"/>
    </w:pPr>
    <w:rPr>
      <w:rFonts w:ascii="Arial" w:hAnsi="Arial" w:eastAsia="Droid Sans Fallback" w:cs="Lohit Hindi;MS Mincho"/>
      <w:sz w:val="28"/>
      <w:szCs w:val="28"/>
    </w:rPr>
  </w:style>
  <w:style w:type="paragraph" w:styleId="Style17">
    <w:name w:val="Название объекта"/>
    <w:basedOn w:val="WW"/>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IndexHeading">
    <w:name w:val="Index Heading"/>
    <w:basedOn w:val="WW"/>
    <w:pPr>
      <w:suppressLineNumbers/>
    </w:pPr>
    <w:rPr>
      <w:rFonts w:cs="Lohit Hindi;MS Mincho"/>
    </w:rPr>
  </w:style>
  <w:style w:type="paragraph" w:styleId="Style18">
    <w:name w:val="Абзац списка"/>
    <w:basedOn w:val="WW"/>
    <w:qFormat/>
    <w:pPr>
      <w:suppressAutoHyphens w:val="false"/>
      <w:overflowPunct w:val="true"/>
      <w:spacing w:lineRule="auto" w:line="276"/>
      <w:ind w:left="720" w:right="0" w:hanging="0"/>
    </w:pPr>
    <w:rPr>
      <w:rFonts w:ascii="Calibri" w:hAnsi="Calibri" w:eastAsia="Calibri" w:cs="Calibri"/>
      <w:sz w:val="22"/>
      <w:szCs w:val="22"/>
    </w:rPr>
  </w:style>
  <w:style w:type="paragraph" w:styleId="ConsPlusNormal">
    <w:name w:val="ConsPlusNormal"/>
    <w:qFormat/>
    <w:pPr>
      <w:widowControl/>
      <w:tabs>
        <w:tab w:val="left" w:pos="708" w:leader="none"/>
      </w:tabs>
      <w:suppressAutoHyphens w:val="true"/>
      <w:bidi w:val="0"/>
      <w:spacing w:lineRule="auto" w:line="276" w:before="0" w:after="200"/>
    </w:pPr>
    <w:rPr>
      <w:rFonts w:ascii="Arial" w:hAnsi="Arial" w:eastAsia="Calibri" w:cs="Arial"/>
      <w:color w:val="00000A"/>
      <w:sz w:val="20"/>
      <w:szCs w:val="20"/>
      <w:lang w:val="ru-RU" w:eastAsia="zh-CN" w:bidi="ar-SA"/>
    </w:rPr>
  </w:style>
  <w:style w:type="paragraph" w:styleId="Style19">
    <w:name w:val="Содержимое таблицы"/>
    <w:basedOn w:val="WW"/>
    <w:qFormat/>
    <w:pPr>
      <w:widowControl w:val="false"/>
      <w:suppressLineNumbers/>
      <w:overflowPunct w:val="true"/>
    </w:pPr>
    <w:rPr>
      <w:rFonts w:eastAsia="DejaVu Sans" w:cs="Lohit Hindi;MS Mincho"/>
      <w:szCs w:val="24"/>
      <w:lang w:eastAsia="zh-CN" w:bidi="hi-IN"/>
    </w:rPr>
  </w:style>
  <w:style w:type="paragraph" w:styleId="Style20">
    <w:name w:val="Обычный (веб)"/>
    <w:basedOn w:val="Normal"/>
    <w:qFormat/>
    <w:pPr>
      <w:spacing w:lineRule="auto" w:line="240" w:before="280" w:after="119"/>
    </w:pPr>
    <w:rPr>
      <w:rFonts w:ascii="Times New Roman" w:hAnsi="Times New Roman" w:cs="Times New Roman"/>
      <w:sz w:val="24"/>
      <w:szCs w:val="24"/>
    </w:rPr>
  </w:style>
  <w:style w:type="paragraph" w:styleId="Style141">
    <w:name w:val="Style14"/>
    <w:basedOn w:val="Normal"/>
    <w:qFormat/>
    <w:pPr>
      <w:widowControl w:val="false"/>
      <w:autoSpaceDE w:val="false"/>
      <w:jc w:val="both"/>
    </w:pPr>
    <w:rPr/>
  </w:style>
  <w:style w:type="paragraph" w:styleId="Style21">
    <w:name w:val="Style2"/>
    <w:basedOn w:val="Normal"/>
    <w:qFormat/>
    <w:pPr>
      <w:widowControl w:val="false"/>
      <w:autoSpaceDE w:val="false"/>
      <w:spacing w:lineRule="exact" w:line="166"/>
      <w:ind w:left="0" w:right="0" w:firstLine="341"/>
      <w:jc w:val="both"/>
    </w:pPr>
    <w:rPr/>
  </w:style>
  <w:style w:type="paragraph" w:styleId="Style111">
    <w:name w:val="Style11"/>
    <w:basedOn w:val="Normal"/>
    <w:qFormat/>
    <w:pPr>
      <w:widowControl w:val="false"/>
      <w:autoSpaceDE w:val="false"/>
      <w:spacing w:lineRule="exact" w:line="168"/>
      <w:ind w:left="0" w:right="0" w:firstLine="370"/>
      <w:jc w:val="both"/>
    </w:pPr>
    <w:rPr/>
  </w:style>
  <w:style w:type="paragraph" w:styleId="Style110">
    <w:name w:val="Style1"/>
    <w:basedOn w:val="Normal"/>
    <w:qFormat/>
    <w:pPr>
      <w:widowControl w:val="false"/>
      <w:autoSpaceDE w:val="false"/>
      <w:spacing w:lineRule="exact" w:line="162"/>
      <w:ind w:left="0" w:right="0" w:firstLine="331"/>
      <w:jc w:val="both"/>
    </w:pPr>
    <w:rPr/>
  </w:style>
  <w:style w:type="paragraph" w:styleId="Style61">
    <w:name w:val="Style6"/>
    <w:basedOn w:val="Normal"/>
    <w:qFormat/>
    <w:pPr>
      <w:widowControl w:val="false"/>
      <w:autoSpaceDE w:val="false"/>
      <w:spacing w:lineRule="exact" w:line="168"/>
      <w:jc w:val="center"/>
    </w:pPr>
    <w:rPr/>
  </w:style>
  <w:style w:type="paragraph" w:styleId="Style91">
    <w:name w:val="Style9"/>
    <w:basedOn w:val="Normal"/>
    <w:qFormat/>
    <w:pPr>
      <w:widowControl w:val="false"/>
      <w:autoSpaceDE w:val="false"/>
      <w:spacing w:lineRule="exact" w:line="168"/>
      <w:ind w:left="0" w:right="0" w:hanging="682"/>
    </w:pPr>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4417;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35:00Z</dcterms:created>
  <dc:creator>Nikandrov_AI</dc:creator>
  <dc:description/>
  <cp:keywords/>
  <dc:language>en-US</dc:language>
  <cp:lastModifiedBy>1</cp:lastModifiedBy>
  <cp:lastPrinted>2015-03-18T14:36:00Z</cp:lastPrinted>
  <dcterms:modified xsi:type="dcterms:W3CDTF">2015-03-18T12:23:00Z</dcterms:modified>
  <cp:revision>3</cp:revision>
  <dc:subject/>
  <dc:title/>
</cp:coreProperties>
</file>