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Style17"/>
        <w:jc w:val="both"/>
        <w:rPr/>
      </w:pPr>
      <w:r>
        <w:rPr/>
        <w:t xml:space="preserve">                                                       </w:t>
      </w:r>
    </w:p>
    <w:p>
      <w:pPr>
        <w:pStyle w:val="Style17"/>
        <w:jc w:val="both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сковской области от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11.2014 № 480 «Об утверждении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орядке содержания животных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естьянских (фермерских) хозяйствах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личных подсобных хозяйствах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сковской области»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области от 19 февраля 2002 г. № 174-ОЗ «О системе органов исполнительной власти Псковской области», в целя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сковской области от 05.11.2014 № 480 «Об утверждении Положения о порядке содержания животных в крестьянских (фермерских) хозяйствах и личных подсобных хозяйствах на территории Псковской области» следующие изменения:</w:t>
      </w:r>
    </w:p>
    <w:p>
      <w:pPr>
        <w:pStyle w:val="ConsPlusNormal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сключить;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ложение о порядке содержания животных в крестьянских (фермерских) хозяйствах и личных подсобных хозяйствах на территории Псковской области, утвержденное указанным постановлением Администрации Псковской области,  изложить в редакции согласно приложению к настоящему постановлению.  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опубликования и действует до 31.12.2015 года. </w:t>
      </w:r>
    </w:p>
    <w:p>
      <w:pPr>
        <w:pStyle w:val="ConsPlusNormal"/>
        <w:numPr>
          <w:ilvl w:val="0"/>
          <w:numId w:val="1"/>
        </w:numPr>
        <w:spacing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области                                                                               А.А.Турчак    </w:t>
      </w:r>
    </w:p>
    <w:p>
      <w:pPr>
        <w:pStyle w:val="Style20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20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Приложение</w:t>
      </w:r>
    </w:p>
    <w:p>
      <w:pPr>
        <w:pStyle w:val="Style20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bidi="ar-SA"/>
        </w:rPr>
        <w:t>к постановлению Администрации области</w:t>
      </w:r>
    </w:p>
    <w:p>
      <w:pPr>
        <w:pStyle w:val="Style17"/>
        <w:tabs>
          <w:tab w:val="left" w:pos="709" w:leader="none"/>
          <w:tab w:val="left" w:pos="6373" w:leader="none"/>
          <w:tab w:val="left" w:pos="12037" w:leader="none"/>
        </w:tabs>
        <w:spacing w:before="0" w:after="0"/>
        <w:ind w:left="566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___ № ________</w:t>
      </w:r>
    </w:p>
    <w:p>
      <w:pPr>
        <w:pStyle w:val="Style20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bidi="ar-SA"/>
        </w:rPr>
        <w:t>ПОЛОЖЕНИЕ</w:t>
      </w:r>
    </w:p>
    <w:p>
      <w:pPr>
        <w:pStyle w:val="Style20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bidi="ar-SA"/>
        </w:rPr>
        <w:t>о порядке содержания животных в крестьянских (фермерских) хозяйствах и личных подсобных хозяйствах на территории Псковской области</w:t>
      </w:r>
    </w:p>
    <w:p>
      <w:pPr>
        <w:pStyle w:val="Style20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требования к порядку содержания животных в крестьянских (фермерских) и личных подсобных хозяйствах на территории Псковской области, в целях осуществления коммерческой деятельности либо передачи третьим лицам  с целью недопущения распространения болезней животных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ладельцы животных </w:t>
      </w:r>
      <w:bookmarkStart w:id="0" w:name="__DdeLink__1191_1907741936"/>
      <w:r>
        <w:rPr>
          <w:sz w:val="28"/>
          <w:szCs w:val="28"/>
        </w:rPr>
        <w:t>крестьянских (фермерских) и личных подсобных хозяйств</w:t>
      </w:r>
      <w:bookmarkEnd w:id="0"/>
      <w:r>
        <w:rPr>
          <w:sz w:val="28"/>
          <w:szCs w:val="28"/>
        </w:rPr>
        <w:t xml:space="preserve"> обязаны создать наиболее благоприятные условия для содержания животных и производства продуктов животноводства, для предупреждения загрязнения окружающей среды производственными отходами и возбудителями заразных болезней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размещении, строительстве, реконструкции объектов, связанных с содержанием животных в крестьянских (фермерских) и личных подсобных хозяйствах (далее - хозяйства), необходимо учитывать требования действующих ветеринарно-санитарных норм и правил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ьцы животных должны соблюдать следующие общие требования: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а должна быть огорожена для недопущения проникновения домашних и диких животных, людей и транспорта;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виды животных должны содержаться в обособленных помещениях;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оверхности помещений (стены, перегородки, потолки) должны быть доступны для очистки, мойки и дезинфекции;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 должны обладать достаточной прочностью, малой теплопроводностью, стойкостью к стокам и дезинфицирующим веществам;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быть оборудованы естественной или механической приточно-вытяжной вентиляцией, обеспечивающей поддержание оптимальных параметров микроклимата;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ульные площадки должны быть огорожены и оборудованы для раздельного содержания каждого вида продуктивных животных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ладельцы животных обязаны обеспечивать их кормами и водой, безопасными для здоровья животных и окружающей среды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 период выращивания животных систематически необходимо вести наблюдение за состоянием их здоровья, контролировать их поведение, поедаемость корма, потребление воды. В случаях отклонения от физиологических норм следует обращаться к ветеринарным специалистам государственной ветеринарной службы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за здоровье, содержание и использование животных несут их владельцы, а за выпуск безопасных в ветеринарно-санитарном отношении продуктов животноводства - производители этих продуктов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льцы животных и производители продуктов животноводства обязаны выполнять указания специалистов в области ветеринарии                      о проведении мероприятий по предупреждению возникновения болезней животных, предоставлять животных специалистам государственной ветеринарной службы для осмотра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илактики заразных болезней животных помимо общих ветеринарно-санитарных мер должна проводиться вакцинация животных с учетом эпизоотической ситуации населенного пункта и района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заболевания и падежа животных необходимо срочно сообщить об этом ветеринарному специалисту государственной ветеринарной службы, который обязан принять меры по установлению диагноза и проведению мероприятий, препятствующих распространению заболевания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бой животных для личных нужд может проводиться                          на территории хозяйства в условиях, исключающих загрязнение туш               и окружающей среды. Для коммерческих целей либо передачи продуктов убоя третьим лицам, убой должен проводиться только на специально оборудованных убойных пунктах. После прохождения ветсанэкспертизы мяса выдается ветеринарный сопроводительный документ установленного образца.</w:t>
      </w:r>
    </w:p>
    <w:p>
      <w:pPr>
        <w:pStyle w:val="Style20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 xml:space="preserve">к проекту постановления Администрации области от 05.11.2014 № 480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орядке содержания животных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крестьянских (фермерских) хозяйствах и личных подсобных хозяйствах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Пско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становление Администрации Псковской области от 05.11.2014 № 480 «Об утверждении положения о порядке содержания животных в крестьянских (фермерских) хозяйствах и личных подсобных хозяйствах на территории Псковской области» обусловлено необходимостью исключения рекомендательного характера Постановления, а так же в целях приведения в соответствие с действующим законодательством Российской Федерации текст Положения изложен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Н.А.Романов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0" w:hanging="10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color w:val="0000FF"/>
      <w:u w:val="single"/>
      <w:lang w:val="ru-RU" w:bidi="ru-RU"/>
    </w:rPr>
  </w:style>
  <w:style w:type="character" w:styleId="Style16">
    <w:name w:val="Выделение жирным"/>
    <w:qFormat/>
    <w:rPr>
      <w:b/>
      <w:bCs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IndexHeading">
    <w:name w:val="Index Heading"/>
    <w:basedOn w:val="Style17"/>
    <w:pPr>
      <w:suppressLineNumbers/>
    </w:pPr>
    <w:rPr>
      <w:rFonts w:cs="Lohit Hindi;MS Mincho"/>
    </w:rPr>
  </w:style>
  <w:style w:type="paragraph" w:styleId="Style19">
    <w:name w:val="Абзац списка"/>
    <w:basedOn w:val="Style17"/>
    <w:qFormat/>
    <w:pPr>
      <w:suppressAutoHyphens w:val="false"/>
      <w:overflowPunct w:val="true"/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A"/>
      <w:sz w:val="20"/>
      <w:szCs w:val="20"/>
      <w:lang w:val="ru-RU" w:bidi="ar-SA" w:eastAsia="zh-CN"/>
    </w:rPr>
  </w:style>
  <w:style w:type="paragraph" w:styleId="Style20">
    <w:name w:val="Содержимое таблицы"/>
    <w:basedOn w:val="Style17"/>
    <w:qFormat/>
    <w:pPr>
      <w:widowControl w:val="false"/>
      <w:suppressLineNumbers/>
      <w:overflowPunct w:val="true"/>
    </w:pPr>
    <w:rPr>
      <w:rFonts w:eastAsia="DejaVu Sans" w:cs="Lohit Hindi;MS Mincho"/>
      <w:szCs w:val="24"/>
      <w:lang w:eastAsia="zh-CN" w:bidi="hi-IN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8:00Z</dcterms:created>
  <dc:creator>Nikandrov_AI</dc:creator>
  <dc:description/>
  <cp:keywords/>
  <dc:language>en-US</dc:language>
  <cp:lastModifiedBy>1</cp:lastModifiedBy>
  <cp:lastPrinted>2014-10-24T19:24:00Z</cp:lastPrinted>
  <dcterms:modified xsi:type="dcterms:W3CDTF">2015-03-20T07:08:00Z</dcterms:modified>
  <cp:revision>2</cp:revision>
  <dc:subject/>
  <dc:title/>
</cp:coreProperties>
</file>