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WW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WW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WW"/>
        <w:spacing w:before="0" w:after="0"/>
        <w:jc w:val="both"/>
        <w:rPr/>
      </w:pPr>
      <w:r>
        <w:rPr>
          <w:sz w:val="28"/>
          <w:szCs w:val="28"/>
        </w:rPr>
        <w:t xml:space="preserve">31.10.2014 № 476 </w:t>
      </w:r>
      <w:r>
        <w:rPr>
          <w:color w:val="000000"/>
          <w:spacing w:val="-7"/>
          <w:sz w:val="28"/>
          <w:szCs w:val="28"/>
        </w:rPr>
        <w:t>«Об утверждении Порядка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иобретения молодняка свиней у предприятий, 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нимающихся производством свинины на территории </w:t>
      </w:r>
    </w:p>
    <w:p>
      <w:pPr>
        <w:pStyle w:val="WW"/>
        <w:spacing w:before="0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сковской области, для личных нужд владельцев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чных подсобных хозяйств»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г. № 174-ОЗ «О системе органов исполнительной власти Псковской области»,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>1. Порядок приобретения молодняка свиней у предприятий, занимающихся производством свинины на территории Псковской области, для личных нужд владельцев личных подсобных хозяйств</w:t>
      </w:r>
      <w:r>
        <w:rPr>
          <w:rFonts w:cs="Times New Roman" w:ascii="Times New Roman" w:hAnsi="Times New Roman"/>
          <w:sz w:val="28"/>
          <w:szCs w:val="28"/>
        </w:rPr>
        <w:t>, утвержденный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тановлением Администрации области</w:t>
      </w:r>
      <w:r>
        <w:rPr>
          <w:rFonts w:cs="Times New Roman" w:ascii="Times New Roman" w:hAnsi="Times New Roman"/>
          <w:sz w:val="28"/>
          <w:szCs w:val="28"/>
        </w:rPr>
        <w:t xml:space="preserve"> от 31 октября 2014г. № 476, изложить в редакции согласно приложению к настоящему постановлению.</w:t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действует до 31.12.2017 года. </w:t>
      </w:r>
    </w:p>
    <w:p>
      <w:pPr>
        <w:pStyle w:val="ConsPlusNormal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WW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22"/>
        <w:ind w:right="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2"/>
        <w:ind w:right="6" w:hanging="0"/>
        <w:jc w:val="right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Style22"/>
        <w:ind w:right="6" w:hanging="0"/>
        <w:jc w:val="right"/>
        <w:rPr/>
      </w:pPr>
      <w:r>
        <w:rPr>
          <w:sz w:val="28"/>
          <w:szCs w:val="28"/>
        </w:rPr>
        <w:t>от ______2014 года №__</w:t>
      </w:r>
      <w:r>
        <w:rPr>
          <w:b/>
          <w:bCs/>
          <w:sz w:val="28"/>
          <w:szCs w:val="28"/>
        </w:rPr>
        <w:t>________</w:t>
      </w:r>
    </w:p>
    <w:p>
      <w:pPr>
        <w:pStyle w:val="Normal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рядок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молодняка свиней у предприятий, занимающихся производством свинины на территории  Псковской   области, для личных нужд владельцев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личных подсобных хозяйств </w:t>
      </w:r>
    </w:p>
    <w:p>
      <w:pPr>
        <w:pStyle w:val="Normal"/>
        <w:spacing w:lineRule="auto" w:line="240"/>
        <w:jc w:val="center"/>
        <w:rPr>
          <w:rFonts w:ascii="Times New Roman" w:hAnsi="Times New Roman" w:eastAsia="Droid Sans Fallback" w:cs="Times New Roman"/>
          <w:color w:val="333333"/>
          <w:sz w:val="28"/>
          <w:szCs w:val="28"/>
        </w:rPr>
      </w:pPr>
      <w:r>
        <w:rPr>
          <w:rFonts w:eastAsia="Droid Sans Fallback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Droid Sans Fallback" w:cs="Times New Roman"/>
          <w:sz w:val="28"/>
          <w:szCs w:val="28"/>
        </w:rPr>
      </w:pPr>
      <w:r>
        <w:rPr>
          <w:rFonts w:eastAsia="Droid Sans Fallback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>1.  Настоящий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рядок 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молодняка свиней у предприятий, занимающихся производством свинины (далее - предприятия) на территории  Псковской </w:t>
      </w:r>
      <w:r>
        <w:rPr>
          <w:rFonts w:cs="Times New Roman" w:ascii="Times New Roman" w:hAnsi="Times New Roman"/>
          <w:color w:val="333333"/>
          <w:sz w:val="28"/>
          <w:szCs w:val="28"/>
        </w:rPr>
        <w:t>области, для личных нужд владельцев личных подсобных хозяйств разработан в целях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тановления единой системы приобретения молодняка свиней для личных подсобных хозяйств на территории Псковской области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существления учета животных и сырья животного происхождения, находящихся в обращении на территории Псковской области;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еспечения качества и безопасности сырья животного происхожд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ния контроля за передвижением сельскохозяйственных животных и сырья животного происхожд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ния методов определения путей распространения болезней животных, а также болезней, общих для человека и животных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здания условий для оценки эффективности режимов содержания, ветеринарных обработок сельскохозяйственных животных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ершенствования системы правового регулирования общественных отношений в сфере содержания, разведения и использования свине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Положения настоящего Порядка подлежат применению на всех предприятиях Псковской области, а также во всех личных подсобных хозяйствах, занимающихся выращиванием свиней для личных нужд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В настоящем Порядке применяются следующие термины с соответствующими определениям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ичное подсобное хозяйство - форма не предпринимательской деятельности по производству и переработке сельскохозяйственной продукции для личных нужд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росенок на доращивании - животные, переведенные из группы подсосных поросят в группу поросят- отъемышей  (1-3 месяца)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 Приобретение молодняка свиней в предприятиях для личных нужд владельцев личных подсобных хозяйств осуществляется в следующем порядке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Для приобретения поросят вл</w:t>
      </w:r>
      <w:r>
        <w:rPr>
          <w:rFonts w:cs="Times New Roman" w:ascii="Times New Roman" w:hAnsi="Times New Roman"/>
          <w:color w:val="333333"/>
          <w:sz w:val="28"/>
          <w:szCs w:val="28"/>
        </w:rPr>
        <w:t>адельцы личных подсобных хозяйств направляют заявку в адрес государственной ветеринарной службы, по месту жительства,  о необходимости приобретения поголовья свиней для личного использования. В заявке указывается фамилия, имя, отчество заявителя, количество приобретаемых животных, контактные данные заявителя, адрес  и наименование предприятия и способ достав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2. При поступлении заявок государственная ветеринарная служба, по месту жительства заявителя,  централизованно направляет заявку в адрес специализированного свиноводческого предприятия ( аттестованного на 3 или 4 уровень компартмента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3. Ветеринарный специалист специализированного свиноводческого предприятия проводит отбор необходимого количества поросят, находящихся на доращивании, и формирование группы для продажи владельцам личных подсобных хозяйств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 Параметры свиней, закупаемых в предприятиях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1. К реализации допускаются свинки и хряч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2. Поросят отбирают из группы здоровых животных, находящихся в группе поросят - отъемышей, в возрасте от 1 до 3 месяцев. Не допускаются к продаже нежизнеспособные, малоразвитые поросята с хроническими заболеваниями и неподдающимися эффективному лечению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3. Для дальнейшего перемещения животного из предприятия до личного подсобного хозяйства граждан, на него оформляется ветеринарное свидетельство формы № 1 или ветеринарная справка формы № 4, согласно требований Правил, утвержденных Приказом МСХ РФ от 16 ноября 2015 года. В случае приобретения партии поросят, аналогичные ветеринарные сопроводительные документы оформляются на партию. В документах должны быть  указаны все проведенные вакцинации и обработки, согласно ветеринарному законодательств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 В случае самостоятельного приобретения поросенка для его дальнейшего содержания и в дальнейшем использования мясосырья в личных целях,  в обязательном порядке в течении 5 дней  проинформировать государственную ветеринарную службу, по месту жительства, любым доступным способом (письменное сообщение, телефонный звонок, и т. д.),  о наличии животного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Владельцы животных, в срок не более суток с момента гибели животного, обязаны известить об этом ветеринарного специалиста, который на месте  по результатам осмотра  определяет  порядок утилизации или уничтожения биологических отходов.</w:t>
      </w:r>
    </w:p>
    <w:p>
      <w:pPr>
        <w:pStyle w:val="Normal"/>
        <w:shd w:fill="FFFFFF" w:val="clear"/>
        <w:spacing w:lineRule="atLeast" w:line="273"/>
        <w:ind w:left="-15" w:hanging="15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left="73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rFonts w:eastAsia="Droid Sans Fallback" w:cs="Lohit Hindi;MS Mincho"/>
          <w:color w:val="333333"/>
          <w:sz w:val="24"/>
          <w:szCs w:val="24"/>
        </w:rPr>
      </w:pPr>
      <w:r>
        <w:rPr>
          <w:rFonts w:eastAsia="Droid Sans Fallback" w:cs="Lohit Hindi;MS Mincho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Droid Sans Fallback" w:cs="Times New Roman"/>
          <w:sz w:val="28"/>
          <w:szCs w:val="28"/>
        </w:rPr>
      </w:pPr>
      <w:r>
        <w:rPr>
          <w:rFonts w:eastAsia="Droid Sans Fallback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WW"/>
        <w:spacing w:before="0" w:after="0"/>
        <w:jc w:val="center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области от 31.10.2014 № 476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Об утверждении Порядка приобретения молодняка свиней у предприятий, занимающихся производством свинины на территории Псковской области, для личных нужд владельцев личных подсобных хозяйств»</w:t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есение изменений в постановление Администрации Псковской области от 31.10.2014 № 476 </w:t>
      </w:r>
      <w:r>
        <w:rPr>
          <w:color w:val="000000"/>
          <w:spacing w:val="-7"/>
          <w:sz w:val="28"/>
          <w:szCs w:val="28"/>
        </w:rPr>
        <w:t xml:space="preserve">«Об утверждении Порядка приобретения молодняка свиней у предприятий, занимающихся производством свинины на территории Псковской области, для личных нужд владельцев личных подсобных хозяйств» </w:t>
      </w:r>
      <w:r>
        <w:rPr>
          <w:sz w:val="28"/>
          <w:szCs w:val="28"/>
        </w:rPr>
        <w:t>обусловлено необходимостью приведения в соответствие с действующим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рядка изложен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Н.А.Роман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IndexHeading">
    <w:name w:val="Index Heading"/>
    <w:basedOn w:val="WW"/>
    <w:pPr>
      <w:suppressLineNumbers/>
    </w:pPr>
    <w:rPr>
      <w:rFonts w:cs="Lohit Hindi;MS Mincho"/>
    </w:rPr>
  </w:style>
  <w:style w:type="paragraph" w:styleId="Style18">
    <w:name w:val="Абзац списка"/>
    <w:basedOn w:val="WW"/>
    <w:qFormat/>
    <w:pPr>
      <w:suppressAutoHyphens w:val="false"/>
      <w:overflowPunct w:val="tru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WW"/>
    <w:qFormat/>
    <w:pPr>
      <w:widowControl w:val="false"/>
      <w:suppressLineNumbers/>
      <w:overflowPunct w:val="true"/>
    </w:pPr>
    <w:rPr>
      <w:rFonts w:eastAsia="DejaVu Sans" w:cs="Lohit Hindi;MS Mincho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66"/>
      <w:ind w:left="0" w:right="0"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68"/>
      <w:ind w:left="0" w:right="0" w:firstLine="37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62"/>
      <w:ind w:left="0" w:right="0" w:first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8"/>
      <w:ind w:left="0" w:right="0" w:hanging="682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5:00Z</dcterms:created>
  <dc:creator>Nikandrov_AI</dc:creator>
  <dc:description/>
  <cp:keywords/>
  <dc:language>en-US</dc:language>
  <cp:lastModifiedBy>1</cp:lastModifiedBy>
  <cp:lastPrinted>2015-03-18T14:36:00Z</cp:lastPrinted>
  <dcterms:modified xsi:type="dcterms:W3CDTF">2015-03-18T12:34:00Z</dcterms:modified>
  <cp:revision>3</cp:revision>
  <dc:subject/>
  <dc:title/>
</cp:coreProperties>
</file>