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министрация Псковской области</w:t>
      </w:r>
    </w:p>
    <w:p>
      <w:pPr>
        <w:pStyle w:val="WW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WW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___________ № ________ 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г. Псков </w:t>
      </w:r>
    </w:p>
    <w:p>
      <w:pPr>
        <w:pStyle w:val="WW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сковской области от 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10.2014 № 475 «Об утверждении Порядка 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произведенной на предприятиях 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сковской области и выращенной в личных подсобных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х свинины в социальные учреждения, на рынки, 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торговли и общественного питания на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сковской области»</w:t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она области от 19 февраля 2002г. № 174-ОЗ «О системе органов исполнительной власти Псковской области», в целях предупреждения заноса и распространения африканской чумы свиней (АЧС), Администрация области ПОСТАНОВЛЯЕТ:</w: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ab/>
        <w:t xml:space="preserve">1. Порядок реализации произведенной на предприятиях </w:t>
      </w:r>
      <w:r>
        <w:rPr>
          <w:rFonts w:cs="Times New Roman" w:ascii="Times New Roman" w:hAnsi="Times New Roman"/>
          <w:sz w:val="28"/>
          <w:szCs w:val="28"/>
        </w:rPr>
        <w:t xml:space="preserve">Псковской области и выращенной в личных подсобных хозяйствах свинины в социальные учреждения, на рынки, организации торговли и общественного питания н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ерритории Псковской области</w:t>
      </w:r>
      <w:r>
        <w:rPr>
          <w:rFonts w:cs="Times New Roman" w:ascii="Times New Roman" w:hAnsi="Times New Roman"/>
          <w:sz w:val="28"/>
          <w:szCs w:val="28"/>
        </w:rPr>
        <w:t>, утвержденный п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становлением Администрации области</w:t>
      </w:r>
      <w:r>
        <w:rPr>
          <w:rFonts w:cs="Times New Roman" w:ascii="Times New Roman" w:hAnsi="Times New Roman"/>
          <w:sz w:val="28"/>
          <w:szCs w:val="28"/>
        </w:rPr>
        <w:t xml:space="preserve"> от 31 октября 2014г. № 475, изложить в редакции согласно приложению к настоящему постановлению.</w:t>
      </w:r>
    </w:p>
    <w:p>
      <w:pPr>
        <w:pStyle w:val="ConsPlus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 и действует до 31.12.2017 года. </w:t>
      </w:r>
    </w:p>
    <w:p>
      <w:pPr>
        <w:pStyle w:val="ConsPlus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убернатора области Перникова С.Г.</w:t>
      </w:r>
    </w:p>
    <w:p>
      <w:pPr>
        <w:pStyle w:val="WW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W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области                                                                               А.А.Турчак    </w:t>
      </w:r>
    </w:p>
    <w:p>
      <w:pPr>
        <w:pStyle w:val="Style19"/>
        <w:tabs>
          <w:tab w:val="left" w:pos="709" w:leader="none"/>
          <w:tab w:val="left" w:pos="4957" w:leader="none"/>
          <w:tab w:val="left" w:pos="9205" w:leader="none"/>
          <w:tab w:val="left" w:pos="13453" w:leader="none"/>
        </w:tabs>
        <w:spacing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Style19"/>
        <w:tabs>
          <w:tab w:val="left" w:pos="709" w:leader="none"/>
          <w:tab w:val="left" w:pos="4957" w:leader="none"/>
          <w:tab w:val="left" w:pos="9205" w:leader="none"/>
          <w:tab w:val="left" w:pos="13453" w:leader="none"/>
        </w:tabs>
        <w:spacing w:before="0" w:after="0"/>
        <w:ind w:left="4248" w:hanging="0"/>
        <w:jc w:val="center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</w:r>
    </w:p>
    <w:p>
      <w:pPr>
        <w:pStyle w:val="Style22"/>
        <w:ind w:right="6" w:hanging="0"/>
        <w:jc w:val="right"/>
        <w:rPr>
          <w:sz w:val="28"/>
          <w:szCs w:val="22"/>
        </w:rPr>
      </w:pPr>
      <w:r>
        <w:rPr>
          <w:sz w:val="28"/>
          <w:szCs w:val="22"/>
        </w:rPr>
        <w:t>Утвержден</w:t>
      </w:r>
    </w:p>
    <w:p>
      <w:pPr>
        <w:pStyle w:val="Style22"/>
        <w:ind w:right="6" w:hanging="0"/>
        <w:jc w:val="right"/>
        <w:rPr>
          <w:sz w:val="28"/>
          <w:szCs w:val="22"/>
        </w:rPr>
      </w:pPr>
      <w:r>
        <w:rPr>
          <w:sz w:val="28"/>
          <w:szCs w:val="22"/>
        </w:rPr>
        <w:t>постановлением Администрации</w:t>
      </w:r>
    </w:p>
    <w:p>
      <w:pPr>
        <w:pStyle w:val="Style22"/>
        <w:ind w:right="6" w:hanging="0"/>
        <w:jc w:val="right"/>
        <w:rPr>
          <w:sz w:val="28"/>
          <w:szCs w:val="22"/>
        </w:rPr>
      </w:pPr>
      <w:r>
        <w:rPr>
          <w:sz w:val="28"/>
          <w:szCs w:val="22"/>
        </w:rPr>
        <w:t>Псковской области</w:t>
      </w:r>
    </w:p>
    <w:p>
      <w:pPr>
        <w:pStyle w:val="Style22"/>
        <w:shd w:fill="FFFFFF" w:val="clear"/>
        <w:spacing w:lineRule="auto" w:line="360"/>
        <w:ind w:right="6" w:hanging="0"/>
        <w:jc w:val="right"/>
        <w:rPr/>
      </w:pPr>
      <w:r>
        <w:rPr>
          <w:sz w:val="28"/>
          <w:szCs w:val="22"/>
        </w:rPr>
        <w:t>от ______2014 года №__</w:t>
      </w:r>
      <w:r>
        <w:rPr>
          <w:b/>
          <w:bCs/>
          <w:sz w:val="28"/>
          <w:szCs w:val="22"/>
        </w:rPr>
        <w:t>________</w:t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Порядок </w:t>
      </w:r>
    </w:p>
    <w:p>
      <w:pPr>
        <w:pStyle w:val="Normal"/>
        <w:shd w:fill="FFFFFF" w:val="clear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еализации произведенной на предприятиях Псковской области и выращенной в личных подсобных хозяйствах свинины в социальные учреждения, на рынки, в организации торговли и общественного питания на территории Псковской области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333333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 Порядок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еализации произведенной на предприятиях Псковской области и выращенной в личных подсобных хозяйствах свинины в социальные учреждения, на рынки, в учреждения торговли и предприятия общественного питания на территории Псковской области (далее - Порядок) </w:t>
      </w:r>
      <w:r>
        <w:rPr>
          <w:rFonts w:cs="Times New Roman" w:ascii="Times New Roman" w:hAnsi="Times New Roman"/>
          <w:color w:val="333333"/>
          <w:sz w:val="28"/>
          <w:szCs w:val="28"/>
        </w:rPr>
        <w:t>разработан с целью установления единой системы реализации произведенной на предприятиях отрасли свиноводства и выращенной в личных подсобных хозяйствах свинины в социальные учреждения, на рынки, в организации торговли и общественного питания на территории Псковской области, а также с целью недопущения поступления на потребительский рынок области и оборота на нем некондиционной свинины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2. В настоящем Порядке применяются следующие термины с соответствующими определениями: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ладельцы животных - физические и юридические лица, осуществляющие обращение животных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ичное подсобное хозяйство - форма не предпринимательской деятельности по производству и переработке сельскохозяйственной продукци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ращение животных - разведение, выращивание, содержание, иное использование сельскохозяйственных животных всех видов для личного использования или осуществления предпринимательской деятельности, включая их убой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бойный пункт - организация, осуществляющая заготовку и убой свиней, их первичную переработку, хранение и реализацию продуктов убоя, выполняющая ветеринарно-санитарные требования и находящаяся под контролем госветслужбы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едубойный ветеринарный осмотр животных - клинический осмотр убойных животных, проводимый ветеринарным врачом госветслужбы непосредственно перед убоем на убойном пункте, а также определение соответствия поступивших для убоя животных сопроводительным документом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етеринарно-санитарная экспертиза - комплекс специальных ветеринарных мероприятий с целью оценки безопасности и доброкачественности продуктов животного происхождения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етеринарное клеймение мяса - нанесение государственным ветеринарным врачом оттиска соответствующего ветеринарного клейма или штампа на тушу, полутушу и продукты убоя по результатам ветеринарно-санитарной экспертизы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овароведческая маркировка мяса - нанесение технологической службой предприятия оттиска соответствующего клейма и штампа по результатам определения категории упитанности мяса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артия мяса - любое количество мяса одного вида животного, отправляемого из одной организации, оформленного одним ветеринарным документом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ясосырье - скелетная поперечно-полосатая мускулатура животного с прилегающими к ней жировой и соединительной тканями, а также прилегающей костной тканью (мясо на костях) или без нее (бескостное мясо), потребляемое людьми, производится посредством убоя домашних животных специальных мясных пород на убойных предприятиях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одукты убоя - голова, сердце, легкое, печень, почки, селезенка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3. Все реализуемая  свинина должна отвечать требованиям в соответствии с ветеринарным законодательством Российской Федерации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4. Убойные пункты должны  соответствовать ветеринарно-санитарным правилам и нормам.  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5. На каждую партию животных, направляемых для убоя выдают ветеринарное свидетельство (справку), в установленном МСХ СССР  порядке    (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риказ Минсельхоза России от 16.11.2006 № 422 «Об утверждении Правил организации работы по выдаче ветеринарных сопроводительных документов»)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6.  Животные, отправляемые для убоя, подлежат в хозяйстве-поставщике ветеринарному осмотру с выборочной термометрией. Ветеринарный осмотр проводит ветеринарный врач (фельдшер) государственной ветеринарной службы, который  по результатам осмотра оформляет ветеринарные сопроводительные документы (ветеринарное свидетельство форма №1 или ветеринарную справку форма №4)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7. Ветеринарные свидетельства (форма №1) действительны в течение 5 дней со дня выдачи и до начала перевозк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8. Убой сельскохозяйственных животных с целью дальнейшей реализации продукции животноводства  проводится только на предприятиях по убою животных (мясокомбинаты, убойные пункты)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9. Порядок проведения ветеринарно-санитарной экспертизы: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9.1. По прибытии партии животных ветеринарный врач мясокомбината обязан проверить правильность оформления ветеринарного свидетельства (ветеринарной справки), а также соответствие указанного в ветеринарном свидетельстве    животных с фактически доставленными, проводит их поголовный ветеринарный осмотр, при необходимости термометрию, дает указание о порядке приема животных, размещения их на базах предубойного содержания и устанавливает ветеринарное наблюдение за этими животными. Результаты ветеринарного осмотра регистрируются в журнале установленной формы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9.2. К убою на мясо допускаются только   здоровые животные.     Убой животных осуществляется под контролем ветеринарного врача государственной ветеринарной службы. 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етеринарный врач проводит ветеринарно-санитарную экспертизу продуктов убоя  животных, согласно Правилам ветеринарного осмотра убойных животных и ветеринарно-санитарной экспертизы мяса и мясных продуктов, утвержденных Главным управлением ветеринарии Министерства сельского хозяйства СССР 27 декабря 1983 года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9.3. При проведении ветеринарно-санитарной экспертизы мяса и мясопродуктов, полученных на убойных пунктах и направляемых для продажи на рынки, подлежат обязательному ветеринарно-санитарному осмотру в лаборатории ветеринарно-санитарной экспертизы. Ветеринарно-санитарную экспертизу туш и внутренних органов проводит ветеринарный врач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ясо и мясопродукты, осмотренные, заклейменные вне рынка (в хозяйстве, на бойне, мясокомбинате, ветеринарном участке) и доставленные для продажи на рынки, также подлежат ветеринарно-санитарной экспертизе в лаборатории ветеринарно-санитарной экспертизы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0. Реализация мяса, мясосырья и продуктов убоя потребителям с убойных пунктов для социальных учреждений, организаций торговли  и общественного питания осуществляется при соблюдении следующих условий: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) прохождения ветеринарно-санитарной экспертизы в полном объеме, мясо и мясопродукты (субпродукты) всех видов сельскохозяйственных и диких животных, в том числе птица, подлежат обязательному клеймению ветеринарным клеймом, наличие оттиска ветеринарного клейма овальной формы, в соответствии с инструкцией по ветеринарному клеймению мяса, утвержденной заместителем Министра сельского хозяйства и продовольствия Российской Федерации от 23 мая 1994 года № 575,   подтверждает что ветеринарно-санитарная экспертиза мяса и мясопродуктов проведена в полном объеме и продукт выпускается для продовольственных целей без ограничений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) соответствия требованиям ГОСТ Р 53221-2008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) наличия товароведческой маркировки;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4) наличия на каждую отгружаемую партию мясопродукции    ветеринарного свидетельства (форма № 2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утвержденная Приказом Минсельхоза России от 16.11.2006 № 422 «Об утверждении Правил организации работы по выдаче ветеринарных сопроводительных документов»,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етсправки (при перевозке в пределах города, района)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1. Реализация мясосырья и продуктов убоя в социальные учреждения из личных подсобных хозяйств граждан, крестьянских (фермерских) хозяйств и других видов предприятий, реализующих мясосырье от животных, не подвергнутых убою на убойных пунктах запрещена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ля реализации в учреждения торговли и предприятия общественного питания выпускают мясосырье, прошедшее ветеринарно-санитарную экспертизу в полном объеме, признанную годной на пищевые цели без ограничений и имеющую на туше оттиск государственного ветеринарного клейма овальной формы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ясо изменившее свои ветеринарно-санитарные характеристики в результате нарушения условий хранения или транспортировки, подлежат повторной ветеринарно-санитарной экспертизе и переклеймению с нанесением штампов, с предварительным удалением оттисков овального клейма, согласно п.2.4 и п.3.1 Инструкции по ветеринарному клеймению мяса, утвержденной заместителем Министра сельского хозяйства и продовольствия Российской Федерации от 23 мая 1994 года № 575.   Ветеринарный штамп указывает порядок использования мясосырья,  согласно действующим ветеринарно-санитарным или санитарно-гигиеническим нормам и правилам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2. Реализация мясосырья  и продуктов убоя на рынки: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2.1. Мясосырье и продукты убоя, поступающие для продажи на рынки, подлежат обязательному ветеринарно-санитарному осмотру и ветеринарно-санитарной экспертизе в   лабораториях ветеринарно-санитарной экспертизы. 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етеринарно-санитарную экспертизу   туш и внутренних органов  животных проводит ветеринарный врач. Туши  животных для продажи доставляются владельцем вместе с внутренними органами (легкие, сердце, печень, селезенка, почки, голова). Для ветеринарно-санитарной экспертизы на рынке предъявляются целые туши, полутуши или четвертины. С тушей доставляется ветеринарное свидетельство, (форма № 2) ветеринарная справка (форма № 4). </w:t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12.2. После проведения  ветеринарно-санитарной экспертизы мясосырья и продуктов убоя в полном объеме ветврач выдает владельцу на руки заключение о пригодности мяса для использования. На мясосырье и продукты убоя ставится оттиск ветеринарного клейма овальной формы. Результаты  ветеринарно-санитарной экспертизы регистрируются в журнале ветеринарно-санитарной экспертизы мяса, рыбы, раков, яйца на мясо-молочной и пищевой контрольной станции (форма № 23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утвержденном Минсельхозом СССР 03.09.1975 «Инструкция по ветеринарному учету и ветеринарной отчетности»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2.3. Непригодные в пищу, мясосырье и продукты убоя, представляющие непосредственную угрозу жизни и здоровью человека, подлежат утилизации или уничтожению. До утилизации или уничтожения такая продукция в присутствии представителя органа государственного надзора и контроля денатурируется ее владельцем любым технически доступным и надежным способом, исключающим возможность использования ее в пищу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2.4.  Мясосырье и продукты убоя, не проданные на рынке в течение дня и хранившиеся вне рыночных холодильников, на следующий день подлежат повторной экспертизе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3. Информирование потребителей о реализуемой продукци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3.1.В целях информирования потребителей о безопасности мяса свинины и источнике его происхождения в местах, отведенных для его реализации, в доступной для потребителя форме представляется информация: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 соответствии реализуемой свинины требованиям законодательства Российской Федерации в области ветеринарии (размещаются ветеринарные свидетельства (форма №2 или форма №4)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ведения о предприятии, на котором выращены животные (наименование и адрес);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ведения о предприятии, на котором осуществлялся убой (наименование и адрес)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3.2. Информация, размещаемая в целях информирования потребителей о безопасности мясосырья и продуктов убоя и источнике его происхождения, заверяется государственным ветеринарным врачом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eastAsia="SimSun;宋体" w:cs="Times New Roman"/>
          <w:color w:val="333333"/>
          <w:sz w:val="28"/>
          <w:szCs w:val="28"/>
        </w:rPr>
      </w:pPr>
      <w:r>
        <w:rPr>
          <w:rFonts w:eastAsia="SimSun;宋体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WW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области от 31.10.2014 № 475 </w:t>
      </w:r>
    </w:p>
    <w:p>
      <w:pPr>
        <w:pStyle w:val="Normal"/>
        <w:suppressAutoHyphens w:val="false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рядка  реализации произведенной на предприятиях Псковской области и выращенной в личных подсобных хозяйствах свинины в социальные учреждения, на рынки, организации торговли и общественного питания на территории Псковской области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несение изменений в постановление Администрации Псковской области от 31.10.2014 № 475 «Об утверждении </w:t>
      </w:r>
      <w:r>
        <w:rPr>
          <w:color w:val="000000"/>
          <w:spacing w:val="-7"/>
          <w:sz w:val="28"/>
          <w:szCs w:val="28"/>
        </w:rPr>
        <w:t>Порядка реализации произведенной на предприятиях Псковской области и выращенной в личных подсобных хозяйствах свинины в социальные учреждения, на рынки, организации торговли и общественного питания на территории Псковской области</w:t>
      </w:r>
      <w:r>
        <w:rPr>
          <w:sz w:val="28"/>
          <w:szCs w:val="28"/>
        </w:rPr>
        <w:t>» обусловлено необходимостью приведения в соответствие с действующим законодательством Российской Федераци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орядка изложен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Н.А.Романов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0" w:gutter="0" w:header="0" w:top="1021" w:footer="0" w:bottom="1021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FF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FontStyle19">
    <w:name w:val="Font Style19"/>
    <w:basedOn w:val="1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spacing w:lineRule="atLeast" w:line="200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Style16">
    <w:name w:val="Заголовок"/>
    <w:basedOn w:val="WW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Style17">
    <w:name w:val="Название объекта"/>
    <w:basedOn w:val="WW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IndexHeading">
    <w:name w:val="Index Heading"/>
    <w:basedOn w:val="WW"/>
    <w:pPr>
      <w:suppressLineNumbers/>
    </w:pPr>
    <w:rPr>
      <w:rFonts w:cs="Lohit Hindi;MS Mincho"/>
    </w:rPr>
  </w:style>
  <w:style w:type="paragraph" w:styleId="Style18">
    <w:name w:val="Абзац списка"/>
    <w:basedOn w:val="WW"/>
    <w:qFormat/>
    <w:pPr>
      <w:suppressAutoHyphens w:val="false"/>
      <w:overflowPunct w:val="true"/>
      <w:spacing w:lineRule="auto" w:line="276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19">
    <w:name w:val="Содержимое таблицы"/>
    <w:basedOn w:val="WW"/>
    <w:qFormat/>
    <w:pPr>
      <w:widowControl w:val="false"/>
      <w:suppressLineNumbers/>
      <w:overflowPunct w:val="true"/>
    </w:pPr>
    <w:rPr>
      <w:rFonts w:eastAsia="DejaVu Sans" w:cs="Lohit Hindi;MS Mincho"/>
      <w:szCs w:val="24"/>
      <w:lang w:eastAsia="zh-CN" w:bidi="hi-I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66"/>
      <w:ind w:left="0" w:right="0" w:firstLine="34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68"/>
      <w:ind w:left="0" w:right="0" w:firstLine="37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162"/>
      <w:ind w:left="0" w:right="0" w:firstLine="33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68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68"/>
      <w:ind w:left="0" w:right="0" w:hanging="682"/>
    </w:pPr>
    <w:rPr/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35:00Z</dcterms:created>
  <dc:creator>Nikandrov_AI</dc:creator>
  <dc:description/>
  <cp:keywords/>
  <dc:language>en-US</dc:language>
  <cp:lastModifiedBy>1</cp:lastModifiedBy>
  <cp:lastPrinted>2015-03-18T14:36:00Z</cp:lastPrinted>
  <dcterms:modified xsi:type="dcterms:W3CDTF">2015-03-18T12:32:00Z</dcterms:modified>
  <cp:revision>3</cp:revision>
  <dc:subject/>
  <dc:title/>
</cp:coreProperties>
</file>