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ый комитет Псковской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 по имущественным отношениям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учении подарк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____ 20__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о получении __________________ подарка(ов)  на 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,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     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другого официального мероприятия, место и дата про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4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24"/>
        <w:gridCol w:w="2324"/>
        <w:gridCol w:w="2721"/>
        <w:gridCol w:w="1814"/>
        <w:gridCol w:w="205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в рублях </w:t>
            </w:r>
            <w:hyperlink w:anchor="Par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bidi w:val="0"/>
        <w:jc w:val="lef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 на листах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 _________  _____________________ «____» ________ 20___ г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инявшее     _________  _____________________ «____» ________ 20___ г.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             </w:t>
      </w:r>
      <w:r>
        <w:rPr>
          <w:rFonts w:cs="Times New Roman" w:ascii="Times New Roman" w:hAnsi="Times New Roman"/>
        </w:rPr>
        <w:t xml:space="preserve">  (подпись)          (расшифровка подпис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_____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bookmarkStart w:id="0" w:name="Par52"/>
      <w:bookmarkEnd w:id="0"/>
      <w:r>
        <w:rPr>
          <w:rFonts w:cs="Times New Roman" w:ascii="Times New Roman" w:hAnsi="Times New Roman"/>
          <w:sz w:val="24"/>
          <w:szCs w:val="24"/>
        </w:rPr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2">
        <w:r>
          <w:rPr>
            <w:rFonts w:cs="Calibri"/>
          </w:rPr>
        </w:r>
      </w:hyperlink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DAC53B60FD3023DCD2CBF2AE993362CCE2DFFF02F40ACCE713FBD617A711754BA28089CEA0558C86600A53B4484DZ4YD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52:00Z</dcterms:created>
  <dc:creator>User</dc:creator>
  <dc:description/>
  <dc:language>en-US</dc:language>
  <cp:lastModifiedBy/>
  <dcterms:modified xsi:type="dcterms:W3CDTF">2017-05-04T10:02:24Z</dcterms:modified>
  <cp:revision>3</cp:revision>
  <dc:subject/>
  <dc:title/>
</cp:coreProperties>
</file>