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49"/>
      <w:bookmarkEnd w:id="0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должность представителя нанимателя)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(Ф.И.О представителя нанимателя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both"/>
        <w:rPr>
          <w:rFonts w:eastAsia="Courier New"/>
        </w:rPr>
      </w:pPr>
      <w:bookmarkStart w:id="1" w:name="Par73"/>
      <w:bookmarkEnd w:id="1"/>
      <w:r>
        <w:rPr>
          <w:rFonts w:eastAsia="Courier New"/>
        </w:rPr>
        <w:t xml:space="preserve">                                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мерении выполнять иную оплачиваемую работу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04 г. № 79-ФЗ «О государственной гражданской  службе  Российской Федерации» 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____,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й(ая)  должность государственной  гражданской  службы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подразделения Аппарата Администрации области  и замещаемая должность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рен(а) выполнять с  «__» ______________20__ года по  «__» ______________20__ года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емую работу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указать вид деятельности: педагогическая, научная, творческая или иная деятельность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договор о выполнении иной оплачиваемой работе: трудовой договор, авторский договор, о возмездном       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казании услуг и т.п.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полное наименование и адрес организации, с которой будет заключен договор о выполнении иной оплачиваемой работы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характер выполняемой работы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основные функции, тематика выполняемой работы (в том числе наименование предмета преподавания, темы лекций, научно-исследовательских работ и т.п.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иные сведения, которые гражданский служащий Аппарата  считает необходимым сообщить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указанной работы не повлечет возникновения конфликта интересов. 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указанной работы  обязуюсь  соблюдать  требования,  предусмотренные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 закона  от  27  июля  2004  г.  №  79-ФЗ  «О  государственной гражданской службе Российской Федерации»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____ 20__ г.   _____________   _____________________      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подпись)              (расшифровка подписи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      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должность, Ф.И.О. руководителя подразделения                                            (дата, подпись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парата Администрации области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 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 уведомления                     "__" ___________ 20    г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 гражданского служащего,                         (подпись гражданского служащего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регистрировавшего уведомление)                                       зарегистрировавшего уведомл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911965A00B72A43E451A89B7B4F18C62EC6C829154AC9E568E2F6BA7A2DE71CE743BF297A01CFE41eDI" TargetMode="External"/><Relationship Id="rId3" Type="http://schemas.openxmlformats.org/officeDocument/2006/relationships/hyperlink" Target="consultantplus://offline/ref=0D911965A00B72A43E451A89B7B4F18C62EC6C829154AC9E568E2F6BA7A2DE71CE743BF297A01CF941eBI" TargetMode="External"/><Relationship Id="rId4" Type="http://schemas.openxmlformats.org/officeDocument/2006/relationships/hyperlink" Target="consultantplus://offline/ref=0D911965A00B72A43E451A89B7B4F18C62EC6C829154AC9E568E2F6BA7A2DE71CE743BF297A01CFB41e6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48:00Z</dcterms:created>
  <dc:creator>User</dc:creator>
  <dc:description/>
  <dc:language>en-US</dc:language>
  <cp:lastModifiedBy>233a</cp:lastModifiedBy>
  <dcterms:modified xsi:type="dcterms:W3CDTF">2015-02-02T08:48:00Z</dcterms:modified>
  <cp:revision>2</cp:revision>
  <dc:subject/>
  <dc:title/>
</cp:coreProperties>
</file>