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ведения об использовании Главным государственным управлением сельского хозяйства, ветеринарии и государственного технического надзора Псковской области, подведомственными организациями выделяемых бюджетных средств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 9 месяцев 2014 год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одержание аппарата 22848,9 тыс.руб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Финансирование бюджетных учреждений- 63084 тыс.руб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ая программа «Развитие сельского хозяйства Псковской области на 2013-2020 годы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федеральный бюджет —1074354,7 тыс.руб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бластной бюджет — 411813,7 тыс.руб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том числе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дпрограмма «Развитие подотрасли растениеводства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федеральный бюджет 68386,4 тыс.руб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бластной бюджет-25667,3 тыс.руб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дпрограмма «Развитие подотрасли животноводства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федеральный бюджет 983067,2 тыс.руб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бластной бюджет 368122,3 тыс.руб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дпрограмма «Развитие мясного скотоводства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федеральный бюджет 1740,7 тыс.руб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бластной бюджет 594,8тыс.руб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дпрограмма «Поддержка малых форм хозяйствования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федеральный бюджет- 14460,1 тыс.руб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бластной бюджет 8086,5 тыс.руб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дпрограмма «Устойчивое развитие сельских территорий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федеральный бюджет 6700,3 тыс.руб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бластной бюджет 8731,3 тыс.руб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дпрограмма «Обеспечение реализации Государственной программы развития сельского хозяйства на 2013-2020 годы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бластной бюджет</w:t>
        <w:tab/>
        <w:t>611,5 тыс.руб</w:t>
        <w:tab/>
        <w:tab/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Более подробную информацию можно получить по телефону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68-66-20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Начальник отдела государственной поддержки, отчетности и финансовой политики Федорова Екатерина Ивановна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7:29:46Z</dcterms:created>
  <dc:creator/>
  <dc:description/>
  <dc:language>en-US</dc:language>
  <cp:lastModifiedBy/>
  <cp:lastPrinted>2014-10-17T14:51:00Z</cp:lastPrinted>
  <cp:revision>0</cp:revision>
  <dc:subject/>
  <dc:title/>
</cp:coreProperties>
</file>