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б использовании Главным государственным управлением сельского хозяйства, ветеринарии и государственного технического надзора Псковской области, подведомственными организациями выделяемых бюджетных средст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1 квартал 2015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аппарата 8346,6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бюджетных учреждений- 16477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ая программа «Развитие сельского хозяйства Псковской области на 2013-2020 год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бюджет —194496,2 тыс.руб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— 14409,8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подотрасли растение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46115,7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-4457,5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подотрасли животн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148216,5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9667,5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мясного скот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31,5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20,8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Поддержка малых форм хозяйствовани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- 132,5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52,0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Устойчивое развитие сельских территорий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бюджет 0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151,0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Развитие садоводст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 0, тыс.ру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рограмма «Обеспечение реализации Государственной программы развития сельского хозяйства на 2013-2020 год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ластной бюджет</w:t>
        <w:tab/>
        <w:t>61 тыс.руб</w:t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олее подробную информацию можно получить по телефон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8-66-2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государственной поддержки, отчетности и финансовой политики Федорова Екатерина Ивановна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9:46Z</dcterms:created>
  <dc:creator/>
  <dc:description/>
  <dc:language>en-US</dc:language>
  <cp:lastModifiedBy/>
  <cp:lastPrinted>2015-01-15T16:45:00Z</cp:lastPrinted>
  <cp:revision>0</cp:revision>
  <dc:subject/>
  <dc:title/>
</cp:coreProperties>
</file>