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б использовании Главным государственным управлением сельского хозяйства, ветеринарии и государственного технического надзора Псковской области, подведомственными организациями выделяемых бюджетных средст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2014 го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аппарата 33699,2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бюджетных учреждений- 86788,4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рограмма «Развитие сельского хозяйства Псковской области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бюджет —1992356,6 тыс.руб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— 578399,2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растение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94005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-33156,4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животн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187031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520274,1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мясного скот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449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1593,9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Поддержка малых форм хозяйствова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- 15172,6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8590,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Устойчивое развитие сельских территорий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8375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11910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сад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1232,3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Обеспечение реализации Государственной программы развития сельского хозяйства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</w:t>
        <w:tab/>
        <w:t>1642,2 тыс.руб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ую информацию можно получить по телефон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8-66-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государственной поддержки, отчетности и финансовой политики Федорова Екатерина Ивановна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9:46Z</dcterms:created>
  <dc:creator/>
  <dc:description/>
  <dc:language>en-US</dc:language>
  <cp:lastModifiedBy/>
  <cp:lastPrinted>2015-01-15T16:45:00Z</cp:lastPrinted>
  <cp:revision>0</cp:revision>
  <dc:subject/>
  <dc:title/>
</cp:coreProperties>
</file>