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АДМИНИСТРАЦИЯ  ПСКОВСКОЙ 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т</w:t>
      </w:r>
      <w:r>
        <w:rPr/>
        <w:t>_________________  №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г. П С К О 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12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4998"/>
      </w:tblGrid>
      <w:tr>
        <w:trPr/>
        <w:tc>
          <w:tcPr>
            <w:tcW w:w="719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>О внесении изменений в постановление Администрации области от 05 июня 2014 г. № 250 «О порядке и условиях назначения и выплаты денежного пособия молодым специалистам, работающим в сельскохозяйственных организациях и  учреждениях ветеринарии области»</w:t>
            </w:r>
          </w:p>
        </w:tc>
        <w:tc>
          <w:tcPr>
            <w:tcW w:w="499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На основании Закона области от 19 февраля 2002 г. № 174-ОЗ «О системе органов исполнительной власти Псковской области» и в целях реализации </w:t>
      </w:r>
      <w:r>
        <w:rPr>
          <w:sz w:val="28"/>
          <w:szCs w:val="28"/>
        </w:rPr>
        <w:t>Государственной программы «Развитие сельского хозяйства Псковской области на 2013-2020 годы», утвержденной постановлением Администрации области от 11 апреля 2013 г. № 161</w:t>
      </w:r>
      <w:r>
        <w:rPr>
          <w:rFonts w:cs="Calibri"/>
          <w:sz w:val="28"/>
          <w:szCs w:val="28"/>
        </w:rPr>
        <w:t>, Администрация области 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Внести в Положение о порядке и условиях назначения и выплаты денежного пособия молодым специалистам, работающим в сельскохозяйственных организациях  и учреждениях ветеринарии области, утвержденное постановлением Администрации области от 05 июня 2014 г. № 250 «О порядке и условиях назначения и выплаты денежного пособия молодым специалистам, работающим в сельскохозяйственных организациях  и учреждениях ветеринарии области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1. пункт 6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« 6. Размер пособия составляет сто тысяч рублей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Пособие за первый год работы молодого специалиста в сельскохозяйственной организации, учреждении ветеринарии области выплачивается двумя частями, размер первой части составляет сорок  тысяч рублей, размер второй части составляет шестьдесят тысяч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Пособие за второй и третий год работы молодого специалиста в сельскохозяйственной организации, учреждении ветеринарии области выплачивается единовременно в размере ста тысяч рублей в год.»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2. в пункте 13: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пункт 8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8) подлинник свидетельства о рождении ребенка (детей) - для молодых специалистов, указанных в пунктах 11 и 12 настоящего Положения»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ополнить подпунктом 9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9) копии листка нетрудоспособности, приказа о выходе на работу из отпуска по уходу за ребенком до достижения им установленного законом возраста (при выходе на работу из отпуска по беременности и родам и отпуска по уходу за ребенком до достижения им установленного законом возраста), заверенные сельскохозяйственной организацией или учреждением ветеринарии области,   – для определения периода работы в соответствии с подпунктами 1 и 2 пункта 9 настоящего Положения.»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 Настоящее постановление вступает в силу по истечении 10 дней со дня его официального опубликования и распространяется на правоотношения, возникшие с 01 января 2015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. Контроль за исполнением настоящего постановления возложить на первого заместителя Губернатора области Перникова С.Г.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убернатор  области                                                                         А.А.Турча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74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 CYR" w:hAnsi="Times New Roman CYR" w:eastAsia="Times New Roman" w:cs="Times New Roman CYR"/>
      <w:color w:val="auto"/>
      <w:kern w:val="2"/>
      <w:sz w:val="28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43:00Z</dcterms:created>
  <dc:creator>test2</dc:creator>
  <dc:description/>
  <cp:keywords/>
  <dc:language>en-US</dc:language>
  <cp:lastModifiedBy>1</cp:lastModifiedBy>
  <cp:lastPrinted>2014-10-07T09:45:00Z</cp:lastPrinted>
  <dcterms:modified xsi:type="dcterms:W3CDTF">2014-10-10T07:43:00Z</dcterms:modified>
  <cp:revision>2</cp:revision>
  <dc:subject/>
  <dc:title>ПРОЕКТ</dc:title>
</cp:coreProperties>
</file>