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0" w:right="0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ind w:left="0" w:right="0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риказу Главного государственного </w:t>
      </w:r>
    </w:p>
    <w:p>
      <w:pPr>
        <w:pStyle w:val="Normal"/>
        <w:shd w:fill="FFFFFF" w:val="clear"/>
        <w:ind w:left="0" w:right="0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правления сельского хозяйства </w:t>
      </w:r>
    </w:p>
    <w:p>
      <w:pPr>
        <w:pStyle w:val="Normal"/>
        <w:shd w:fill="FFFFFF" w:val="clear"/>
        <w:ind w:left="0" w:right="0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государственного технического надзора </w:t>
      </w:r>
    </w:p>
    <w:p>
      <w:pPr>
        <w:pStyle w:val="Normal"/>
        <w:shd w:fill="FFFFFF" w:val="clear"/>
        <w:ind w:left="0" w:right="0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сковской области </w:t>
      </w:r>
    </w:p>
    <w:p>
      <w:pPr>
        <w:pStyle w:val="Normal"/>
        <w:shd w:fill="FFFFFF" w:val="clear"/>
        <w:ind w:left="0" w:right="0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25.05.2016 № 95</w:t>
      </w:r>
    </w:p>
    <w:p>
      <w:pPr>
        <w:pStyle w:val="Normal"/>
        <w:shd w:fill="FFFFFF" w:val="clear"/>
        <w:ind w:left="0" w:right="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0" w:right="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Н</w:t>
      </w:r>
    </w:p>
    <w:p>
      <w:pPr>
        <w:pStyle w:val="Normal"/>
        <w:shd w:fill="FFFFFF" w:val="clear"/>
        <w:ind w:left="0" w:right="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роприятий Главного государственного управления сельского хозяйства и государственного технического надзора Псковской области </w:t>
      </w:r>
    </w:p>
    <w:p>
      <w:pPr>
        <w:pStyle w:val="Normal"/>
        <w:shd w:fill="FFFFFF" w:val="clear"/>
        <w:ind w:left="0" w:right="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ротиводействию коррупции на 2016-2017 годы</w:t>
      </w:r>
    </w:p>
    <w:p>
      <w:pPr>
        <w:pStyle w:val="Normal"/>
        <w:shd w:fill="FFFFFF" w:val="clear"/>
        <w:ind w:left="0" w:right="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348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287"/>
        <w:gridCol w:w="3260"/>
        <w:gridCol w:w="2127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>исполнения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авоприменения нормативных правовых актов области в соответствии с постановлением Администрации области от 23.03.2012 № 138                 «О мониторинге правоприменения в Псковской области»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до 01 апреля 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268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установленном порядке антикоррупционной экспертизы законов области, нормативно-правовых актов области и ГГУ сельского хозяйства и гостехнадзора области 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до 25 июня, 25 декабря    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сайте ГГУ сельского хозяйства и гостехнадзора области проектов нормативных правовых актов области в целях обеспечения возможности проведения независимой антикоррупционной экспертизы институтами гражданского общества и гражданами 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до 25 июня, 25 декабря    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 обеспечения и делопроизвод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и внедрение административных регламентов исполнения государственных функций и предоставления государственных услуг, их своевременная актуализация в соответствии с требованиями действующего законодательства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до 25 июня, 25 декабря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начальника управления, начальники отделов</w:t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ятельности комиссии по соблюдению требований к служебному поведению и урегулированию конфликта интересов государственных гражданских служащих ГГУ сельского хозяйства и гостехнадзора области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до 25 июня, 25 декабря     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982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дрового резерва государственных гражданских служащих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825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онкурсного замещения вакантных должностей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стоверности сведений, предоставляемых государственными гражданскими служащими о своих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432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постоянно действующего «телефона доверия» в целях обращения граждан о проявлениях коррупции и мониторинга фактов коррупции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заявлений и обращений граждан, поступающих в ГГУ сельского хозяйства и гостехнадзора области, а также результатов их рассмотрения на предмет наличия информации о фактах коррупции со стороны государственных гражданских служащих, о причинах и условиях, способствующих их проявлению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до 25 июня, 25 декабря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начальника управления, начальники отделов</w:t>
            </w:r>
          </w:p>
        </w:tc>
      </w:tr>
      <w:tr>
        <w:trPr>
          <w:trHeight w:val="1478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 интернет информации о деятельности ГГУ сельского хозяйства и гостехнадзора области по противодействию коррупции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 обеспечения и делопроизвод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законодательства в сфере размещения заказов для государственных и муниципальных нужд, нужд государственных бюджетных учреждений области и муниципальных бюджетных учреждений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лан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передачи оперативной информации о коррупционных правонарущениях и преступлениях, выявленных в ходе текущей деятельности ГГУ сельского хозяйства и гостехнадзора области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начальника управления, начальники отделов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государственными гражданскими служащими сведений о своих расходах, а также о расходах членов своей семьи в соответствии с действующим законодательством, осуществление контроля за соответствием расходов государственных гражданских служащих их доходам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2190" w:hRule="atLeast"/>
          <w:cantSplit w:val="true"/>
        </w:trPr>
        <w:tc>
          <w:tcPr>
            <w:tcW w:w="674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87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ведения государственных гражданских служащих положений действующего законодательства в области противодействия коррупции, активизация работы по формированию отрицательного отношения к коррупции</w:t>
            </w:r>
          </w:p>
        </w:tc>
        <w:tc>
          <w:tcPr>
            <w:tcW w:w="3260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127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420" w:hRule="atLeast"/>
          <w:cantSplit w:val="true"/>
        </w:trPr>
        <w:tc>
          <w:tcPr>
            <w:tcW w:w="674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87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рганизация работы по формированию негативного отношения у государственных гражданских служащих Государственного управления к дарению подарков, получению иных материальных и нематериальных выгод в связи с исполнением ими служебных обязаннос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405" w:hRule="atLeast"/>
          <w:cantSplit w:val="true"/>
        </w:trPr>
        <w:tc>
          <w:tcPr>
            <w:tcW w:w="674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87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МИ информации  о фактах привлечения государственных гражданских служащих Государственного управления к ответственности, связанные с использованием служебного положения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 обеспечения и делопроизво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</w:pPr>
    <w:rPr>
      <w:kern w:val="2"/>
      <w:sz w:val="24"/>
      <w:szCs w:val="24"/>
      <w:lang w:eastAsia="ar-S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3:00Z</dcterms:created>
  <dc:creator>1</dc:creator>
  <dc:description/>
  <dc:language>en-US</dc:language>
  <cp:lastModifiedBy>1</cp:lastModifiedBy>
  <dcterms:modified xsi:type="dcterms:W3CDTF">2016-06-06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