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184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НОЕ ГОСУДАРСТВЕННОЕ УПРАВЛЕНИЕ СЕЛЬСКОГО ХОЗЯЙСТВА, ВЕТЕРИНАРИИ И ГОСУДАРСТВЕННОГО ТЕХНИЧЕСКОГО НАДЗОРА 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 29.12.2012  №  432               </w:t>
      </w:r>
    </w:p>
    <w:p>
      <w:pPr>
        <w:pStyle w:val="Normal"/>
        <w:ind w:hanging="0"/>
        <w:rPr/>
      </w:pPr>
      <w:r>
        <w:rPr/>
        <w:t xml:space="preserve">                     </w:t>
      </w:r>
      <w:r>
        <w:rPr/>
        <w:t xml:space="preserve">г. ПСК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лана мероприятий Главного государственного управления сельского хозяйства, ветеринарии и государственного технического надзора Псковской области по противодействию коррупции на 2013-2015 годы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В целях реализации Плана противодействия коррупции в органах государственной власти Псковской области, в </w:t>
      </w:r>
      <w:r>
        <w:rPr>
          <w:sz w:val="28"/>
          <w:szCs w:val="28"/>
        </w:rPr>
        <w:t>соответствии с Законом области от 17.07.2008 № 784-оз «О противодействии коррупции в органах государственной власти Псковской области и органах местного самоуправления» и постановлением Администрации области от 07.12.2012         № 625 «Об утверждении областной долгосрочной целевой программы «Противодействие коррупции в Псковской области на 2013-2015 годы» (далее Программа)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ЫВАЮ:</w:t>
      </w:r>
    </w:p>
    <w:p>
      <w:pPr>
        <w:pStyle w:val="ConsTitle"/>
        <w:widowControl/>
        <w:ind w:right="0" w:firstLine="709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лан мероприятий Главного государственного управления сельского хозяйства, ветеринарии и государственного технического надзора Псковской области по противодействию коррупции на 2013-2015 годы, согласно приложения к настоящему приказу.</w:t>
      </w:r>
    </w:p>
    <w:p>
      <w:pPr>
        <w:pStyle w:val="ConsTitle"/>
        <w:widowControl/>
        <w:ind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ределить ответственным за организацию работы по противодействию коррупции, профилактике коррупционных правонарушений в Главном государственном управлении сельского хозяйства, ветеринарии и государственного технического надзора Псковской области и выполнение мероприятий Программы Нестерова Б.В., заместителя начальника управления – начальника отдела правового и кадрового обеспечения.</w:t>
      </w:r>
    </w:p>
    <w:p>
      <w:pPr>
        <w:pStyle w:val="ConsTitle"/>
        <w:widowControl/>
        <w:ind w:right="0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тделу правового и кадрового обеспечения ознакомить государственных гражданских служащих Главного государственного управления сельского хозяйства, ветеринарии и государственного технического надзора Псковской области с настоящим приказом под роспись.</w:t>
      </w:r>
    </w:p>
    <w:p>
      <w:pPr>
        <w:pStyle w:val="Normal"/>
        <w:shd w:fill="FFFFFF" w:val="clear"/>
        <w:spacing w:lineRule="exact" w:line="317" w:before="5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Приказ Главного государственного управления сельского хозяйства ветеринарии и государственного технического надзора Псковской области от 23.06.2010 г. № 160 «Об утверждении Плана мероприятий Главного государственного управления сельского хозяйства, ветеринарии                                и государственного технического надзора Псковской области по противодействию коррупции на 2010-2012 годы» с изменениями, внесенными приказами Главного государственного управления сельского хозяйства, ветеринарии и государственного технического надзора Псковской области от 20.04.2012 г. № 112 и от 26.06.2012 г. № 203, считать утратившим силу.</w:t>
      </w:r>
    </w:p>
    <w:p>
      <w:pPr>
        <w:pStyle w:val="Normal"/>
        <w:shd w:fill="FFFFFF" w:val="clear"/>
        <w:spacing w:lineRule="exact" w:line="317" w:before="5" w:after="0"/>
        <w:rPr>
          <w:color w:val="000000"/>
          <w:spacing w:val="-1"/>
          <w:sz w:val="28"/>
          <w:szCs w:val="28"/>
        </w:rPr>
      </w:pPr>
      <w:r>
        <w:rPr>
          <w:bCs/>
          <w:sz w:val="28"/>
          <w:szCs w:val="28"/>
        </w:rPr>
        <w:t>5. Контроль за выполнением настоящего приказа оставляю за собой</w:t>
      </w:r>
    </w:p>
    <w:p>
      <w:pPr>
        <w:pStyle w:val="Normal"/>
        <w:shd w:fill="FFFFFF" w:val="clear"/>
        <w:spacing w:lineRule="exact" w:line="317" w:before="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/>
      </w:pPr>
      <w:r>
        <w:rPr>
          <w:color w:val="000000"/>
          <w:spacing w:val="-1"/>
          <w:sz w:val="28"/>
          <w:szCs w:val="28"/>
        </w:rPr>
        <w:t>Начальник управления                                                                            Н.А.Романов</w:t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hanging="0"/>
        <w:rPr>
          <w:color w:val="000000"/>
          <w:spacing w:val="-1"/>
        </w:rPr>
      </w:pPr>
      <w:r>
        <w:rPr>
          <w:color w:val="000000"/>
          <w:spacing w:val="-1"/>
        </w:rPr>
        <w:t>Бегунова Т.А.</w:t>
      </w:r>
    </w:p>
    <w:p>
      <w:pPr>
        <w:pStyle w:val="Normal"/>
        <w:shd w:fill="FFFFFF" w:val="clear"/>
        <w:ind w:hanging="0"/>
        <w:rPr>
          <w:color w:val="000000"/>
          <w:spacing w:val="-1"/>
        </w:rPr>
      </w:pPr>
      <w:r>
        <w:rPr>
          <w:color w:val="000000"/>
          <w:spacing w:val="-1"/>
        </w:rPr>
        <w:t>68-65-85</w:t>
      </w:r>
    </w:p>
    <w:p>
      <w:pPr>
        <w:pStyle w:val="Normal"/>
        <w:shd w:fill="FFFFFF" w:val="clear"/>
        <w:ind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</w:t>
      </w:r>
    </w:p>
    <w:p>
      <w:pPr>
        <w:pStyle w:val="Normal"/>
        <w:shd w:fill="FFFFFF" w:val="clear"/>
        <w:ind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риказу Главного государственного </w:t>
      </w:r>
    </w:p>
    <w:p>
      <w:pPr>
        <w:pStyle w:val="Normal"/>
        <w:shd w:fill="FFFFFF" w:val="clear"/>
        <w:ind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правления сельского хозяйства, ветеринарии </w:t>
      </w:r>
    </w:p>
    <w:p>
      <w:pPr>
        <w:pStyle w:val="Normal"/>
        <w:shd w:fill="FFFFFF" w:val="clear"/>
        <w:ind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государственного технического надзора </w:t>
      </w:r>
    </w:p>
    <w:p>
      <w:pPr>
        <w:pStyle w:val="Normal"/>
        <w:shd w:fill="FFFFFF" w:val="clear"/>
        <w:ind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сковской области </w:t>
      </w:r>
    </w:p>
    <w:p>
      <w:pPr>
        <w:pStyle w:val="Normal"/>
        <w:shd w:fill="FFFFFF" w:val="clear"/>
        <w:ind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 29.12.2012 № 432</w:t>
      </w:r>
    </w:p>
    <w:p>
      <w:pPr>
        <w:pStyle w:val="Normal"/>
        <w:shd w:fill="FFFFFF" w:val="clear"/>
        <w:ind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АН</w:t>
      </w:r>
    </w:p>
    <w:p>
      <w:pPr>
        <w:pStyle w:val="Normal"/>
        <w:shd w:fill="FFFFFF" w:val="clear"/>
        <w:ind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мероприятий Главного государственного управления сельского хозяйства, ветеринарии и государственного технического надзора Псковской области </w:t>
      </w:r>
    </w:p>
    <w:p>
      <w:pPr>
        <w:pStyle w:val="Normal"/>
        <w:shd w:fill="FFFFFF" w:val="clear"/>
        <w:ind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ротиводействию коррупции на 2013-2015 годы</w:t>
      </w:r>
    </w:p>
    <w:p>
      <w:pPr>
        <w:pStyle w:val="Normal"/>
        <w:shd w:fill="FFFFFF" w:val="clear"/>
        <w:ind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287"/>
        <w:gridCol w:w="3260"/>
        <w:gridCol w:w="2127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</w:t>
              <w:br/>
              <w:t>исполн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равоприменения нормативных правовых актов области в соответствии с постановлением Администрации области от 23.03.2012 № 138                 «О мониторинге правоприменения в Псковской област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,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до 01 апрел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126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 установленном порядке антикоррупционной экспертизы законов области, нормативно-правовых актов области и ГГУ сельского хозяйства, ветеринарии и гостехнадзора обла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,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до 25 июня, 25 декабря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сайте ГГУ сельского хозяйства, ветеринарии и гостехнадзора области проектов нормативных правовых актов области в целях обеспечения возможности проведения независимой антикоррупционной экспертизы институтами гражданского общества и гражданам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до 25 июня, 25 декабря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ого обеспечения и делопроизвод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и внедрение административных регламентов исполнения государственных функций и предоставления государственных услуг, их своевременная актуализация в соответствии с требованиями действующего законодательст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до 25 июня, 25 декабр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начальника управления, начальники отделов</w:t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деятельности комиссии по соблюдению требований к служебному поведению и урегулированию конфликта интересов государственных гражданских служащих ГГУ сельского хозяйства, ветеринарии и гостехнадзора обла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,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до 25 июня, 25 декабря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9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дрового резерва государственных гражданских служащи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82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конкурсного замещения вакантных должност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стоверности сведений, предоставляемых государственными гражданскими служащими о своих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143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постоянно действующего «телефона доверия» в целях обращения граждан о проявлениях коррупции и мониторинга фактов корруп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заявлений и обращений граждан, поступающих в ГГУ сельского хозяйства, ветеринарии и гостехнадзора области, а также результатов их рассмотрения на предмет наличия информации о фактах коррупции со стороны государственных гражданских служащих, о причинах и условиях, способствующих их проявлению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до 25 июня, 25 декабр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начальника управления, начальники отделов</w:t>
            </w:r>
          </w:p>
        </w:tc>
      </w:tr>
      <w:tr>
        <w:trPr>
          <w:trHeight w:val="147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ети интернет информации о деятельности ГГУ сельского хозяйства, ветеринарии и гостехнадзора области по противодействию корруп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ого обеспечения и делопроизвод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законодательства в сфере размещения заказов для государственных и муниципальных нужд, нужд государственных бюджетных учреждений области и муниципальных бюджетных учрежд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лан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передачи оперативной информации о коррупционных правонарущениях и преступлениях, выявленных в ходе текущей деятельности ГГУ сельского хозяйства, ветеринарии и гостехнадзора обла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начальника управления, начальники отделов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27:00Z</dcterms:created>
  <dc:creator>Computer</dc:creator>
  <dc:description/>
  <cp:keywords/>
  <dc:language>en-US</dc:language>
  <cp:lastModifiedBy>user</cp:lastModifiedBy>
  <cp:lastPrinted>2013-04-29T11:43:00Z</cp:lastPrinted>
  <dcterms:modified xsi:type="dcterms:W3CDTF">2013-04-29T10:27:00Z</dcterms:modified>
  <cp:revision>2</cp:revision>
  <dc:subject/>
  <dc:title/>
</cp:coreProperties>
</file>