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5184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ГОСУДАРСТВЕННОЕ УПРАВЛЕНИЕ СЕЛЬСКОГО ХОЗЯЙСТВА, ВЕТЕРИНАРИИ И ГОСУДАРСТВЕННОГО ТЕХНИЧЕСКОГО НАДЗОРА 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07.2012 г. № 222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г. ПС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</w:t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</w:t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остановлением Администрации области № 324               от 28.08.2009 «Об утверждении перечня должностей государственной гражданской службы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в соответствии с Положением о Главном государственном управлении сельского хозяйства, ветеринарии и государственного технического надзора Псковской области, утвержденным постановлением №342 от 08.09.2009г.,</w:t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должностей Главного государственного управления сельского хозяйства, ветеринарии и государственного технического надзора Псковской области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 к настоящему приказу.</w:t>
      </w:r>
    </w:p>
    <w:p>
      <w:pPr>
        <w:pStyle w:val="Normal"/>
        <w:widowControl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настоящего приказа оставляю за собой.</w:t>
        <w:tab/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а управления                                                                       Н.А.Роман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Данилова Д.В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68-65-86</w:t>
      </w:r>
    </w:p>
    <w:p>
      <w:pPr>
        <w:pStyle w:val="Normal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_____ от 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лавного государственного управления сельского хозяйства, ветеринарии и государственного технического надзора Псковской области при назначении на которые граждане и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17"/>
        <w:gridCol w:w="8748"/>
        <w:gridCol w:w="16"/>
      </w:tblGrid>
      <w:tr>
        <w:trPr/>
        <w:tc>
          <w:tcPr>
            <w:tcW w:w="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ГУ сельского хозяйства, ветеринарии и Гостехнадзора Псковской област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начальника ГГУ сельского хозяйства, ветеринарии и Гостехнадзора Псковской област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ГУ сельского хозяйства, ветеринарии и Гостехнадзора Псковской област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ГУ сельского хозяйства, ветеринарии и Гостехнадзора Псковской области — начальник Управления — Государственная инспекция по надзору за техническим состоянием самоходных машин и других видов техники (Гостехнадзор) — главный государственный инженер-инспектор Гостехнадзора Псковской област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ГУ сельского хозяйства, ветеринарии и Гостехнадзора Псковской области — начальник управления ветеринарии — главный государственный ветеринарный инспектор Псковской област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ГГУ сельского хозяйства, ветеринарии и Гостехнадзора Псковской области — начальник отдела правового и кадрового обеспечения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ветеринарии – заместитель главного государственного ветеринарного инспектора Псковской област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анализа и планирования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– главный бухгалтер отдела государственной поддержки отчетности и финансовой политик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– заместитель главного бухгалтера отдела государственной поддержки отчетности и финансовой политик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стениеводства и механизаци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растениеводства и механизации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племенной работе и животноводству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го развития села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оциального развития села</w:t>
            </w:r>
          </w:p>
        </w:tc>
      </w:tr>
      <w:tr>
        <w:trPr/>
        <w:tc>
          <w:tcPr>
            <w:tcW w:w="5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го обеспечения и делопроизводства</w:t>
            </w:r>
          </w:p>
        </w:tc>
      </w:tr>
      <w:tr>
        <w:trPr/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Псковского, Печор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– государственный инженер-инспектор территориальной инспекции Новосокольнического, Локнян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Пустошкинского, Великолукского районов и г.Великие Луки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Палкинского, Порховского 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Невельского, Себеж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Островского, Опочец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0ант – государственный инженер-инспектор территориальной инспекции Красногородского, Пыталов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Стругокрасненского, Плюс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 территориальной инспекции  Дновского района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 Куньинского, Усвят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 Пушкиногорского, Новоржев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инженер-инспектор территориальной инспекции  Бежаницкого, Дедовичского районов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государственный инженер- инспектор территориальной инспекции г.Пскова и Гдовского района 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– государственный ветеринарный инспектор обла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39:00Z</dcterms:created>
  <dc:creator>Computer</dc:creator>
  <dc:description/>
  <dc:language>en-US</dc:language>
  <cp:lastModifiedBy>User</cp:lastModifiedBy>
  <cp:lastPrinted>2012-07-17T15:50:00Z</cp:lastPrinted>
  <dcterms:modified xsi:type="dcterms:W3CDTF">2010-07-28T12:39:00Z</dcterms:modified>
  <cp:revision>2</cp:revision>
  <dc:subject/>
  <dc:title> </dc:title>
</cp:coreProperties>
</file>