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tLeast" w:line="100" w:before="0" w:after="0"/>
        <w:ind w:left="0" w:hanging="432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spacing w:lineRule="atLeast" w:line="100" w:before="0" w:after="0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Title"/>
        <w:widowControl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сковской  области</w:t>
      </w:r>
    </w:p>
    <w:p>
      <w:pPr>
        <w:pStyle w:val="ConsTitle"/>
        <w:widowControl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 2014 № ______</w:t>
      </w:r>
    </w:p>
    <w:p>
      <w:pPr>
        <w:pStyle w:val="ConsTitle"/>
        <w:widowControl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г. Псков</w:t>
      </w:r>
    </w:p>
    <w:tbl>
      <w:tblPr>
        <w:tblW w:w="9642" w:type="dxa"/>
        <w:jc w:val="left"/>
        <w:tblInd w:w="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72"/>
        <w:gridCol w:w="4370"/>
      </w:tblGrid>
      <w:tr>
        <w:trPr/>
        <w:tc>
          <w:tcPr>
            <w:tcW w:w="527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 порядке предоставления субсидий из областного бюджета общественным обединениям сету (сето) на возмещение части затрат на возделывание сельскохозяйственных культур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70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ind w:firstLine="709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основании статьи 78.1 Бюджетного кодекса Российской Федерации, постановления Администрации области от 28 октября 2013 г. № 501 «Об утверждении Государственной программы Псковской области «Культура, сохранение культурного наследия и развитие туризма на территории области на 2014-2020 годы» Администрация области ПОСТАНОВЛЯЕТ: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прилагаемое Положение о прядке предоставления субсидий из областного бюджета общественным объединениям сету (сето) на возмещение части затрат на возделывание сельскохозяйственных культур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постановление вступает в силу со дня его опубликования и распространяется на правоотношения, возникшие с 01 января 2014г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убернатор области </w:t>
        <w:tab/>
        <w:tab/>
        <w:tab/>
        <w:tab/>
        <w:tab/>
        <w:tab/>
        <w:tab/>
        <w:t xml:space="preserve">     А.А.Турчак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 xml:space="preserve"> </w:t>
        <w:tab/>
        <w:tab/>
        <w:tab/>
        <w:tab/>
        <w:tab/>
        <w:t xml:space="preserve">                     </w:t>
        <w:tab/>
        <w:t xml:space="preserve">    Утверждено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>области от ________2014г.№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орядке предоставления субсидий из областного бюджета общественным объединениям сету (сето) на возмещение части затрат на возделывание сельскохозяйственных культур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  <w:t>1. Общие положения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Настоящее Положение устанавливает порядок предоставления субсидий из областного бюджета общественным объединениям сету (сето) на  возмещение части затрат на возделывание сельскохозяйственных культур в рамках реализации мероприятия предусмотренного подпрограммой «Укрепление единства российской нации и этнокультурное развитие народов на территории области»</w:t>
      </w:r>
      <w:bookmarkStart w:id="0" w:name="__DdeLink__83_1004839988"/>
      <w:r>
        <w:rPr>
          <w:rFonts w:cs="Times New Roman"/>
          <w:sz w:val="28"/>
          <w:szCs w:val="28"/>
        </w:rPr>
        <w:t xml:space="preserve"> Государственной программы Псковской области «К</w:t>
      </w:r>
      <w:bookmarkEnd w:id="0"/>
      <w:r>
        <w:rPr>
          <w:rFonts w:cs="Times New Roman"/>
          <w:sz w:val="28"/>
          <w:szCs w:val="28"/>
        </w:rPr>
        <w:t>ультура, сохранение культурного наследия и развитие туризма на территории области на 2014-2020 годы», утвержденной постановлением Администрации области от 28 октября 2013 г. № 501 (далее — Государственная программа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Субсидии предоставляются в целях возмещения части затрат общественных объединений сету (сето), связанных с возделыванием сельскохозяйственных культур (далее - субсидии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олучателями субсидий являются общественные объединения сету (сето), состоящие на учете в налоговых органах на территории Псковской области и обратившиеся в Главное государственное управление сельского хозяйства, ветеринарии и государственного технического надзора Псковской области (далее - Управление) с заявлением на предоставление субсидий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Условиями предоставления субсидий являются: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наличие у получателя субсидий действующего свидетельства о постановке на учет юридического лица в налоговом органе на территории Псковской области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возделывание членами общественного объединения сету (сето) сельскохозяйственных культур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согласие получателя субсидий на осуществление Управлением и органами государственного финансового контроля проверок соблюдения получателем субсидии условий, целей и порядка их предост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Определение объема субсидий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Субсидии предоставляются в пределах бюджетных ассигнований, предусмотренных в законе области об областном бюджете на соответствующий финансовый год и плановый период и в Государственной программе на реализацию мероприятия, указанного в пункте 1 настоящего Положения (далее — бюджетные ассигнования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. Главным распорядителем средств субсидий является Управление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. Субсидии предоставляются на возделывание сельскохозяйственных культур в размере 3 тыс.рублей за один гектар посева сельскохозяйственных культур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орядок предоставления субсидий</w:t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1. Субсидии предоставляются на основании соглашения о предоставлении субсидий, заключаемого между Управлением и общественным объединением сету (сето) ежегодно на текущий финансовый год по форме, утвержденной актом Управления (далее — Соглашение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шение в обязательном порядке должно содержать согласие общественного объединения сету (сето) на осуществление Управлением и органами государственного финансового контроля проверок соблюдения получателем субсидии условий, целей и порядка ее предост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 Для заключения Соглашения общественное объединение сету (сето) представляет в Управление следующие документы: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копию устава общественного объединения сету (сето)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копию свидетельства о государственной регистрации в качестве юридического лица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копию свидетельства о постанвке на учет в налоговом органе в качестве налогоплательщика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 документ, подтверждающий полномочия руководителя общественного объединения сету (сето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3. Управление в течение 15 рабочих дней со дня поступления документов для заключенния Соглашения рассматривает их и: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их соответствия требованиям настоящего Положения — заключает Соглашение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их несоответствия требованиям настоящего Положения -  направляет общественному объединению сету (сето) письменное уведомление  об отказе в заключении Соглашения с указанием причин отказа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устранения выявленных несоответствий общественное объединение сету (сето) имеет право повторно представить в Управление документы для заключения Соглаш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4. Для получения субсидий общественное объединение сету (сето), заключившее Соглашение, представляет в Управление следующие документы: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ление о предоставлении субсидии по форме, утверждаемой Управлением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ку-расчет на предоставление субсидий по форме, утвержденной приказом Управления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ку о том, что общественное объединение сету (сето) не находится в процессе ликвидации, реорганизации или проведения процедур банкротства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пию документа, подтверждающего наличие у общественного объединения сету (сето) расчетного счета, открытого в кредитной организации, и документ, содержащий информацию о реквизитах такого счета;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документов, утвержденный приказом Упр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 Управление в течение десяти рабочих дней со дня получения регистрирует заявление в специальном журнале, осуществляет проверку представленных заявления и прилагаемых к нему документов, по результатам указанной проверки принимает решение о предоставлении субсидии или об отказе в предоставлении субсидии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6. Решение об отказе в предоставлении субсидии принимается Управлением в случае несоответствия представленных документов требованиям, установленных настоящим Положением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принятии решения об отказе в предоставлении субсидии Управление в течение трех рабочих дней со дня принятия такого решения направляет общественному объединению сету (сето) письменное уведомление с указанием причин отказа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7. Управление в течение трех рабочих дней со дня принятия решения о предоставлении субсидии направляет заявку на финансирование в Государственное финансовое управление Псковской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сударственное финансовое управление Псковской области на основании заявки на финансирование в течение двух рабочих дней перечисляет бюджетные средства на лицевой счет Управления, открытый в Управлении Федерального казначейства по Псковской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8. Управление в течение пяти рабочих дней со дня поступления денежных средств для выплаты субсидии на лицевой счет Управления перечисляет субсидии на расчетный счет общественного объединения сету (сето), открытый в кредитной организ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9. Субсидии имеют целевой характер и не могут быть использованы общественным объединением сету (сето) на цели, не предусмотренные настоящим Положением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Обязательная проверка соблюдения условий, целей и порядка   </w:t>
        <w:tab/>
        <w:t xml:space="preserve">       предоставления субсидий, порядок возврата субсидий</w:t>
      </w:r>
    </w:p>
    <w:p>
      <w:pPr>
        <w:pStyle w:val="Normal"/>
        <w:spacing w:lineRule="atLeast" w:line="10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1. Управление и органы государственного финансового контроля области в установленном ими порядке осуществляют обязательную проверку соблюдения условий, целей и порядка предоставления субсидий их общественым объединением сету (сето)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проверки достоверности сведений, содержащихся в представленных документах, Управление запрашивает у общественного объединения сету (сето) дополнительную оперативную информацию, подтверждающую наличие оснований для предоставления субсидий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Ответственность за достоверность документов, представленных для получения субсидий, несет общественное объединение сету (сето) в соответствии с действующим законодательством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В случае выявления недостоверных или искаженных сведений, повлекших необоснованное получение субсидий, общественное объединение сету (сето) обязан возвратить незаконно полученные средства в областной бюджет в течене 10 рабочих дней со дня получения извещения об обнаружении такого факта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лучае отказа общественного объединения сету (сето) в добровольном порядке возвратить полученные средства их взыскание в областной бюджет осуществляется в судебном порядке в соответствии с законодательством Российской Федерации. 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Остатки субсидий, не использованные в отчетном финансовом году, подлежат возврату в областной бюджет в случаях и порядке, предусмотренных Соглашением.</w:t>
      </w:r>
    </w:p>
    <w:p>
      <w:pPr>
        <w:pStyle w:val="Normal"/>
        <w:spacing w:lineRule="atLeast" w:line="10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6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Andale Sans UI" w:cs="Tahoma"/>
      <w:color w:val="00000A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lang w:val="ru-RU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LineNumbers/>
      <w:spacing w:before="120" w:after="120"/>
    </w:pPr>
    <w:rPr>
      <w:rFonts w:ascii="Arial" w:hAnsi="Arial" w:eastAsia="MS Mincho;ＭＳ 明朝" w:cs="Tahoma"/>
      <w:i/>
      <w:iCs/>
      <w:sz w:val="28"/>
      <w:szCs w:val="28"/>
    </w:rPr>
  </w:style>
  <w:style w:type="paragraph" w:styleId="IndexHeading">
    <w:name w:val="Index Heading"/>
    <w:basedOn w:val="Normal"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DocList">
    <w:name w:val="ConsPlusDocList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3:00Z</dcterms:created>
  <dc:creator/>
  <dc:description/>
  <dc:language>en-US</dc:language>
  <cp:lastModifiedBy>1</cp:lastModifiedBy>
  <cp:lastPrinted>2014-09-24T20:01:00Z</cp:lastPrinted>
  <dcterms:modified xsi:type="dcterms:W3CDTF">2014-10-10T07:43:00Z</dcterms:modified>
  <cp:revision>2</cp:revision>
  <dc:subject/>
  <dc:title/>
</cp:coreProperties>
</file>