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pacing w:val="-7"/>
          <w:sz w:val="28"/>
          <w:szCs w:val="28"/>
        </w:rPr>
        <w:t>Порядка реализации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изведенной на предприятиях Псковской области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 выращенной в личных подсобных хозяйствах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винины в социальные учреждения, на рынки, 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организации торговли и общественного пита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 территории П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 от 14 мая 1993 года № 4979-1 «О ветеринарии», Закона области от 19 февраля 2002 г. № 174-ОЗ  «О системе органов исполнительной власти Псков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Главном государственном управлении сельского хозяйства, ветеринарии и государственного технического надзора Псковской области, утвержденного постановлением Администрации области от 08 сентября 2009 г. № 342,</w:t>
      </w:r>
      <w:r>
        <w:rPr>
          <w:rFonts w:cs="Times New Roman" w:ascii="Times New Roman" w:hAnsi="Times New Roman"/>
          <w:sz w:val="28"/>
          <w:szCs w:val="28"/>
        </w:rPr>
        <w:t xml:space="preserve">                   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ализации произведенной на предприятиях Псковской области и выращенной в личных подсобных хозяйствах свинины в социальные учреждения, на рынки, в организации торговли и общественного питания на территории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области </w:t>
        <w:tab/>
        <w:tab/>
        <w:tab/>
        <w:tab/>
        <w:tab/>
        <w:tab/>
        <w:t xml:space="preserve">                          А.А.Турч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7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Утверждён</w:t>
      </w:r>
    </w:p>
    <w:p>
      <w:pPr>
        <w:pStyle w:val="Style17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остановлением Администрации</w:t>
      </w:r>
    </w:p>
    <w:p>
      <w:pPr>
        <w:pStyle w:val="Style17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сковской области</w:t>
      </w:r>
    </w:p>
    <w:p>
      <w:pPr>
        <w:pStyle w:val="Style17"/>
        <w:shd w:fill="FFFFFF" w:val="clear"/>
        <w:spacing w:lineRule="auto" w:line="360"/>
        <w:ind w:right="6" w:hanging="0"/>
        <w:jc w:val="right"/>
        <w:rPr>
          <w:sz w:val="28"/>
          <w:szCs w:val="28"/>
        </w:rPr>
      </w:pPr>
      <w:r>
        <w:rPr>
          <w:sz w:val="28"/>
          <w:szCs w:val="22"/>
        </w:rPr>
        <w:t>от ______2014 года №__</w:t>
      </w:r>
      <w:r>
        <w:rPr>
          <w:b/>
          <w:bCs/>
          <w:sz w:val="28"/>
          <w:szCs w:val="22"/>
        </w:rPr>
        <w:t>________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center"/>
        <w:rPr>
          <w:rFonts w:eastAsia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Порядок </w:t>
      </w:r>
    </w:p>
    <w:p>
      <w:pPr>
        <w:pStyle w:val="Normal"/>
        <w:shd w:fill="FFFFFF" w:val="clear"/>
        <w:spacing w:lineRule="atLeast" w:line="273"/>
        <w:ind w:firstLine="709"/>
        <w:jc w:val="center"/>
        <w:rPr>
          <w:rFonts w:eastAsia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/>
          <w:color w:val="000000"/>
          <w:spacing w:val="-7"/>
          <w:sz w:val="28"/>
          <w:szCs w:val="28"/>
        </w:rPr>
        <w:t xml:space="preserve">реализации произведенной на предприятиях Псковской области </w:t>
      </w:r>
    </w:p>
    <w:p>
      <w:pPr>
        <w:pStyle w:val="Normal"/>
        <w:shd w:fill="FFFFFF" w:val="clear"/>
        <w:spacing w:lineRule="atLeast" w:line="273"/>
        <w:ind w:firstLine="709"/>
        <w:jc w:val="center"/>
        <w:rPr>
          <w:rFonts w:eastAsia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/>
          <w:color w:val="000000"/>
          <w:spacing w:val="-7"/>
          <w:sz w:val="28"/>
          <w:szCs w:val="28"/>
        </w:rPr>
        <w:t xml:space="preserve">и выращенной в личных подсобных хозяйствах свинины в </w:t>
      </w:r>
    </w:p>
    <w:p>
      <w:pPr>
        <w:pStyle w:val="Normal"/>
        <w:shd w:fill="FFFFFF" w:val="clear"/>
        <w:spacing w:lineRule="atLeast" w:line="273"/>
        <w:ind w:firstLine="709"/>
        <w:jc w:val="center"/>
        <w:rPr/>
      </w:pPr>
      <w:r>
        <w:rPr>
          <w:rFonts w:eastAsia="Times New Roman" w:cs="Times New Roman"/>
          <w:color w:val="000000"/>
          <w:spacing w:val="-7"/>
          <w:sz w:val="28"/>
          <w:szCs w:val="28"/>
        </w:rPr>
        <w:t xml:space="preserve">социальные учреждения, на рынки, в организации торговли и </w:t>
      </w:r>
    </w:p>
    <w:p>
      <w:pPr>
        <w:pStyle w:val="Normal"/>
        <w:shd w:fill="FFFFFF" w:val="clear"/>
        <w:spacing w:lineRule="atLeast" w:line="273"/>
        <w:ind w:firstLine="709"/>
        <w:jc w:val="center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000000"/>
          <w:spacing w:val="-7"/>
          <w:sz w:val="28"/>
          <w:szCs w:val="28"/>
        </w:rPr>
        <w:t xml:space="preserve">общественного питания на территории Псковской области 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 xml:space="preserve">1. Порядок </w:t>
      </w:r>
      <w:r>
        <w:rPr>
          <w:rFonts w:eastAsia="Times New Roman" w:cs="Times New Roman"/>
          <w:color w:val="000000"/>
          <w:spacing w:val="-7"/>
          <w:sz w:val="28"/>
          <w:szCs w:val="28"/>
        </w:rPr>
        <w:t xml:space="preserve">реализации произведенной на предприятиях Псковской области и выращенной в личных подсобных хозяйствах свинины в социальные учреждения, на рынки, в учреждения торговли и предприятия общественного питания на территории Псковской области (далее - Порядок) </w:t>
      </w:r>
      <w:r>
        <w:rPr>
          <w:rFonts w:eastAsia="Times New Roman" w:cs="Times New Roman"/>
          <w:color w:val="333333"/>
          <w:sz w:val="28"/>
          <w:szCs w:val="28"/>
        </w:rPr>
        <w:t>разработан с целью установления единой системы реализации произведенной на предприятиях отрасли свиноводства и выращенной в личных подсобных хозяйствах свинины в социальные учреждения, на рынки, в организации торговли и общественного питания на территории Псковской области, а также с целью недопущения поступления на потребительский рынок области и оборота на нем некондиционной свинины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2. В настоящем Порядке применяются следующие термины с соответствующими определениями: 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владельцы животных - физические и юридические лица, осуществляющие обращение животных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личное подсобное хозяйство - форма непредпринимательской деятельности по производству и переработке сельскохозяйственной продукции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обращение животных - разведение, выращивание, содержание, иное использование сельскохозяйственных животных всех видов для личного использования или осуществления предпринимательской деятельности, включая их убой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убойный пункт - организация, осуществляющая заготовку и убой свиней, их первичную переработку, хранение и реализацию продуктов убоя, выполняющая ветеринарно-санитарные требования и находящаяся под контролем госветслужбы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предубойный ветеринарный осмотр животных - клинический осмотр убойных животных, проводимый ветеринарным врачом госветслужбы непосредственно перед убоем на убойном пункте, а также определение соответствия поступивших для убоя животных сопроводительным документом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ветеринарно-санитарная экспертиза - комплекс специальных ветеринарных мероприятий с целью оценки безопасности и доброкачественности продуктов животного происхождения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ветеринарное клеймение мяса - нанесение государственным ветеринарным врачом оттиска соответствующего ветеринарного клейма или штампа на тушу, полутушу и продукты убоя по результатам ветеринарно-санитарной экспертизы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товароведческая маркировка мяса - нанесение технологической службой предприятия оттиска соответствующего клейма и штампа по результатам определения категории упитанности мяса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партия мяса - любое количество мяса одного вида животного, отправляемого из одной организации, оформленного одним ветеринарным документом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мясосырье - скелетная поперечно-полосатая мускулатура животного с прилегающими к ней жировой и соединительной тканями, а также прилегающей костной тканью (мясо на костях) или без нее (бескостное мясо), потребляемое людьми, производится посредством убоя домашних животных специальных мясных пород на убойных предприятиях;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продукты убоя - голова, сердце, легкое, печень, почки, селезенка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3. Все реализуемая  свинина должна отвечать требованиям в соответствии с ветеринарным законодательством Российской Федерации. 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4. Убойные пункты должны выполнять ветеринарно-санитарные требования и иметь ветеринарное удостоверение, подтверждающее выполнение этих требова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5. Владелец животного обязан получить на свиней, предназначенных для убоя, ветеринарное свидетельство (форма № 1) (далее – ветеринарное свидетельство) либо ветеринарную справку (форма № 4)  (далее – ветсправка),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утвержденных Приказом Минсельхоза России от 16.11.2006 № 422 «Об утверждении Правил организации работы по выдаче ветеринарных сопроводительных документов»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6. Свиньи, отправляемые для убоя, подлежат в личном подсобном хозяйстве клиническому ветеринарному осмотру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</w:rPr>
        <w:t>Ветеринарный осмотр проводит ветеринарный врач (фельдшер) государственный ветеринарной службы, по результатам осмотра оформляет сопроводительные документы (Форма №1 или Форма №4;)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7. Ветеринарные свидетельства (форма №1) действительны в течение 5 дней с момента выдачи и до начала перевозки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8. Убой свиней с целью дальнейшей реализации продукции свиноводства проводится только на убойном пункте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9. Порядок ветеринарно-санитарной экспертизы на убойном пункте: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9.1. По доставке свиней  на убойный пункт ветеринарный врач государственной ветеринарной службы, проверяет правильность оформления ветеринарного свидетельства, ветсправки, соответствие указанных в них  животных с фактически доставленными, проводит их поголовный ветеринарный осмотр, при необходимости термометрию, дает указание о порядке приема животных, размещения их на базах предубойного содержания и устанавливает наблюдение за этими животными. Результаты ветеринарного осмотра регистрируются в журнале установленной формы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9.2. Клинически здоровых свиней направляют для убоя. Убой животных осуществляется под контролем ветеринарного врача государственной ветеринарной службы. 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Ветеринарный врач проводит ветеринарно-санитарную экспертизу продуктов убоя свиней согласно Правилам ветеринарного осмотра убойных животных и ветеринарно-санитарной экспертизы мяса и мясных продуктов, утвержденных Главным управлением ветеринарии Министерства сельского хозяйства СССР 27 декабря 1983 года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9.3. При проведении ветеринарно-санитарной экспертизы мяса и мясопродуктов, полученных на убойных пунктах и направляемых для продажи на рынки под контролем государственной ветеринарной службы, производят клеймение прямоугольным штампом «Предварительный осмотр»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10. Реализация мяса, мясосырья и продуктов убоя потребителям с убойных пунктов для социальных учреждений, организаций торговли  и общественного питания осуществляется при соблюдении следующих условий: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1) прохождения ветеринарно-санитарной экспертизы в полном объеме, наличие оттиска ветеринарного клейма овальной формы в соответствии с инструкцией по ветеринарному клеймению мяса, утвержденной заместителем Министра сельского хозяйства и продовольствия Российской Федерации от 23 мая 1994 года № 575, что подтверждает безопасность в ветеринарно-санитарном отношении продукции, реализуемой с предприятий по переработке животных;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2) соответствия требованиям ГОСТ Р 53221-2008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3) наличия товароведческой маркировки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4) наличия на каждую отгружаемую партию мясопродукции  государственной ветеринарной службой ветеринарного свидетельства (форма № 2)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утвержденная Приказом Минсельхоза России от 16.11.2006 № 422 «Об утверждении Правил организации работы по выдаче ветеринарных сопроводительных документов»,  </w:t>
      </w:r>
      <w:r>
        <w:rPr>
          <w:rFonts w:eastAsia="Times New Roman" w:cs="Times New Roman"/>
          <w:color w:val="333333"/>
          <w:sz w:val="28"/>
          <w:szCs w:val="28"/>
        </w:rPr>
        <w:t xml:space="preserve">ветсправки (при перевозке в пределах города, района). 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11. Реализация мясосырья и продуктов убоя в социальные учреждения из личных подсобных хозяйств граждан, крестьянских (фермерских) хозяйств и других видов предприятий, реализующих мясосырье от животных, не подвергнутых убою на убойных пунктах запрещена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Для реализации в учреждения торговли и предприятия общественного питания выпускают мясосырье, прошедшее ветеринарно-санитарную экспертизу в полном объеме, признанную годной на пищевые цели без ограничений и имеющую на туше оттиск государственного ветеринарного клейма овальной формы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На мясосырье, подлежащее обезвреживанию, ставится только ветеринарный штамп, указывающий порядок использования мясосырья  согласно действующим ветеринарно-санитарным или санитарно-гигиеническим нормам и правилам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12. Реализация мясосырья  и продуктов убоя на рынки: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 xml:space="preserve">12.1. Мясосырье и продукты убоя, поступающие для продажи на рынки, подлежат обязательному ветеринарно-санитарному осмотру и ветсанэкспертизе в ветеринарных лабораториях. 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 xml:space="preserve">При поступлении на рынок данная продукция подвергается полной ветеринарно-санитарной экспертизе в учреждениях государственной ветеринарной службы. Ветсанэкспертизу туш и внутренних органов свиней проводит ветеринарный врач. Туши свиней для продажи доставляются владельцем вместе с внутренними органами (легкие, сердце, печень, селезенка, почки, голова). Для ветеринарно-санитарной экспертизы на рынке предъявляются целые туши, полутуши или четвертины. С тушей доставляется ветеринарное свидетельство, (формы № 2) ветсправка (при перевозке в пределах города, района)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12.2. После проведения ветсанэкспертизы мясосырья и продуктов убоя в полном объеме ветврач выдает владельцу на руки заключение о пригодности мяса для использования. На мясосырье и продукты убоя ставится оттиск ветеринарного клейма овальной формы. Результаты ветсанэкспертизы регистрируются в журнале ветеринарно-санитарной экспертизы мяса, рыбы, раков, яйца на мясо-молочной и пищевой контрольной станции (форма № 23)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утвержденном Минсельхозом СССР 03.09.1975 «Инструкция по ветеринарному учету и ветеринарной отчетности»</w:t>
      </w:r>
      <w:r>
        <w:rPr>
          <w:rFonts w:eastAsia="Times New Roman" w:cs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12.3. Непригодные в пищу, мясосырье и продукты убоя, представляющие непосредственную угрозу жизни и здоровью человека, подлежат утилизации или уничтожению. До утилизации или уничтожения такая продукция в присутствии представителя органа государственного надзора и контроля денатурируется ее владельцем любым технически доступным и надежным способом, исключающим возможность использования ее в пищу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12.4.  Мясосырье и продукты убоя, не проданные на рынке в течение дня и хранившиеся вне рыночных холодильников, на следующий день подлежат повторной экспертизе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13. Информирование потребителей о реализуемой продукции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13.1.В целях информирования потребителей о безопасности мяса свинины и источнике его происхождения в местах, отведенных для его реализации, в доступной для потребителя форме представляется информация: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о соответствии реализуемой свинины требованиям законодательства Российской Федерации в области ветеринарии (размещаются ветеринарные свидетельства (форма №2 или форма №4);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</w:rPr>
        <w:t>сведения о предприятии, на котором выращены животные (наименование и адрес)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сведения о предприятии, на котором осуществлялся убой (наименование и адрес)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333333"/>
          <w:sz w:val="28"/>
          <w:szCs w:val="28"/>
        </w:rPr>
        <w:t>13.2. Информация, размещаемая в целях информирования потребителей о безопасности мясосырья и продуктов убоя и источнике его происхождения, заверяется государственным ветеринарным врачом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9081C8350195F490A90FFFB359E7B895913FFF31744950B050581F54088BA8FB865B774BB7419R373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01:00Z</dcterms:created>
  <dc:creator>татьяна </dc:creator>
  <dc:description/>
  <cp:keywords/>
  <dc:language>en-US</dc:language>
  <cp:lastModifiedBy>1</cp:lastModifiedBy>
  <cp:lastPrinted>2014-10-30T15:26:00Z</cp:lastPrinted>
  <dcterms:modified xsi:type="dcterms:W3CDTF">2014-10-30T11:55:00Z</dcterms:modified>
  <cp:revision>9</cp:revision>
  <dc:subject/>
  <dc:title/>
</cp:coreProperties>
</file>