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/>
        <w:t>Проек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pacing w:val="-7"/>
          <w:sz w:val="28"/>
          <w:szCs w:val="28"/>
        </w:rPr>
        <w:t>Порядка приобрет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няка свиней у предприят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ющихся производ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нины на территории  Псковско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, для личных нужд владель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х подсобных хозяй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она Российской Федерации от 14 мая 1993 года № 4979-1 «О ветеринарии», Закона Псковской области от 19 февраля 2002 г. № 174-ОЗ                    «О системе органов исполнительной власти Псков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Главном государственном управлении сельского хозяйства, ветеринарии и государственного технического надзора Псковской области, утвержденного постановлением Администрации области от 08 сентября 2009 г. № 342,</w:t>
      </w:r>
      <w:r>
        <w:rPr>
          <w:rFonts w:cs="Times New Roman" w:ascii="Times New Roman" w:hAnsi="Times New Roman"/>
          <w:sz w:val="28"/>
          <w:szCs w:val="28"/>
        </w:rPr>
        <w:t xml:space="preserve">                    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молодняка свиней у  предприятий, занимающихся производством свинины на территории  Псковской области, для личных нужд владельцев личных подсобных хозяй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</w:t>
        <w:tab/>
        <w:tab/>
        <w:tab/>
        <w:tab/>
        <w:tab/>
        <w:tab/>
        <w:t xml:space="preserve">                          А.А.Турч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Утверждён</w:t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остановлением Администрации</w:t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сковской области</w:t>
      </w:r>
    </w:p>
    <w:p>
      <w:pPr>
        <w:pStyle w:val="Style18"/>
        <w:spacing w:lineRule="auto" w:line="360"/>
        <w:ind w:right="6" w:hanging="0"/>
        <w:jc w:val="right"/>
        <w:rPr>
          <w:b/>
          <w:b/>
          <w:color w:val="000000"/>
          <w:spacing w:val="-7"/>
          <w:sz w:val="28"/>
          <w:szCs w:val="28"/>
        </w:rPr>
      </w:pPr>
      <w:r>
        <w:rPr>
          <w:sz w:val="28"/>
          <w:szCs w:val="22"/>
        </w:rPr>
        <w:t>от ______2014 года №__</w:t>
      </w:r>
      <w:r>
        <w:rPr>
          <w:b/>
          <w:bCs/>
          <w:sz w:val="28"/>
          <w:szCs w:val="22"/>
        </w:rPr>
        <w:t>________</w:t>
      </w:r>
    </w:p>
    <w:p>
      <w:pPr>
        <w:pStyle w:val="Normal"/>
        <w:ind w:firstLine="709"/>
        <w:jc w:val="right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color w:val="000000"/>
          <w:spacing w:val="-7"/>
          <w:sz w:val="28"/>
          <w:szCs w:val="28"/>
        </w:rPr>
        <w:t>приобретения</w:t>
      </w:r>
      <w:r>
        <w:rPr>
          <w:sz w:val="28"/>
          <w:szCs w:val="28"/>
        </w:rPr>
        <w:t xml:space="preserve"> молодняка свиней у предприятий, занимающихся производством свинины на территории  Псковской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ти, для личных нужд владельцев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личных подсобных хозяйст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ab/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1.  Настоящий п</w:t>
      </w:r>
      <w:r>
        <w:rPr>
          <w:rFonts w:eastAsia="Times New Roman" w:cs="Times New Roman"/>
          <w:color w:val="000000"/>
          <w:spacing w:val="-7"/>
          <w:sz w:val="28"/>
          <w:szCs w:val="28"/>
          <w:lang w:eastAsia="ru-RU"/>
        </w:rPr>
        <w:t xml:space="preserve">орядок </w:t>
      </w:r>
      <w:r>
        <w:rPr>
          <w:color w:val="000000"/>
          <w:spacing w:val="-7"/>
          <w:sz w:val="28"/>
          <w:szCs w:val="28"/>
        </w:rPr>
        <w:t>приобретения</w:t>
      </w:r>
      <w:r>
        <w:rPr>
          <w:sz w:val="28"/>
          <w:szCs w:val="28"/>
        </w:rPr>
        <w:t xml:space="preserve"> молодняка свиней у предприятий, занимающихся производством свинины (далее - предприятия) на территории  Псковской 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области, для личных нужд владельцев личных подсобных хозяйств разработан в целях: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установления единой системы приобретения молодняка свиней для личных подсобных хозяйств на территории Псковской области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осуществления учета животных и сырья животного происхождения, находящихся в обращении на территории Псковской области; 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обеспечения качества и безопасности сырья животного происхождения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овершенствования контроля за передвижением сельскохозяйственных животных и сырья животного происхождения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овершенствования методов определения путей распространения болезней животных, а также болезней, общих для человека и животных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оздания условий для оценки эффективности режимов содержания, ветеринарных обработок сельскохозяйственных животных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совершенствования системы правового регулирования общественных отношений в сфере содержания, разведения и использования свиней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2. Положения настоящего Порядка подлежат применению на всех предприятиях Псковской области, а также во всех личных подсобных хозяйствах, занимающихся выращиванием свиней для личных нужд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3. В настоящем Порядке применяются следующие термины с соответствующими определениями: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личное подсобное хозяйство - форма непредпринимательской деятельности по производству и переработке сельскохозяйственной продукции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оросенок на доращивании - поросенок, переведенный из группы подсосных поросят в группу доращивания (1 - 3 мес.)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4. Приобретение молодняка свиней в предприятиях для личных нужд владельцев личных подсобных хозяйств осуществляется в следующем порядке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4.1. Для приобретения поросят вл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адельцы личных подсобных хозяйств направляют заявку в адрес государственной ветеринарной службы о необходимости приобретения поголовья свиней для личного использования. В заявке указывается фамилия, имя, отчество заявителя, количество приобретаемых животных, контактные данные заявителя, адрес  и наименование предприятия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4.2. Ветеринарный врач государственной ветеринарной службы в 20 дневный срок со дня получения заявки создает рабочую группу по проверке условий для содержания животных </w:t>
      </w:r>
      <w:r>
        <w:rPr>
          <w:sz w:val="28"/>
          <w:szCs w:val="28"/>
        </w:rPr>
        <w:t>в этих личных подсобных хозяйствах</w:t>
      </w:r>
      <w:r>
        <w:rPr>
          <w:rFonts w:eastAsia="Times New Roman" w:cs="Times New Roman"/>
          <w:color w:val="333333"/>
          <w:sz w:val="28"/>
          <w:szCs w:val="28"/>
          <w:lang w:eastAsia="ru-RU"/>
        </w:rPr>
        <w:t>. По итогам проверки рабочей группы владельцам личного подсобного хозяйства выдается заключение о соответствии (несоответствии) условий содержания животных в их личных подсобных хозяйствах.</w:t>
      </w:r>
    </w:p>
    <w:p>
      <w:pPr>
        <w:pStyle w:val="Normal"/>
        <w:shd w:fill="FFFFFF" w:val="clear"/>
        <w:spacing w:lineRule="atLeast" w:line="273"/>
        <w:ind w:firstLine="709"/>
        <w:jc w:val="both"/>
        <w:rPr/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4.3. При положительном заключении о соответствии условий содержания животных в личных подсобных хозяйствах, ветеринарная служба района в 5 дневный срок направляет заявку владельца личного подсобного хозяйства о необходимости приобретения поголовья свиней для личного использования на предприятие указанное заявителем. 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73"/>
        <w:ind w:left="0"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Ветеринарный специалист предприятия проводит отбор необходимого количества поросят, находящихся на доращивании, и формирование группы для продажи владельцам личных подсобных хозяйств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5. Параметры свиней, закупаемых в предприятиях: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5.1. К реализации допускаются только кастрированные хрячки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5.2. Поросят отбирают из группы здоровых животных, находящихся на доращивании, в возрасте 1 - 3 месяца. Не допускаются к продаже нежизнеспособные, малоразвитые поросята с хроническими заболеваниями и неподдающимися эффективному лечению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5.3. Каждый поросенок должен быть с выпиленными клычками и иметь ветеринарное свидетельство, в котором указаны все проведенные вакцинации согласно ветеринарному законодательству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 xml:space="preserve">6. Предприятие организует доставку отобранных поросят владельцам личных подсобных хозяйств. 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  <w:t>При передаче поросят, предприятие подписывает договор о покупке животных с владельцами личных подсобных хозяйств.</w:t>
      </w:r>
    </w:p>
    <w:p>
      <w:pPr>
        <w:pStyle w:val="Normal"/>
        <w:shd w:fill="FFFFFF" w:val="clear"/>
        <w:spacing w:lineRule="atLeast" w:line="273"/>
        <w:ind w:left="-15" w:hanging="15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/>
        <w:ind w:left="735" w:firstLine="720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/>
          <w:color w:val="333333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1127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22" w:leader="none"/>
        <w:tab w:val="right" w:pos="96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31:00Z</dcterms:created>
  <dc:creator/>
  <dc:description/>
  <cp:keywords/>
  <dc:language>en-US</dc:language>
  <cp:lastModifiedBy>1</cp:lastModifiedBy>
  <cp:lastPrinted>2014-10-30T08:34:00Z</cp:lastPrinted>
  <dcterms:modified xsi:type="dcterms:W3CDTF">2014-10-30T13:28:00Z</dcterms:modified>
  <cp:revision>2</cp:revision>
  <dc:subject/>
  <dc:title/>
</cp:coreProperties>
</file>