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/>
        <w:t xml:space="preserve"> </w:t>
      </w:r>
      <w:r>
        <w:rPr/>
        <w:t>Проект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дминистрация Псковской области</w:t>
      </w:r>
    </w:p>
    <w:p>
      <w:pPr>
        <w:pStyle w:val="Normal"/>
        <w:spacing w:lineRule="atLeast" w:line="20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spacing w:lineRule="atLeast" w:line="200"/>
        <w:jc w:val="both"/>
        <w:rPr/>
      </w:pPr>
      <w:r>
        <w:rPr/>
        <w:t xml:space="preserve">              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___________ № ________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г. Псков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color w:val="000000"/>
          <w:spacing w:val="-7"/>
          <w:sz w:val="28"/>
          <w:szCs w:val="28"/>
        </w:rPr>
        <w:t>Порядк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оя и переработки товарных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ней, технологического брака,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нужденного убоя и свиней,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длежащих убою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Закона Российской Федерации от 14 мая 1993 года № 4979-1 «О ветеринарии», Закона Псковской области от 19 февраля 2002 г. № 174-ОЗ «О системе органов исполнительной власти Псковской област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ения о Главном государственном управлении сельского хозяйства, ветеринарии и государственного технического надзора Псковской области, утвержденного постановлением Администрации области от 08 сентября 2009 г. № 342,</w:t>
      </w:r>
      <w:r>
        <w:rPr>
          <w:rFonts w:cs="Times New Roman" w:ascii="Times New Roman" w:hAnsi="Times New Roman"/>
          <w:sz w:val="28"/>
          <w:szCs w:val="28"/>
        </w:rPr>
        <w:t xml:space="preserve"> в целях предупреждения заноса и распространения африканской чумы свиней (АЧС), Администрация области постановляет:</w:t>
      </w:r>
    </w:p>
    <w:p>
      <w:pPr>
        <w:pStyle w:val="ConsPlusNormal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убоя и переработки товарных свиней, технологического брака, вынужденного убоя и свиней, не подлежащих убою. </w:t>
      </w:r>
    </w:p>
    <w:p>
      <w:pPr>
        <w:pStyle w:val="ConsPlusNormal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ConsPlusNormal"/>
        <w:spacing w:lineRule="atLeast" w:line="20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убернатора области Перникова С.Г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tLeast" w:line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ListParagraph"/>
        <w:spacing w:lineRule="atLeast" w:line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области </w:t>
        <w:tab/>
        <w:tab/>
        <w:tab/>
        <w:tab/>
        <w:tab/>
        <w:tab/>
        <w:t xml:space="preserve">                         А.А.Турчак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00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8"/>
        <w:spacing w:lineRule="atLeast" w:line="200"/>
        <w:jc w:val="right"/>
        <w:rPr>
          <w:sz w:val="28"/>
          <w:szCs w:val="22"/>
        </w:rPr>
      </w:pPr>
      <w:r>
        <w:rPr>
          <w:sz w:val="28"/>
          <w:szCs w:val="22"/>
        </w:rPr>
        <w:t>Утверждён</w:t>
      </w:r>
    </w:p>
    <w:p>
      <w:pPr>
        <w:pStyle w:val="Style18"/>
        <w:spacing w:lineRule="atLeast" w:line="200"/>
        <w:jc w:val="right"/>
        <w:rPr>
          <w:sz w:val="28"/>
          <w:szCs w:val="22"/>
        </w:rPr>
      </w:pPr>
      <w:r>
        <w:rPr>
          <w:sz w:val="28"/>
          <w:szCs w:val="22"/>
        </w:rPr>
        <w:t>постановлением Администрации</w:t>
      </w:r>
    </w:p>
    <w:p>
      <w:pPr>
        <w:pStyle w:val="Style18"/>
        <w:spacing w:lineRule="atLeast" w:line="200"/>
        <w:jc w:val="right"/>
        <w:rPr>
          <w:sz w:val="28"/>
          <w:szCs w:val="22"/>
        </w:rPr>
      </w:pPr>
      <w:r>
        <w:rPr>
          <w:sz w:val="28"/>
          <w:szCs w:val="22"/>
        </w:rPr>
        <w:t>Псковской области</w:t>
      </w:r>
    </w:p>
    <w:p>
      <w:pPr>
        <w:pStyle w:val="Style18"/>
        <w:spacing w:lineRule="atLeast" w:line="200"/>
        <w:jc w:val="right"/>
        <w:rPr/>
      </w:pPr>
      <w:r>
        <w:rPr>
          <w:sz w:val="28"/>
          <w:szCs w:val="22"/>
        </w:rPr>
        <w:t>от ______2014 года №__</w:t>
      </w:r>
      <w:r>
        <w:rPr>
          <w:b/>
          <w:bCs/>
          <w:sz w:val="28"/>
          <w:szCs w:val="22"/>
        </w:rPr>
        <w:t>________</w:t>
      </w:r>
    </w:p>
    <w:p>
      <w:pPr>
        <w:pStyle w:val="Style18"/>
        <w:spacing w:lineRule="atLeast" w:line="20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Порядок</w:t>
      </w:r>
    </w:p>
    <w:p>
      <w:pPr>
        <w:pStyle w:val="Normal"/>
        <w:spacing w:lineRule="atLeast" w:line="200"/>
        <w:jc w:val="center"/>
        <w:rPr>
          <w:color w:val="000000"/>
          <w:spacing w:val="-7"/>
        </w:rPr>
      </w:pPr>
      <w:r>
        <w:rPr>
          <w:sz w:val="28"/>
          <w:szCs w:val="28"/>
        </w:rPr>
        <w:t>убоя и переработки товарных свиней, технологического брака, вынужденного убоя и свиней, не подлежащих убою</w:t>
      </w:r>
    </w:p>
    <w:p>
      <w:pPr>
        <w:pStyle w:val="Normal"/>
        <w:spacing w:lineRule="atLeast" w:line="20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 Федеральным законом от 14 мая 1993 года № 4979-1 «О ветеринарии», Федеральным законом от 02 января 2000 года № 29-ФЗ «О качестве и безопасности пищевых продуктов», ГОСТом Р 53221-2008 «Свиньи для убоя. Свинина в тушах и полутушах», Правилами организации работы по выдаче ветеринарных сопроводительных документов, утверждённые приказом Минсельхоза России от 16 ноября 2006 года № 422, Правилами ветеринарного осмотра убойных животных и ветеринарно-санитарная экспертиза мяса и мясных продуктов, утверждённых Главным управлением ветеринарии Министерства сельского хозяйства СССР 27 декабря 1983 года, Инструкция по ветеринарному клеймению мяса, утверждённая заместителем Министра сельского хозяйства и продовольствия Российской Федерации от 23 мая 1994 года № 575,  Инструкцией о порядке браковки, направления на техническую утилизацию и уничтожение непригодных в пищу мяса и мясных продуктов на мясоперерабатывающих предприятиях, утверждённой главным государственным ветеринарным инспектором Российской Федерации от 10 июля 1996 года  № 13-7-2/681, Ветеринарно-санитарными правилами сбора, утилизации и уничтожения биологических отходов, утвержденные Минсельхозпродом России от 4 декабря 1995 года № 13-7-2/469, с целью установления единых требований к свиньям, поступающим на убой, убою и переработке товарных свиней, технологического брака, вынужденного убоя и свиней, не подлежащих убою.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ожения настоящего порядка подлежат применению на свиноводческих и убойных предприятиях Псковской области всех форм собственности.</w:t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В настоящем Порядке применяются следующие термины с соответствующими определениями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color w:val="000000"/>
          <w:sz w:val="28"/>
          <w:szCs w:val="28"/>
        </w:rPr>
        <w:t>товарные свиньи</w:t>
      </w:r>
      <w:r>
        <w:rPr>
          <w:sz w:val="28"/>
          <w:szCs w:val="28"/>
        </w:rPr>
        <w:t xml:space="preserve"> – клинически здоровые животные с нормальной температурой тела, прошедшие полный технологический цикл выращивания и достигшие убойной кондиции (50-150 кг живой массы), которым в последний период откорма не применялись антимикробные и гормональные препараты с профилактической или лечебной целью, в течение срока, указанного в наставлениях по их применению в ветеринарии;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ьи-технологический брак – клинически здоровые животные, не поддающиеся откорму до требуемых кондиций, отстающие в росте и развитии (массой не менее 50 кг), выранжированные из основного стада свиноматки (малопродуктивные, яловые, физиологическая старость) и хряки, не подвергнутые лечению гормональными и антибактериальными препаратами или с истекшими сроками вывода после применения вышеуказанных препаратов, имеющие нормальную температуру тела;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ьи вынужденного убоя – животные, подвергаемые убою в связи с их заболеванием или по другим причинам, угрожающим жизни животного или иных животных, либо в случаях, требующих длительного лечения животных, которое проводится только с разрешения и под контролем государственного ветеринарного врача на санитарной бойне мясоперерабатывающего предприятия, имеющего в своем составе полную промышленную переработку полученного мясосырья;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firstLine="709"/>
        <w:jc w:val="both"/>
        <w:rPr/>
      </w:pPr>
      <w:r>
        <w:rPr>
          <w:sz w:val="28"/>
          <w:szCs w:val="28"/>
        </w:rPr>
        <w:t>свиньи, не подлежащие убою – молодняк свиней живой массой до 50 кг, с хроническими заболеваниями, свиньи группы откорма и основного стада неподдающиеся эффективному лечению, а также животные, которым применялись с профилактической или лечебной целью антибиотики и гормональные препараты, подлежащие умерщвлению  бескровным методом на специально оборудованных площадках, с последующей переработкой трупов на ветсанутильзаводах (утилизация);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мышленная переработка мяса – обработка мяса, окончательно изменяющая его органолептические и физико-химические показатели (выработка вареных, варено-копченых колбасных изделий, консервов, мясных хлебов);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илизация – процесс переработки </w:t>
      </w:r>
      <w:r>
        <w:rPr>
          <w:sz w:val="28"/>
          <w:szCs w:val="28"/>
        </w:rPr>
        <w:t>туши или других продуктов убоя, непригодных в пищу, на муку кормовую животного происхождения, клей или использование туши или других продуктов убоя на другие технические цели при соблюдении установленных правил их переработки.</w:t>
      </w:r>
    </w:p>
    <w:p>
      <w:pPr>
        <w:pStyle w:val="Normal"/>
        <w:autoSpaceDE w:val="fals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ребования к товарным свиньям: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Товарные свиньи должны быть клинически здоровыми, иметь нормальную температуру тела, должны пройти полный технологический цикл выращивания и достигнуть убойной кондиции (50-150 кг живой массы) согласно требованиям ГОСТ Р 53221-2008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последний период откорма к товарным свиньям не должны применяться антимикробные и гормональные препараты с профилактической или лечебной целью в течение срока, указанного в наставлениях по их применению в ветеринарии.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Мясосырье, полученное в процессе убоя товарных свиней, должно удовлетворять физиологические потребности человека в необходимых веществах и энергии, отвечать предъявляемым к ним требованиям в части органолептических и физико-химических показателей и должно быть безопасно для жизни и здоровья нынешнего и будущих поколений при обычных условиях его использования. 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виньи, отнесённые к технологическому браку: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вотные, не пригодные к дальнейшему производственному использованию по зоотехническим показателям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инически здоровые животные из любой технологической группы массой более 50 кг;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вотные, не подвергавшиеся лечению гормональными и антибактериальными препаратами в течение срока, указанного в наставлениях по применению;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ракованные и выранжированные из основного стада свиноматки и хряки, которым не применялись гормональные и антибактериальные препараты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араметры отнесения свиней к вынужденному убою:</w:t>
      </w:r>
    </w:p>
    <w:p>
      <w:pPr>
        <w:pStyle w:val="Normal"/>
        <w:tabs>
          <w:tab w:val="clear" w:pos="708"/>
          <w:tab w:val="left" w:pos="900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вотные весом более 50 кг, больные незаразными болезнями;</w:t>
      </w:r>
    </w:p>
    <w:p>
      <w:pPr>
        <w:pStyle w:val="Normal"/>
        <w:tabs>
          <w:tab w:val="clear" w:pos="708"/>
          <w:tab w:val="left" w:pos="900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вотные, которым применялись препараты с лечебной и профилактической целями, но оказавшиеся неэффективными (при условии соблюдения сроков вывода препарата согласно наставлениям по применению в ветеринарии), а также имеющие нормальную температуру тела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виньи, не подлежащие убою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вотные, весом до 50 кг с хроническими заболеваниями;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вотные, которым применялись препараты с лечебной и профилактической целями, но оказавшиеся неэффективными, с незавершенным сроком вывода препарата из организма согласно наставлениям по применению в ветеринарии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ind w:left="735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спределение групп свиней на убой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товарные свиньи – поступают на убойные предприятия с возможностью дальнейшей реализации мяса и продуктов убоя без ограничений. На каждую партию животных, направляемых на убой, оформляют ветеринарное свидетельство (или справку) в установленном ветеринарным законодательством порядке, с обязательным указанием всех сведений, предусмотренных формой свидетельства, в том числе сведений о благополучии животных и местах их выхода по заразным болезням. К партии относятся животные одного вида, одновременно отправляемые из одного хозяйства (фермы), по одному ветеринарному свидетельству (ветеринарной справке);</w:t>
      </w:r>
    </w:p>
    <w:p>
      <w:pPr>
        <w:pStyle w:val="Normal"/>
        <w:autoSpaceDE w:val="fals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ий брак – поступает на убойные предприятия с возможностью дальнейшей реализации мяса и продуктов убоя по результатам ветеринарно-санитарной экспертизы и товароведческой маркировке. На каждую партию животных, направляемых на убой, оформляют ветеринарное свидетельство (или справку) в установленном ветеринарным законодательством порядке, с обязательным указанием всех сведений, предусмотренных формой, в том числе сведений о благополучии животных и местах их выхода по заразным болезням. К партии относятся животные одного вида, одновременно отправляемые из одного хозяйства (фермы), по одному ветеринарному свидетельству (ветеринарной справке). На животных, непригодных по зоотехническим показателям для дальнейшего выращивания и откорма, составляется акт выбраковки (форма № 406-АПК) с указанием причин выбраковки;</w:t>
      </w:r>
    </w:p>
    <w:p>
      <w:pPr>
        <w:pStyle w:val="Normal"/>
        <w:autoSpaceDE w:val="fals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нужденный убой – поступает на санитарную бойню с возможностью дальнейшей реализации мяса на мясоперерабатывающее предприятие, имеющее в своем составе полную промышленную переработку (продукты убоя используются для выработки консервов, колбасных изделий и так далее по результатам ветеринарно-санитарной экспертизы и лабораторных исследований). Выпуск мяса и продуктов убоя в свободную реализацию запрещён. На каждую партию животных, направляемых на убой, оформляют ветеринарное свидетельство (или справку) в установленном законодательством порядке, с обязательным указанием всех сведений, предусмотренных формой свидетельства, в том числе сведений о благополучии животных и местах их выхода по заразным болезням. К партии относятся животные одного вида, одновременно отправляемые из одного хозяйства (фермы), по одному ветеринарному свидетельству (ветеринарной справке). На животных, непригодных по ветеринарным показателям для дальнейшего выращивания и откорма, составляется акт выбраковки (форма № 406-АПК) с указанием причин выбраковки;</w:t>
      </w:r>
    </w:p>
    <w:p>
      <w:pPr>
        <w:pStyle w:val="Normal"/>
        <w:spacing w:lineRule="atLeast" w:line="200"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sz w:val="28"/>
          <w:szCs w:val="28"/>
        </w:rPr>
        <w:t xml:space="preserve">- свиньи не подлежащие убою – умерщвляются бескровным методом на специально оборудованных площадках, с последующей переработкой трупов на ветсанутильзаводах (утилизация) с составлением акта и оформлением ветеринарных сопроводительных документов для отправки на утилизацию. Акты составляются комиссионно согласно приказу по предприятию в составе следующих лиц – зоотехник (технолог) по выращиванию, ветеринарный врач, представитель службы безопасности, оператор технологической группы, и утверждаются руководителем предприятия. Транспортировка поголовья осуществляется специализированным транспортом на ветсанутильзавод. </w:t>
      </w:r>
    </w:p>
    <w:p>
      <w:pPr>
        <w:pStyle w:val="Normal"/>
        <w:spacing w:lineRule="atLeast" w:line="200"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  <w:style w:type="paragraph" w:styleId="12">
    <w:name w:val="Абзац списка1"/>
    <w:basedOn w:val="Normal"/>
    <w:qFormat/>
    <w:pPr>
      <w:ind w:left="720" w:right="0" w:hanging="0"/>
    </w:pPr>
    <w:rPr/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56:00Z</dcterms:created>
  <dc:creator>Пользователь</dc:creator>
  <dc:description/>
  <cp:keywords/>
  <dc:language>en-US</dc:language>
  <cp:lastModifiedBy>1</cp:lastModifiedBy>
  <cp:lastPrinted>2014-10-28T09:02:00Z</cp:lastPrinted>
  <dcterms:modified xsi:type="dcterms:W3CDTF">2014-10-30T13:45:00Z</dcterms:modified>
  <cp:revision>2</cp:revision>
  <dc:subject/>
  <dc:title>Утверждён</dc:title>
</cp:coreProperties>
</file>