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илизации пищевых отход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щихся в социальных учрежден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х торговли и общественного пит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ск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4 мая 1993 года № 4979-1 «О ветеринарии», Закона Псковской области от 19 февраля 2002 г. № 174-ОЗ                    «О системе органов исполнительной власти Псков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заноса и распространения африканской чумы свиней (АЧС),  Администрация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утилизации пищевых отходов, образующихся в социальных учреждениях, организациях торговли и общественного питания на территории Псков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</w:t>
        <w:tab/>
        <w:tab/>
        <w:tab/>
        <w:tab/>
        <w:tab/>
        <w:tab/>
        <w:t xml:space="preserve">                     А.А.Турч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Утверждён</w:t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остановлением Администрации</w:t>
      </w:r>
    </w:p>
    <w:p>
      <w:pPr>
        <w:pStyle w:val="Style18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сковской области</w:t>
      </w:r>
    </w:p>
    <w:p>
      <w:pPr>
        <w:pStyle w:val="Style18"/>
        <w:spacing w:lineRule="auto" w:line="360"/>
        <w:ind w:right="6" w:hanging="0"/>
        <w:jc w:val="right"/>
        <w:rPr>
          <w:sz w:val="28"/>
          <w:szCs w:val="28"/>
        </w:rPr>
      </w:pPr>
      <w:r>
        <w:rPr>
          <w:sz w:val="28"/>
          <w:szCs w:val="22"/>
        </w:rPr>
        <w:t>от ______2014 года №__</w:t>
      </w:r>
      <w:r>
        <w:rPr>
          <w:b/>
          <w:bCs/>
          <w:sz w:val="28"/>
          <w:szCs w:val="22"/>
        </w:rPr>
        <w:t>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тилизации пищевых отходов, образующихся в социальных учреждениях, организациях торговли и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ия на территории Псков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14 мая 1993 года № 4979-1 «О ветеринарии», Ветеринарно-санитарными правилами сбора, утилизации и уничтожения биологических отходов, утверждённых Главным государственным ветеринарным инспектором Российской Федерации 4 декабря 1995 года № 13-7-2/469, Санитарными правилами содержания территорий населённых мест СанПиН 42-128-4690-88, утверждённых Минздравом СССР 5 августа 1988 года                     № 4690-88, Ветеринарно-санитарными правилами о порядке сбора пищевых отходов и использовании их для корма скота, утверждённых главным управлением ветеринарии Министерства сельского хозяйства СССР 29 декабря 1970 года, с целью установления единой системы сбора, хранения и утилизации пищевых отходов, образующихся в социальных учреждениях, организациях торговли и общественного питания на территории Псковской области и устанавливает требования к сбору, хранению и утилизации пищевых отходов, образующихся в социальных учреждениях, организациях торговли и общественного питания на территории Пск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ложения настоящего порядка подлежат применению во всех социальных учреждениях, организациях торговли и общественного пита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>3. В настоящем порядке применяются следующие термины с соответствующими определения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пищевые отходы – отходы, образующиеся в процессе приготовления и потребления пищи;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утилизация пищевых отходов – процесс транспортировки денатурированных пищевых отходов на полигон твёрдых бытов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денатурация –</w:t>
      </w:r>
      <w:r>
        <w:rPr>
          <w:rFonts w:eastAsia="TimesNewRoman;Arial Unicode MS"/>
          <w:b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процесс применения</w:t>
      </w:r>
      <w:r>
        <w:rPr>
          <w:rFonts w:eastAsia="TimesNewRoman;Arial Unicode MS"/>
          <w:b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 xml:space="preserve">веществ, приводящих к невозможности дальнейшего использования пищевых отходов в кормлении животны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Использование пищевых отходов, образующихся в социальных учреждениях, организациях торговли и общественного питания (далее - организации) на территории Псковской области для кормления сельскохозяйственных животных </w:t>
      </w:r>
      <w:r>
        <w:rPr>
          <w:rFonts w:eastAsia="TimesNewRoman;Arial Unicode MS"/>
          <w:sz w:val="28"/>
          <w:szCs w:val="28"/>
        </w:rPr>
        <w:t>запрещается.</w:t>
      </w:r>
    </w:p>
    <w:p>
      <w:pPr>
        <w:pStyle w:val="ListParagraph"/>
        <w:tabs>
          <w:tab w:val="clear" w:pos="708"/>
          <w:tab w:val="left" w:pos="960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б</w:t>
      </w:r>
      <w:r>
        <w:rPr>
          <w:sz w:val="28"/>
          <w:szCs w:val="28"/>
        </w:rPr>
        <w:t>ор пищевых отходов осуществляется в соответствии с Ветеринарно-санитарными правилами о порядке сбора пищевых отходов и использовании их для корма скота, утверждёнными Ветеринарно-санитарными правилами о порядке сбора пищевых отходов и использовании их для корма скота, утверждённых главным управлением ветеринарии Министерства сельского хозяйства СССР 29 декабря 1970 года</w:t>
      </w:r>
      <w:r>
        <w:rPr>
          <w:sz w:val="28"/>
          <w:szCs w:val="28"/>
          <w:highlight w:val="yellow"/>
        </w:rPr>
        <w:t>.</w:t>
      </w:r>
    </w:p>
    <w:p>
      <w:pPr>
        <w:pStyle w:val="ListParagraph"/>
        <w:tabs>
          <w:tab w:val="clear" w:pos="708"/>
          <w:tab w:val="left" w:pos="9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ищевые отходы разрешается собирать только в специально предназначенные для этого баки-сборники, закрывающиеся крышками с запирающим устройством.</w:t>
      </w:r>
    </w:p>
    <w:p>
      <w:pPr>
        <w:pStyle w:val="ListParagraph"/>
        <w:tabs>
          <w:tab w:val="clear" w:pos="708"/>
          <w:tab w:val="left" w:pos="9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Баки-сборники, предназначенные для пищевых отходов, использовать для каких-либо других целей запрещается. Ежедневно проводится  освобождение, тщательная промывка бака-сборника водой с применением моющих и дезинфицирующих средств, разрешенных к применению в пищевой промышленности. После дезинфекции баки-сборники необходимо промыть водой.</w:t>
      </w:r>
    </w:p>
    <w:p>
      <w:pPr>
        <w:pStyle w:val="ListParagraph"/>
        <w:tabs>
          <w:tab w:val="clear" w:pos="708"/>
          <w:tab w:val="left" w:pos="96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за использование и правильное содержание баков-сборников несёт администрация организации. Выдача пищевых отходов частным лицам запрещ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ля временного хранения собранных пищевых отходов руководители организаций по согласованию с территориальными органами Управления Роспотребнадзора по Псковской области оборудуют специальные площадки с твёрдым (асфальтированным, цементным) покрытием с бортами высотой 10-12 см, препятствующими стоку жидкости. На площадках устанавливают лари, контейнеры или деревянные ящики с закрывающимися крышками.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ранение не консервированных влажных пищевых отходов до вывоза разрешается в летнее время не более 8-10 часов с момента их сбора, а в осенне-зимнее время при температуре наружного воздуха не выше 6-7° – не больше 3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 целью недопущения дальнейшего использования пищевых отходов в кормлении сельскохозяйственных животных используются дезинфектанты-денатураты, разрешённые к применению в пищевой промышленности, в соответствии с наставлением по их применению, с обязательным комиссионным составлением актов, заверенных администрацие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ывоз денатурированных пищевых отходов на полигоны твёрдых бытовых отходов для утилизации осуществляется специализированным автотранспортом на основании договора с предприятием, осуществляющим вывоз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3:00Z</dcterms:created>
  <dc:creator>Пользователь</dc:creator>
  <dc:description/>
  <cp:keywords/>
  <dc:language>en-US</dc:language>
  <cp:lastModifiedBy>1</cp:lastModifiedBy>
  <cp:lastPrinted>2014-10-30T14:55:00Z</cp:lastPrinted>
  <dcterms:modified xsi:type="dcterms:W3CDTF">2014-10-31T08:55:00Z</dcterms:modified>
  <cp:revision>8</cp:revision>
  <dc:subject/>
  <dc:title>Утверждён</dc:title>
</cp:coreProperties>
</file>