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кументов, 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ых для предоставления на участие в конкурс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 отбору участников основного мероприятия «Поддержка начинающих фермеров» 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рограммы «Развитие малых форм хозяйствования»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сударственной программы «Развитие сельского хозяйства 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сковской области на 2013-2020 годы»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пия документа, удостоверяющего личность заявителя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пия свидетельства о государственной регистрации КФХ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пия трудовой книжки, подтверждающей  факт того, что крестьянское (фермерское) хозяйство является единственным местом трудоустройства заявителя.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пия документа подтверждающего сельскохозяйственное образование, или трудовой книжки подтверждающей наличие трудового стажа в сельском хозяйстве не менее трех лет, или выписки из похозяйственной книги подтверждающей совместное ведение личного подсобного хозяйства в течение не менее трех лет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Копия правоустанавливающего документа на земельный участок (свидетельство о праве собственности либо договор аренды сроком не менее пяти лет); 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Бизнес-план, включающий описание проекта, период реализации, стоимость (в том числе с указанием собственных и средств гранта), срок окупаемости, экономическую эффективность хозяйства после завершения проекта, описание собственных ресурсов (земельные участки, здания и сооружения, техника и оборудование, сельскохозяйственные животные, сырье, материалы, продукция, прочие ресурсы), прогнозы от продаж и выручки, план доходов и расходов, основные риски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Копии договоров (предварительных договоров) о реализации сельскохозяйственной продукции на сумму более 30,0 тыс. рублей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 xml:space="preserve">План расходов средств гранта на создание и развитие крестьянского (фермерского) хозяйства и единовременной помощи на бытовое обустройство; 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FFFFFF" w:val="clear"/>
          <w:vertAlign w:val="baseline"/>
        </w:rPr>
        <w:t>Документ, подтверждающий получение (или неполучение) выплаты на содействие самозанятости безработных граждан и (или) средств финансовой поддержки в форме субсидии и (или) гранта на организацию начального этапа предпринимательской деятельности до регистрации КФХ, главой которого является заявитель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Справка, подтверждающая отсутствие задолженности по страховым взносам (ФСС, ПФ РФ);</w:t>
      </w:r>
    </w:p>
    <w:p>
      <w:pPr>
        <w:pStyle w:val="ConsPlusNormal"/>
        <w:numPr>
          <w:ilvl w:val="0"/>
          <w:numId w:val="1"/>
        </w:numPr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Справка, подтверждающая отсутствие задолженности по пеням и штрафам (ИФНС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Times New Roman">
    <w:charset w:val="8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roid Sans Fallback" w:cs="Lohit Hindi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ohit Hindi"/>
      <w:sz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kern w:val="2"/>
      <w:sz w:val="28"/>
      <w:szCs w:val="28"/>
      <w:lang w:val="ru-RU" w:eastAsia="zh-CN" w:bidi="ar-S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position w:val="0"/>
      <w:sz w:val="22"/>
      <w:sz w:val="22"/>
      <w:szCs w:val="22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1:26Z</dcterms:created>
  <dc:creator/>
  <dc:description/>
  <dc:language>en-US</dc:language>
  <cp:lastModifiedBy/>
  <cp:revision>0</cp:revision>
  <dc:subject/>
  <dc:title/>
</cp:coreProperties>
</file>