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autoSpaceDE w:val="false"/>
        <w:bidi w:val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bookmarkStart w:id="0" w:name="Par248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bookmarkEnd w:id="0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  </w:t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>ПАМЯТКА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 xml:space="preserve">по требованиям конкурсного отбора </w:t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>начинающих фермеров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autoSpaceDE w:val="fals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УСЛОВ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ОДАЧИ ГРАЖДАНАМИ РОССИЙСКОЙ ФЕДЕРАЦИИ ЗАЯВ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 КОНКУРСНУЮ КОМИССИЮ СУБЪЕКТА РОССИЙСКОЙ ФЕДЕРАЦИ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ДЛЯ ПРИЗНАНИЯ ИХ УЧАСТНИКАМИ РЕГИОНАЛЬНОЙ ПРОГРАММЫ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ОДДЕРЖКИ НАЧИНАЮЩИХ ФЕРМЕРОВ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явитель не осуществлял предпринимательскую деятельность в течение последних трех лет в качестве индивидуального предпринимателя и (или) </w:t>
      </w:r>
      <w:r>
        <w:rPr>
          <w:rFonts w:cs="Times New Roman" w:ascii="Times New Roman" w:hAnsi="Times New Roman"/>
          <w:b/>
          <w:bCs/>
          <w:sz w:val="24"/>
          <w:szCs w:val="24"/>
        </w:rPr>
        <w:t>не являлся учредителем (участником) коммерческой организации за исключением крестьянского (фермерского) хозяйства, главой которого он является. Заявитель может подать заявку на участие в конкурсе, если период предпринимательской деятельности в совокупности составлял не более 6 месяцев в течение последних трех лет.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явитель ранее не являлся получателем:</w:t>
      </w:r>
    </w:p>
    <w:p>
      <w:pPr>
        <w:pStyle w:val="ConsPlusDocList"/>
        <w:numPr>
          <w:ilvl w:val="0"/>
          <w:numId w:val="1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анта на создание и развитие крестьянского (фермерского) хозяйства (далее-Грант)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анта на развитие семейных животноводческих ферм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латы на содействие самозанятости безработных граждан, полученной до регистрации   крестьянского (фермерского) хозяйства (далее-хозяйство)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ств финансовой поддержки в форме субсидии или грантов на организацию начального этапа предпринимательской деятельности, полученных до регистрации К(Ф)Х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диновременной помощи на бытовое обустройство начинающим фермерам;</w:t>
      </w:r>
    </w:p>
    <w:p>
      <w:pPr>
        <w:pStyle w:val="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заявитель постоянно проживает или обязуется переехать на постоянное место жительства в муниципальное образование по месту нахождения и регистрации хозяйства, главой которого он  является и данное хозяйство является единственным местом трудоустройства заявителя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Заявитель может подать заявку на участие в конкурсе, если ранее получал выплату на содействие самозанятости безработных граждан  (80 000 руб.), если эти средства он получал до регистрации К(Ф)Х, либо на создание и развитие предпринимательской деятельности, если они были направлены на другие мероприятия, отличные от тех, которые определены в настоящем обращении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) заявитель является главой крестьянского (фермерского) хозяйства (далее - хозяйство), деятельность которого на дату подачи заявк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е превышает 24 месяце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со дня его регистр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зарегистрированного на территории того же субъекта Российской Федерации, где подается заявка в конкурсную комиссию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заявитель имеет среднее специальное или высшее сельскохозяйственное образование, и/или получил дополнительное профессиональное образование по сельскохозяйственной специальности, и/или имеет трудовой стаж в сельском хозяйстве не менее трех лет, и/или осуществляет ведение личного подсобного хозяйства в течение не менее трех лет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) хозяйство, главой которого является заявитель, подпадает под критерии микропредприятия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законом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 от 24.07.2007 №209-ФЗ "О развитии малого и среднего предпринимательства в РФ"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  <w:shd w:fill="FFFFFF" w:val="clear"/>
        </w:rPr>
        <w:t>(Собрание законодательства РФ,2007,№31, ст.4006, №43, ст.5084; 2008, №30 (ч.1) ст.3615; №30 (ч.2); ст.3616; 2009, №31, ст.3923;. №52 (ч.1), ст.6441; 2010, №28, ст.3553; 2011, №27, ст.3880; №50, ст.734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) заявитель имеет план по созданию и развитию хозяйства по направлению деятельности (отрасли), определенной региональной программой, увеличению объема реализуемой сельскохозяйственной продукции (далее - бизнес-план)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) заявитель представляет план расходов (далее - План) с указанием наименований приобретаемого имущества, выполняемых работ, оказываемых услуг (далее - Приобретения), их количества, цены, источников финансирования (средств Гранта, Помощи, собственных и заемных средств)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) глава хозяйства обязуется оплачивать за счет собственных средст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не менее 10%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тоимости каждого наименования Приобретений, указанных в Плане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) глава хозяйства обязуется использовать Грант и Помощь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в течение 18 месяцев со дня поступления средств на его сче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использовать имущество, закупаемое за счет Гранта, исключительно на развитие хозяйства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) хозяйство планирует созда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не менее одного постоянного рабочего места на каждые 500 тыс.руб. Гранта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) заявитель заключил договоры (предварительные договоры) о реализации сельскохозяйственной продукции на сумму более 30 тысяч рублей;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) заявитель обязуется осуществлять деятельность хозяйства в течение не менее пяти лет после получения гранта;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) заявитель соглашается на передачу и обработку его персональных данн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оссийской Федераци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) В К(Ф)Х отсутствует просроченная задолженность по страховым взносам.пеням.штрафам.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 Перечень документов, подтверждающих соответствие заявителя условиям, указанным в </w:t>
      </w:r>
      <w:hyperlink w:anchor="Par25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их Условий, устанавливается субъектом Российской Федерации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Реквизиты всех документов, подаваемых заявителем в конкурсную комиссию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а второй (копия) прилагается к заявке и документам, рассматриваемым конкурсной комиссией.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подаче заявки заявитель может предоставить дополнительно любые докуме</w:t>
      </w:r>
      <w:r>
        <w:rPr>
          <w:rFonts w:cs="Times New Roman" w:ascii="Times New Roman" w:hAnsi="Times New Roman"/>
          <w:sz w:val="24"/>
          <w:szCs w:val="24"/>
        </w:rPr>
        <w:t>нты, в том числе рекомендательное письмо (письма) от органов местного самоуправления, или общественных организаций, или поручителей, если считает, что они могут повлиять на решение конкурсной комиссии. Дополнительно представленные документы также подлежат внесению в опись.</w:t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Гранты могут быть использованы начинающими фермерами н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 земельных участков из земель сельскохозяйственного назнач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ю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- электрическим, водо-, газо- и теплопроводным сетям, дорожной инфраструктуре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 сельскохозяйственных животных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 семян и посадочного материала для закладки многолетних насажден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 удобрений и ядохимика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Начинающий фермер может получить грант на создание и развитие крестьянского (фермерского) хозяйства только 1 раз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Грант должен погашать не более 90 процентов затрат фермера на приобретение материальных ресурсов для развития крестьянского (фермерского) хозяйства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Единовременная помощь может быть направлена н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, строительство и ремонт собственного жилья, в том числе погашение основной суммы и процентов по банковским кредитам (ипотеке), привлеченным для его приобрет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 1 грузо-пассажирского автомобил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обретение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и водоотведения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дключение жилья к газовым, тепловым и электрическим сетям, сетям связи, информационно-телекоммуникационной сети "Интернет", водопроводу и канализации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  <w:t>Начинающий фермер может получить единовременную помощь на бытовое обустройство только 1 раз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>Единовременная помощь должна погашать не более 90 процентов затрат фермера на бытовое обустройство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  <w:t>Каждый получатель гранта в соответствии с правилами должен представлять отчет об использовании полученного гранта в установленные сроки и форм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80" w:footer="0" w:bottom="1121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WenQuanYi Micro Hei" w:cs="Lohit Hindi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6C63CB8791FD05401DAAD3C5D4777FD54694F3FD6781365C8E8AC6jAZAF" TargetMode="External"/><Relationship Id="rId3" Type="http://schemas.openxmlformats.org/officeDocument/2006/relationships/hyperlink" Target="consultantplus://offline/ref=93E26C63CB8791FD05401DAAD3C5D4777FD64396FCF36781365C8E8AC6AAE8504904CE62B5203AEEjBZ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09:10Z</dcterms:created>
  <dc:creator/>
  <dc:description/>
  <dc:language>en-US</dc:language>
  <cp:lastModifiedBy/>
  <cp:lastPrinted>2016-03-16T18:28:00Z</cp:lastPrinted>
  <cp:revision>0</cp:revision>
  <dc:subject/>
  <dc:title/>
</cp:coreProperties>
</file>