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bookmarkStart w:id="0" w:name="Par248"/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</w:t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  <w:t>ПАМЯТК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</w:rPr>
      </w:pPr>
      <w:r>
        <w:rPr>
          <w:rFonts w:eastAsia="Arial" w:cs="Times New Roman" w:ascii="Times New Roman" w:hAnsi="Times New Roman"/>
          <w:b/>
          <w:bCs/>
          <w:sz w:val="24"/>
        </w:rPr>
        <w:t xml:space="preserve">по требованиям конкурсного отбора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</w:rPr>
        <w:t>начинающих фермеров в 2018 году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ConsPlusDocList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И ГРАЖДАНАМИ РОССИЙСКОЙ ФЕДЕРАЦИИ ЗАЯВ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НУЮ КОМИССИЮ СУБЪЕКТА РОССИЙСКОЙ ФЕДЕРАЦИИ</w:t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ЗНАНИЯ ИХ УЧАСТНИКАМИ РЕГИОН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ДДЕРЖКИ НАЧИНАЮЩИХ ФЕРМЕР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явитель не осуществлял предпринимательскую деятельность в течение последних трех лет в качестве индивидуального предпринимателя и (или) </w:t>
      </w:r>
      <w:r>
        <w:rPr>
          <w:rFonts w:cs="Times New Roman" w:ascii="Times New Roman" w:hAnsi="Times New Roman"/>
          <w:b/>
          <w:bCs/>
          <w:sz w:val="24"/>
          <w:szCs w:val="24"/>
        </w:rPr>
        <w:t>не являлся учредителем (участником) коммерческой организации за исключением крестьянского (фермерского) хозяйства, главой которого он является. Заявитель может подать заявку на участие в конкурсе, если период предпринимательской деятельности в совокупности составлял не более 6 месяцев в течение последних трех лет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аявитель ранее не являлся получателем:</w:t>
      </w:r>
    </w:p>
    <w:p>
      <w:pPr>
        <w:pStyle w:val="ConsPlusDocList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ранта на создание и развитие крестьянского (фермерского) хозяйства (далее-Грант)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гранта на развитие семейных животноводческих ферм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выплаты на содействие самозанятости безработных граждан, полученной до регистрации   крестьянского (фермерского) хозяйства (далее-хозяйство), главой которого является заявитель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средств финансовой поддержки в форме субсидии или грантов на организацию начального этапа предпринимательской деятельности, полученных до регистрации К(Ф)Х, главой которого является заявитель;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единовременной помощи на бытовое обустройство начинающим фермерам;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hd w:fill="FFFFFF" w:val="clear"/>
        </w:rPr>
        <w:t>заявитель зарегистрирован на сельской территории в муниципальном образовании по месту нахождения и регистрации хозяйства, главой которого он  является и данное хозяйство является единственным местом трудоустройства заявителя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Заявитель может подать заявку на участие в конкурсе, если ранее получал выплату на содействие самозанятости безработных граждан  (80 000 руб.), если эти средства он получал до регистрации К(Ф)Х, либо на создание и развитие предпринимательской деятельности, если они были направлены на другие мероприятия, отличные от тех, которые определены в настоящем обращении;</w:t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) заявитель является главой крестьянского (фермерского) хозяйства (далее - хозяйство), деятельность которого на дату подачи заявки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не превышает 24 месяце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 дня его регистрации и зарегистрированного на территории того же субъекта Российской Федерации, где подается заявка в конкурсную комиссию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заявитель имеет среднее специальное или высшее сельскохозяйственное образование, и/или получил дополнительное профессиональное образование по сельскохозяйственной специальности, и/или имеет трудовой стаж в сельском хозяйстве не менее трех лет, и/или осуществляет ведение личного подсобного хозяйства в течение не менее трех лет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) хозяйство, главой которого является заявитель, подпадает под критерии микропредприятия, установленные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законом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 xml:space="preserve"> от 24.07.2007 №209-ФЗ "О развитии малого и среднего предпринимательства в РФ" 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  <w:shd w:fill="FFFFFF" w:val="clear"/>
        </w:rPr>
        <w:t>(Собрание законодательства РФ,2007,№31, ст.4006, №43, ст.5084; 2008, №30 (ч.1) ст.3615; №30 (ч.2); ст.3616; 2009, №31, ст.3923;. №52 (ч.1), ст.6441; 2010, №28, ст.3553; 2011, №27, ст.3880; №50, ст.734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) заявитель имеет план по созданию и развитию хозяйства по направлению деятельности (отрасли), определенной региональной программой, увеличению объема реализуемой сельскохозяйственной продукции (далее - бизнес-план)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ж) заявитель представляет план расходов (далее - План) с указанием наименований приобретаемого имущества, выполняемых работ, оказываемых услуг (далее - Приобретения), их количества, цены, источников финансирования (средств Гранта НФ и   собственных  средств)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) глава хозяйства обязуется оплачивать за счет собственных средств не менее 10% стоимости каждого наименования Приобретений, указанных в Плане расходов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) глава хозяйства обязуется использовать Грант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в течение 18 месяцев со дня поступления средств на его сче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использовать имущество, закупаемое за счет Гранта, исключительно на развитие хозяйства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) хозяйство планирует создание не менее одного нового постоянного рабочего места (исключая Главу хозяйства) на каждый  1 млн. руб. Гранта в году получения Гранта НФ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Arial" w:cs="Arial"/>
        </w:rPr>
        <w:t xml:space="preserve">          </w:t>
      </w:r>
      <w:r>
        <w:rPr>
          <w:rFonts w:cs="Times New Roman" w:ascii="Times New Roman" w:hAnsi="Times New Roman"/>
          <w:sz w:val="24"/>
        </w:rPr>
        <w:t>л) заявитель обязуется сохранить созданные новые постоянные рабочие места в течение не менее 5 лет  после получения Гранта НФ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) заявитель заключил договоры (предварительные договоры) о реализации сельскохозяйственной продукции на сумму более 30 тысяч рублей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) заявитель обязуется осуществлять деятельность хозяйства в течение не менее пяти лет после получения грант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) заявитель соглашается на передачу и обработку его персональных данных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hd w:fill="FFFFFF" w:val="clear"/>
        </w:rPr>
        <w:t>п) В К(Ф)Х отсутствует просроченная задолженность по страховым взносам, пеням, штрафам.</w:t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ечень документов, подтверждающих соответствие заявителя условиям, устанавливается субъектом Российской Федерации.</w:t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еквизиты всех документов, подаваемых заявителем в конкурсную комиссию, количество листов в них вносятся в опись, составляемую в двух экземплярах. Первый экземпляр описи с отметкой о дате, времени и должностном лице, принявшем документы, остается у заявителя, а второй (копия) прилагается к заявке и документам, рассматриваемым конкурсной комиссией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подаче заявки заявитель может предоставить дополнительно любые докуме</w:t>
      </w:r>
      <w:r>
        <w:rPr>
          <w:rFonts w:cs="Times New Roman" w:ascii="Times New Roman" w:hAnsi="Times New Roman"/>
          <w:sz w:val="24"/>
          <w:szCs w:val="24"/>
        </w:rPr>
        <w:t>нты, в том числе рекомендательное письмо (письма) от органов местного самоуправления, или общественных организаций, или поручителей, если считает, что они могут повлиять на решение конкурсной комиссии. Дополнительно представленные документы также подлежат внесению в опись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анты могут быть использованы начинающими фермерами на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земельных участков из земель сельскохозяйственного назначения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проектной документации для строительства (реконструкции) производственных и складских зданий, помещений, предназначенных для производства, хранения и переработки сельскохозяйственной продук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, строительство, ремонт и переустройство производственных и складских зданий, помещений, пристроек, инженерных сетей, заграждений и сооружений, необходимых для производства, хранения и переработки сельскохозяйственной продукции, а также их регистрацию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дорог и подъездов к производственным и складским объектам, необходимым для производства, хранения и переработки сельскохозяйственной продук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лючение производственных и складских зданий, помещений, пристроек и сооружений, необходимых для производства, хранения и переработки сельскохозяйственной продукции, к инженерным сетям - электрическим, водо-, газо- и теплопроводным сетям, дорожной инфраструктуре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сельскохозяйственных животных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сельскохозяйственной техники и инвентаря, грузового автомобильного транспорта, оборудования для производства и переработки сельскохозяйственной продукции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нд на поддержку одного начинающего фермера для разведения крупного рогатого скота мясного и молочного направлений предоставляется  в размере, не превышающем 3 млн. руб., для ведения иных видов деятельности – в размере, не превышающем 1,5 млн. руб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инающий фермер может получить грант на создание и развитие крестьянского (фермерского) хозяйства только 1 раз.</w:t>
      </w:r>
    </w:p>
    <w:p>
      <w:pPr>
        <w:pStyle w:val="ConsPlusDocList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ства гранта составляют 90 процентов затрат фермера на приобретение материальных ресурсов для развития крестьянского (фермерского) хозяйства.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10 процентов стоимости каждого наименования Приобретений глава хозяйства обязуется оплачивать за счет собственных средств. 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ждый получатель гранта в соответствии с правилами должен в обязательном порядке представить отчет об использовании полученного гранта и отчеты результатах производственной деятельности  в течение 5 лет в установленные сроки и форм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Контактная информация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айт: </w:t>
      </w:r>
      <w:r>
        <w:rPr>
          <w:rFonts w:cs="Times New Roman" w:ascii="Times New Roman" w:hAnsi="Times New Roman"/>
          <w:b/>
          <w:sz w:val="24"/>
          <w:lang w:val="en-US"/>
        </w:rPr>
        <w:t>cx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en-US"/>
        </w:rPr>
        <w:t>pskov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 xml:space="preserve">     раздел-Конкурсы для фермеров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(8112) 299523 (131) (13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e-mail: razvitie@cx.pskov.r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bCs/>
          <w:sz w:val="24"/>
          <w:lang w:val="en-US"/>
        </w:rPr>
      </w:pPr>
      <w:r>
        <w:rPr>
          <w:rFonts w:eastAsia="Arial"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bCs/>
          <w:sz w:val="24"/>
          <w:lang w:val="en-US"/>
        </w:rPr>
      </w:pPr>
      <w:r>
        <w:rPr>
          <w:rFonts w:eastAsia="Arial"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bCs/>
          <w:sz w:val="24"/>
          <w:lang w:val="en-US"/>
        </w:rPr>
      </w:pPr>
      <w:r>
        <w:rPr>
          <w:rFonts w:eastAsia="Arial"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bCs/>
          <w:sz w:val="24"/>
          <w:lang w:val="en-US"/>
        </w:rPr>
      </w:pPr>
      <w:r>
        <w:rPr>
          <w:rFonts w:eastAsia="Arial"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bCs/>
          <w:sz w:val="24"/>
          <w:lang w:val="en-US"/>
        </w:rPr>
      </w:pPr>
      <w:r>
        <w:rPr>
          <w:rFonts w:eastAsia="Arial"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bCs/>
          <w:sz w:val="24"/>
          <w:lang w:val="en-US"/>
        </w:rPr>
      </w:pPr>
      <w:r>
        <w:rPr>
          <w:rFonts w:eastAsia="Arial"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  <w:lang w:val="en-US"/>
        </w:rPr>
      </w:pPr>
      <w:r>
        <w:rPr>
          <w:rFonts w:eastAsia="Arial"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  <w:lang w:val="en-US"/>
        </w:rPr>
      </w:pPr>
      <w:r>
        <w:rPr>
          <w:rFonts w:eastAsia="Arial"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  <w:lang w:val="en-US"/>
        </w:rPr>
      </w:pPr>
      <w:r>
        <w:rPr>
          <w:rFonts w:eastAsia="Arial"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  <w:lang w:val="en-US"/>
        </w:rPr>
      </w:pPr>
      <w:r>
        <w:rPr>
          <w:rFonts w:eastAsia="Arial"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  <w:lang w:val="en-US"/>
        </w:rPr>
      </w:pPr>
      <w:r>
        <w:rPr>
          <w:rFonts w:eastAsia="Arial"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b/>
          <w:b/>
          <w:bCs/>
          <w:sz w:val="24"/>
          <w:lang w:val="en-US"/>
        </w:rPr>
      </w:pPr>
      <w:r>
        <w:rPr>
          <w:rFonts w:eastAsia="Arial"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Arial" w:cs="Times New Roman"/>
          <w:sz w:val="24"/>
          <w:lang w:val="en-US"/>
        </w:rPr>
      </w:pPr>
      <w:r>
        <w:rPr>
          <w:rFonts w:eastAsia="Arial"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  <w:lang w:val="en-US"/>
        </w:rPr>
      </w:pPr>
      <w:r>
        <w:rPr>
          <w:rFonts w:eastAsia="Arial"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  <w:lang w:val="en-US"/>
        </w:rPr>
      </w:pPr>
      <w:r>
        <w:rPr>
          <w:rFonts w:eastAsia="Arial"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  <w:lang w:val="en-US"/>
        </w:rPr>
      </w:pPr>
      <w:r>
        <w:rPr>
          <w:rFonts w:eastAsia="Arial"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  <w:lang w:val="en-US"/>
        </w:rPr>
      </w:pPr>
      <w:r>
        <w:rPr>
          <w:rFonts w:eastAsia="Arial"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sz w:val="24"/>
          <w:lang w:val="en-US"/>
        </w:rPr>
      </w:pPr>
      <w:r>
        <w:rPr>
          <w:rFonts w:eastAsia="Arial" w:cs="Times New Roman" w:ascii="Times New Roman" w:hAnsi="Times New Roman"/>
          <w:sz w:val="24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Times New Roman"/>
          <w:b/>
          <w:b/>
          <w:bCs/>
          <w:sz w:val="24"/>
          <w:lang w:val="en-US"/>
        </w:rPr>
      </w:pPr>
      <w:r>
        <w:rPr>
          <w:rFonts w:eastAsia="Arial" w:cs="Times New Roman" w:ascii="Times New Roman" w:hAnsi="Times New Roman"/>
          <w:b/>
          <w:bCs/>
          <w:sz w:val="24"/>
          <w:lang w:val="en-US"/>
        </w:rPr>
      </w:r>
    </w:p>
    <w:sectPr>
      <w:type w:val="nextPage"/>
      <w:pgSz w:orient="landscape" w:w="16838" w:h="11906"/>
      <w:pgMar w:left="1134" w:right="1134" w:gutter="0" w:header="0" w:top="780" w:footer="0" w:bottom="1121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WenQuanYi Micro Hei;MS Mincho" w:cs="Lohit Hindi;MS Mincho"/>
      <w:color w:val="auto"/>
      <w:kern w:val="2"/>
      <w:sz w:val="20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Lohit Hindi;MS Mincho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E26C63CB8791FD05401DAAD3C5D4777FD54694F3FD6781365C8E8AC6jAZAF" TargetMode="External"/><Relationship Id="rId3" Type="http://schemas.openxmlformats.org/officeDocument/2006/relationships/hyperlink" Target="consultantplus://offline/ref=93E26C63CB8791FD05401DAAD3C5D4777FD64396FCF36781365C8E8AC6AAE8504904CE62B5203AEEjBZ0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41:00Z</dcterms:created>
  <dc:creator>1</dc:creator>
  <dc:description/>
  <cp:keywords/>
  <dc:language>en-US</dc:language>
  <cp:lastModifiedBy>1</cp:lastModifiedBy>
  <cp:lastPrinted>2018-04-05T10:45:00Z</cp:lastPrinted>
  <dcterms:modified xsi:type="dcterms:W3CDTF">2018-04-05T06:49:00Z</dcterms:modified>
  <cp:revision>11</cp:revision>
  <dc:subject/>
  <dc:title/>
</cp:coreProperties>
</file>