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по справкам о доходах государственных гражданских служащих Главного государственного управления сельского хозяйства и государственного технического надзора 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14 закона Псковской области от 05.12.2005 N 491-оз  "О государственной гражданской службе Псковской области" с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членов своей семьи представителю нанимателя представляют граждане, претендующие на замещение должности гражданской службы, - при поступлении на службу;  гражданские служащие, замещающие должности гражданской службы (далее — Справки о доходах), включенные в перечень, установленный нормативными правовыми актами области, - ежегодно не позднее срока, установленного нормативными правовыми актами Российской Федерации.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государственными гражданскими служащими Главного государственного управления сельского хозяйства и государственного технического надзора представлено 27 С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правок о доходах, при поступлении</w:t>
        <w:br/>
        <w:t>на государственную гражданскую службу в Управление представлены</w:t>
        <w:br/>
        <w:t>2 Справки о доходах.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ab/>
        <w:t>Все Справки о доходах представлены в установленный сро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04:00Z</dcterms:created>
  <dc:creator/>
  <dc:description/>
  <dc:language>en-US</dc:language>
  <cp:lastModifiedBy/>
  <dcterms:modified xsi:type="dcterms:W3CDTF">2017-12-04T08:44:42Z</dcterms:modified>
  <cp:revision>5</cp:revision>
  <dc:subject/>
  <dc:title>Закон Псковской области от 05.12.2005 N 491-оз(ред. от 09.10.2017)"О государственной гражданской службе Псковской области"(принят Псковским областным Собранием депутатов 24.11.20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