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мероприятий Главного государственного управления сельского хозяйства и государственного технического надзора Псковской области по противодействию коррупции за 2016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ом Главного государственного управления сельского хозяйства и государственного технического надзора Псковской области (далее — Управление)  от 25.05.2016 № 95 утвержден План мероприятий  по противодействию коррупции на 2016-2017 годы. Функции по обеспечению контроля за выполнением мероприятий, предусмотренных Планом, возложены на отдел правового и кадрового обеспечения и отдел информационного обеспечения и дело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отчетный период Управление в целях проведения антикоррупционной экспертизы в систему централизованного сбора данных о проектах нормативно-правовых актов и нормативно-правовых актов направлено 26 проектов, выявленные недостатки учтены в работе и устранены. Коррупциогенных факторов не выявл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целях обеспечения возможности проведения независимой антикоррупционной экспертизы институтами гражданского общества и гражданами на сайте Управления размещены 4 проекта нормативных а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Заключений по итогам проведения независимой антикоррупционной экспертизы за отчетный период не поступа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иссия по соблюдению требований к служебному поведению государственных гражданских служащих Управления и урегулированию конфликта интересов (далее - Комиссия) осуществляет свою деятельность в соответствии с Порядком, утвержденным приказом Управления от 15.12.2009  № 165-к. За отчетный период заседания комиссии не проводились в связи с отсутствием ос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отчетный период проведено два конкурса на замещение вакантных должностей государственной гражданской службы. Нормы действующего законодательства соблюд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казом Управления 30.12.2015 г. №251 утвержден Перечень  должностей Управления, при замещении которых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рок до 30.04.2016 государственные гражданские служащие Управления представили Сведения за 2015 год. В целях оказания методической помощи при реализации Федерального закона от 25.12.2008 No 273 - ФЗ                                «О противодействии коррупции» специалистами отдела правового и кадрового обеспечения проводились индивидуальные консультации государственных гражданских служащих Управления по вопросам, возникающим при заполнениии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овышения открытости и доступности информации о деятельности по профилактике коррупционных правонарушений Сведения государственных гражданских служащих опубликовы на официальном сайте Управления в соответствующем подразделе раздела «Противодействие коррупции» в установленный законодательством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дел правового и кадрового обеспечения проводит работу по проверке полноты сведений, представляемых государственными гражданскими служащ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айте Управления указаны телефоны, по которым можно сообщить      о фактах коррупционных нарушений государственными служащими Управления, в том числе круглосуточный телефон доверия Администрации Псковской области.</w:t>
      </w:r>
    </w:p>
    <w:p>
      <w:pPr>
        <w:pStyle w:val="Normal"/>
        <w:jc w:val="both"/>
        <w:rPr/>
      </w:pPr>
      <w:r>
        <w:rPr>
          <w:rFonts w:cs="serif" w:ascii="serif" w:hAnsi="serif"/>
          <w:sz w:val="24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Граждане (организации) с сообщениями о наличии сведений о коррупционных проявлениях со стороны государственных гражданских служащих в Управление в отчетном периоде не обращалис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лужебные проверки по обращениям граждан (организаций) на предмет выявления фактов злоупотребления служебными полномочиями не проводились в связи с отсутствием соответствующих обращ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обращений граждан и юридических лиц на предмет выявления информации о фактах коррупции со стороны государственных гражданских служащих проводится специалистами отдела правового и кадрового обеспечения осуществляется постоян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ri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1:20Z</dcterms:created>
  <dc:creator/>
  <dc:description/>
  <dc:language>en-US</dc:language>
  <cp:lastModifiedBy/>
  <cp:lastPrinted>2017-11-27T15:56:00Z</cp:lastPrinted>
  <dcterms:modified xsi:type="dcterms:W3CDTF">2017-12-04T07:37:14Z</dcterms:modified>
  <cp:revision>7</cp:revision>
  <dc:subject/>
  <dc:title/>
</cp:coreProperties>
</file>