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4F4F4F"/>
          <w:spacing w:val="-1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F4F4F"/>
          <w:spacing w:val="-16"/>
          <w:sz w:val="32"/>
          <w:szCs w:val="32"/>
        </w:rPr>
        <w:t xml:space="preserve">Опись документов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4F4F4F"/>
          <w:spacing w:val="-1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F4F4F"/>
          <w:spacing w:val="-16"/>
          <w:sz w:val="32"/>
          <w:szCs w:val="32"/>
        </w:rPr>
        <w:t>главы  К(Ф)Х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4F4F4F"/>
          <w:spacing w:val="-1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F4F4F"/>
          <w:spacing w:val="-1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4F4F4F"/>
          <w:spacing w:val="-1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F4F4F"/>
          <w:spacing w:val="-16"/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"/>
        <w:gridCol w:w="5484"/>
        <w:gridCol w:w="1650"/>
        <w:gridCol w:w="1573"/>
      </w:tblGrid>
      <w:tr>
        <w:trPr/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документа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страниц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аниц</w:t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ка на участие в конкурс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left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Копия  паспорта (все страницы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7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Соглашения о создании фермерского хозяйства и копии паспортов членов хозяйства при налич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jc w:val="left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Копия документа об образован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jc w:val="left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ыписка из похозяйственной книг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ия трудовой книжк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0" w:hanging="0"/>
              <w:jc w:val="lef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пия свидетельства о регистрации КФХ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0" w:hanging="0"/>
              <w:jc w:val="left"/>
              <w:rPr>
                <w:rFonts w:ascii="Times New Roman" w:hAnsi="Times New Roman" w:cs="Times New Roman"/>
                <w:color w:val="000000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</w:rPr>
              <w:t>Выписка из ЕГРИП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41"/>
              <w:ind w:left="0" w:right="523" w:firstLine="5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Копия уведомления о постановке 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учет в органах государственн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атистик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равоустанавливающий документ на земельный участок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41"/>
              <w:ind w:left="0" w:right="91" w:hanging="5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Справка подтверждающая отсутств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олучения выплат, полученных н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содействие самозанятости безработ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граждан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41"/>
              <w:ind w:left="0" w:right="91" w:hanging="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, подтверждающая отсутствие задолженности по страховым взносам(ПФ,ФСС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41"/>
              <w:ind w:left="0" w:right="91" w:hanging="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, подтверждающая отсутствие задолженности по пеням и штрафам (ИФНС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0" w:hanging="0"/>
              <w:jc w:val="left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Бизнес-план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План расходов средств гранта и единовременной помощи на бытовое обустройство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Копии  действующих или предварительных договоров на поставку с/х продукции на сумму более 30 тыс.руб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екомендательное письмо или иные документы на усмотрение заявител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4F4F4F"/>
          <w:spacing w:val="-16"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6"/>
          <w:sz w:val="24"/>
          <w:szCs w:val="24"/>
        </w:rPr>
        <w:t>Опись документов составляется в  2-ух экземплярах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i/>
          <w:i/>
          <w:iCs/>
          <w:color w:val="4F4F4F"/>
          <w:spacing w:val="-16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4F4F4F"/>
          <w:spacing w:val="-16"/>
          <w:sz w:val="32"/>
          <w:szCs w:val="32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6"/>
          <w:sz w:val="24"/>
          <w:szCs w:val="24"/>
        </w:rPr>
        <w:t>Дата  подачи документов</w:t>
      </w:r>
      <w:r>
        <w:rPr>
          <w:rFonts w:cs="Times New Roman" w:ascii="Times New Roman" w:hAnsi="Times New Roman"/>
          <w:b/>
          <w:bCs/>
          <w:color w:val="000000"/>
          <w:spacing w:val="-16"/>
          <w:sz w:val="24"/>
          <w:szCs w:val="24"/>
        </w:rPr>
        <w:t>_</w:t>
      </w:r>
      <w:r>
        <w:rPr>
          <w:rFonts w:cs="Times New Roman" w:ascii="Times New Roman" w:hAnsi="Times New Roman"/>
          <w:b/>
          <w:bCs/>
          <w:color w:val="4F4F4F"/>
          <w:spacing w:val="-16"/>
          <w:sz w:val="24"/>
          <w:szCs w:val="24"/>
        </w:rPr>
        <w:t xml:space="preserve">_________________                                          _________________          </w:t>
      </w:r>
      <w:r>
        <w:rPr>
          <w:rFonts w:cs="Times New Roman" w:ascii="Times New Roman" w:hAnsi="Times New Roman"/>
          <w:b/>
          <w:bCs/>
          <w:i/>
          <w:color w:val="000000"/>
          <w:spacing w:val="-16"/>
          <w:sz w:val="22"/>
          <w:szCs w:val="22"/>
        </w:rPr>
        <w:t xml:space="preserve"> подпись лица, принявшего опись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i/>
          <w:i/>
          <w:color w:val="4F4F4F"/>
          <w:spacing w:val="-16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4F4F4F"/>
          <w:spacing w:val="-16"/>
          <w:sz w:val="32"/>
          <w:szCs w:val="32"/>
        </w:rPr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b/>
          <w:b/>
          <w:bCs/>
          <w:i/>
          <w:i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6"/>
          <w:sz w:val="22"/>
          <w:szCs w:val="22"/>
        </w:rPr>
        <w:t>Подпись  главы К(Ф)Х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WenQuanYi Micro Hei" w:cs="Lohit Hindi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59:33Z</dcterms:created>
  <dc:creator/>
  <dc:description/>
  <dc:language>en-US</dc:language>
  <cp:lastModifiedBy/>
  <cp:revision>0</cp:revision>
  <dc:subject/>
  <dc:title/>
</cp:coreProperties>
</file>