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48"/>
          <w:szCs w:val="48"/>
        </w:rPr>
        <w:t>Опись докумен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48"/>
          <w:szCs w:val="48"/>
          <w:lang w:val="en-US"/>
        </w:rPr>
      </w:r>
    </w:p>
    <w:p>
      <w:pPr>
        <w:pStyle w:val="Normal"/>
        <w:spacing w:lineRule="exact" w:line="1" w:before="0" w:after="197"/>
        <w:rPr>
          <w:rFonts w:ascii="Times New Roman" w:hAnsi="Times New Roman" w:cs="Times New Roman"/>
          <w:b/>
          <w:b/>
          <w:bCs/>
          <w:color w:val="4F4F4F"/>
          <w:spacing w:val="-16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2"/>
          <w:szCs w:val="2"/>
          <w:lang w:val="en-US"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5117"/>
        <w:gridCol w:w="1843"/>
        <w:gridCol w:w="1763"/>
      </w:tblGrid>
      <w:tr>
        <w:trPr>
          <w:trHeight w:val="72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6"/>
              <w:ind w:left="202" w:right="18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93" w:right="0"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44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страниц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раниц</w:t>
            </w:r>
          </w:p>
        </w:tc>
      </w:tr>
      <w:tr>
        <w:trPr>
          <w:trHeight w:val="555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участие в конкур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0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Копия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Копия документа об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Выписка из похозяйственной кни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трудовой кни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пия свидетельства о регистрации КФ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Выписка из Е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52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пия уведомления о постановк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чет в органах государств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ат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4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авоустанавливающие документы на 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6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правка подтверждающая отсу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лучения выплат, получен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одействие самозанятости безрабо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" w:hRule="exac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страховым взнос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1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ind w:left="0"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пеням и штраф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0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Бизнес-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оговор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План расходов средств гранта и единовременной помощи на бытовое об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екомендательное пись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5" w:right="7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5:00Z</dcterms:created>
  <dc:creator>Vbox</dc:creator>
  <dc:description/>
  <dc:language>en-US</dc:language>
  <cp:lastModifiedBy/>
  <cp:lastPrinted>2013-05-07T09:52:00Z</cp:lastPrinted>
  <dcterms:modified xsi:type="dcterms:W3CDTF">2016-03-31T07:47:22Z</dcterms:modified>
  <cp:revision>2</cp:revision>
  <dc:subject/>
  <dc:title/>
</cp:coreProperties>
</file>