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Заседание Комиссии Главного государственного управления сельского хозяйства, ветеринарии и государственного технического надзора Псковской области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26 августа 2014 года в ГГУ сельского хозяйства, ветеринарии и гостехнадзора Псковской области состоялось заседание комиссии ГГУ сельского хозяйства, ветеринарии и гостехнадзора Псковской области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ind w:left="0" w:right="0" w:firstLine="708"/>
        <w:jc w:val="both"/>
        <w:rPr/>
      </w:pPr>
      <w:r>
        <w:rPr/>
        <w:t>На заседании комиссии был рассмотрен вопрос о соблюдении требований к служебному поведению и положений Кодекса этики и служебного поведения государственных гражданских служащих Псковской области гражданским служащим ГГУ сельского хозяйства, ветеринарии и гостехнадзора Псковской области.</w:t>
      </w:r>
    </w:p>
    <w:p>
      <w:pPr>
        <w:pStyle w:val="Normal"/>
        <w:ind w:left="0" w:right="0" w:firstLine="708"/>
        <w:jc w:val="both"/>
        <w:rPr/>
      </w:pPr>
      <w:r>
        <w:rPr/>
        <w:t>По итогам заседания было принято решение рекомендовать представителю нанимателя применить к гражданскому служащему меру юридической ответственност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9:00Z</dcterms:created>
  <dc:creator>User</dc:creator>
  <dc:description/>
  <dc:language>en-US</dc:language>
  <cp:lastModifiedBy>User</cp:lastModifiedBy>
  <cp:lastPrinted>2014-08-27T08:59:00Z</cp:lastPrinted>
  <dcterms:modified xsi:type="dcterms:W3CDTF">2014-08-27T06:04:00Z</dcterms:modified>
  <cp:revision>4</cp:revision>
  <dc:subject/>
  <dc:title/>
</cp:coreProperties>
</file>