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на САЙ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4 ноября 2013 года в ГГУ сельского хозяйства, ветеринарии и гостехнадзора Псковской области под председательством первого заместителя начальника управления Бабичевой Татьяны Алексеевны состоялось заседание комиссии ГГУ сельского хозяйства, ветеринарии и гостехнадзора Псковской области по соблюдению требований к служебному поведению государственных гражданских служащих области и урегулированию конфликта интересов.</w:t>
      </w:r>
    </w:p>
    <w:p>
      <w:pPr>
        <w:pStyle w:val="Normal"/>
        <w:ind w:firstLine="708"/>
        <w:jc w:val="both"/>
        <w:rPr/>
      </w:pPr>
      <w:r>
        <w:rPr/>
        <w:t>В работе комиссии приняли участие члены комиссии из числа специалистов отдела правового и кадрового обеспечения и руководители структурных подразделений Управления, а также руководители отделов подразделений Аппарата Администрации области и Псковского НИИ Российской академии сельскохозяйственных наук.</w:t>
      </w:r>
    </w:p>
    <w:p>
      <w:pPr>
        <w:pStyle w:val="Normal"/>
        <w:ind w:firstLine="708"/>
        <w:jc w:val="both"/>
        <w:rPr/>
      </w:pPr>
      <w:r>
        <w:rPr/>
        <w:t>На заседании комиссии был рассмотрен вопрос о реализации части 3 статьи 17 Федерального закона «О государственной гражданской службе Российской Федерации» и статьи 12 Федерального закона «О противодействии коррупции», содержащих положения о том, что гражданин, замещавший должность гражданской службы, включенную в перечень должностей, установленный нормативными правовыми актами, в течении двух лет после увольнения с гражданской службы не вправе без согласия комиссии по соблюдению требований к служебному поведению государственных гражданских служащих и урегулированию конфликтов интересов замещать на условиях трудового договора должности в организации или выполнять в данной организации работу (оказывать данной организации услуги)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обязанности гражданского служащего.</w:t>
      </w:r>
    </w:p>
    <w:p>
      <w:pPr>
        <w:pStyle w:val="Normal"/>
        <w:ind w:firstLine="708"/>
        <w:jc w:val="both"/>
        <w:rPr/>
      </w:pPr>
      <w:r>
        <w:rPr/>
        <w:t xml:space="preserve">Комиссией рассмотрено два уведомления, направленных в ГГУ сельского хозяйства, ветеринарии и гостехнадзора Псковской области в соответствии с требованиями Федеральных законов «О противодействии коррупции», «О государственной гражданской службе Российской Федерации» и постановления Правительства Российской Федерации 08.09.2010г. №700, которыми предусмотрено, что работодатель при заключении трудового или гражданско-правового договора на выполнение работ (оказание услуг) с гражданином, замещавшим должности государственной службы, перечень которых устанавливается нормативными правовыми актами, в течении двух лет после его увольнения с государственной службы обязан в десятидневный срок сообщать о заключении такого договора представителю нанимателя государственного служащего по последнему месту его службы. </w:t>
      </w:r>
    </w:p>
    <w:p>
      <w:pPr>
        <w:pStyle w:val="Normal"/>
        <w:ind w:firstLine="708"/>
        <w:jc w:val="both"/>
        <w:rPr/>
      </w:pPr>
      <w:r>
        <w:rPr/>
        <w:t>По двум уведомлениям работодателей о заключении трудовых договоров с гражданами, замещавшими должности государственной гражданской службы Псковской области комиссия информацию приняла к свед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34:00Z</dcterms:created>
  <dc:creator>User</dc:creator>
  <dc:description/>
  <dc:language>en-US</dc:language>
  <cp:lastModifiedBy>User</cp:lastModifiedBy>
  <cp:lastPrinted>2013-07-17T16:58:00Z</cp:lastPrinted>
  <dcterms:modified xsi:type="dcterms:W3CDTF">2013-12-04T07:15:00Z</dcterms:modified>
  <cp:revision>4</cp:revision>
  <dc:subject/>
  <dc:title>Информация на САЙТ</dc:title>
</cp:coreProperties>
</file>