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ind w:left="0" w:right="0" w:firstLine="70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седание Комиссии Главного государственного управления сельского хозяйства и государственного технического надзора Псковской области по соблюдению требований к служебному поведению государственных гражданских служащих области и урегулированию конфликта интересов.</w:t>
      </w:r>
    </w:p>
    <w:p>
      <w:pPr>
        <w:pStyle w:val="Normal"/>
        <w:spacing w:lineRule="auto" w:line="3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 февраля 2018 года в Главном государственном управлении сельского хозяйства и государственного технического надзора Псковской области (далее – Управление) под председательством первого заместителя начальника управления Бабичевой Татьяны Алексеевны состоялось заседание комиссии Управления по соблюдению требований к служебному поведению государственных гражданских служащих области и урегулированию конфликта интересов.</w:t>
      </w:r>
    </w:p>
    <w:p>
      <w:pPr>
        <w:pStyle w:val="Normal"/>
        <w:spacing w:lineRule="auto" w:line="3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боте комиссии приняли участие члены комиссии из числа государственных гражданских служащих Управления, представитель Управления по вопросам противодействия коррупции Администрации Псковской области, представитель образовательного учреждения высшего профессионального образования, деятельность которого связана с государственной службой.</w:t>
      </w:r>
    </w:p>
    <w:p>
      <w:pPr>
        <w:pStyle w:val="Normal"/>
        <w:spacing w:lineRule="auto" w:line="30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 xml:space="preserve">На заседании комиссии были рассмотрены материалы </w:t>
      </w:r>
      <w:r>
        <w:rPr>
          <w:sz w:val="28"/>
          <w:szCs w:val="28"/>
          <w:lang w:eastAsia="ru-RU"/>
        </w:rPr>
        <w:t>проверок достоверности и полноты сведений, представленных 9-ю государственными гражданскими служащими Управления,</w:t>
      </w:r>
      <w:r>
        <w:rPr>
          <w:sz w:val="28"/>
          <w:szCs w:val="28"/>
        </w:rPr>
        <w:t xml:space="preserve">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области от 28.09.2009 № 368 «О представлении гражданами, претендующими на замещение должностей государственной гражданской службы Псковской области, и государственными гражданскими служащими Псковской области сведений о доходах, расходах, об имуществе и обязательствах имущественного характера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мотрев материалы проверок, с учетом состоявшегося обсуждения представленных документов, учитывая степень тяжести совершенных нарушений, отсутствие умысла, комиссия рекомендовала начальнику управления:</w:t>
      </w:r>
    </w:p>
    <w:p>
      <w:pPr>
        <w:pStyle w:val="Normal"/>
        <w:spacing w:lineRule="auto" w:line="3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применять взыскания к гражданским служащим Управления.</w:t>
      </w:r>
    </w:p>
    <w:p>
      <w:pPr>
        <w:pStyle w:val="Normal"/>
        <w:spacing w:lineRule="auto" w:line="3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иссия рекомендовала гражданским служащим впредь строго руководствоваться нормами законодательства и не допускать указанных нарушений.</w:t>
      </w:r>
    </w:p>
    <w:p>
      <w:pPr>
        <w:pStyle w:val="Normal"/>
        <w:spacing w:lineRule="auto" w:line="300"/>
        <w:ind w:left="0" w:right="0" w:firstLine="709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Вопросы соблюдения требований к служебному поведению государственными гражданскими служащими области и урегулирования конфликта интересов находятся на постоянном контроле Управления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E91D813DC250AB4BF3AAA6768FB9421C964B297C84E5901077204C172E29E5EF9832BBCC8FA83B388987K9n1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08:00Z</dcterms:created>
  <dc:creator>user</dc:creator>
  <dc:description/>
  <dc:language>en-US</dc:language>
  <cp:lastModifiedBy/>
  <cp:lastPrinted>2018-03-13T09:50:00Z</cp:lastPrinted>
  <dcterms:modified xsi:type="dcterms:W3CDTF">2018-03-15T13:25:26Z</dcterms:modified>
  <cp:revision>9</cp:revision>
  <dc:subject/>
  <dc:title>новый шаблон</dc:title>
</cp:coreProperties>
</file>