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постановлением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Администрации обла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от 28 сентября 2009 г. N 368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┬────┬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Отметка о принятии на│    │В ____________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/>
        <w:t>рассмотрение в       │    │(наименование государственного органа области)│</w:t>
      </w:r>
    </w:p>
    <w:p>
      <w:pPr>
        <w:pStyle w:val="ConsPlusNonformat"/>
        <w:jc w:val="both"/>
        <w:rPr/>
      </w:pPr>
      <w:r>
        <w:rPr/>
        <w:t>│</w:t>
      </w:r>
      <w:r>
        <w:rPr/>
        <w:t>государственный орган│    │______________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______________________________________________│</w:t>
      </w:r>
    </w:p>
    <w:p>
      <w:pPr>
        <w:pStyle w:val="ConsPlusNonformat"/>
        <w:jc w:val="both"/>
        <w:rPr/>
      </w:pPr>
      <w:r>
        <w:rPr/>
        <w:t>└─────────────────────┴────┴──────────────────────────────────────────────┘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СПРАВК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о доходах, об имуществе и обязательствах имуществе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характера гражданина, претендующего на замещение должно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государственной гражданской службы Псковской област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живающий по адресу: 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почтовый индекс, адрес места жительства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 xml:space="preserve">сообщаю  сведения  </w:t>
      </w:r>
      <w:hyperlink r:id="rId2">
        <w:r>
          <w:rPr>
            <w:rStyle w:val="InternetLink"/>
            <w:color w:val="0000FF"/>
          </w:rPr>
          <w:t>&lt;1&gt;</w:t>
        </w:r>
      </w:hyperlink>
      <w:r>
        <w:rPr/>
        <w:t xml:space="preserve">  о своих доходах, об имуществе, принадлежащем мне на</w:t>
      </w:r>
    </w:p>
    <w:p>
      <w:pPr>
        <w:pStyle w:val="ConsPlusNonformat"/>
        <w:rPr/>
      </w:pPr>
      <w:r>
        <w:rPr/>
        <w:t>праве  собственности, о вкладах в банках, ценных бумагах, об обязательствах</w:t>
      </w:r>
    </w:p>
    <w:p>
      <w:pPr>
        <w:pStyle w:val="ConsPlusNonformat"/>
        <w:rPr/>
      </w:pPr>
      <w:r>
        <w:rPr/>
        <w:t>имущественного характера: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0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&lt;1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государственной гражданской службы Псковской области (на отчетную дату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Раздел 1. Сведения о доходах </w:t>
      </w:r>
      <w:hyperlink r:id="rId3">
        <w:r>
          <w:rPr>
            <w:rStyle w:val="InternetLink"/>
            <w:color w:val="0000FF"/>
          </w:rPr>
          <w:t>&lt;2&gt;</w:t>
        </w:r>
      </w:hyperlink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jc w:val="both"/>
        <w:rPr/>
      </w:pPr>
      <w:r>
        <w:rPr/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N │                   Вид дохода                    │Величина дохода </w:t>
      </w:r>
      <w:hyperlink r:id="rId4">
        <w:r>
          <w:rPr>
            <w:rStyle w:val="InternetLink"/>
            <w:color w:val="0000FF"/>
          </w:rPr>
          <w:t>&lt;3&gt;</w:t>
        </w:r>
      </w:hyperlink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п/п│                                                 │     (рублей)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Доход по основному месту работы (службы)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Доход   от   преподавательской   (педагогической)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ятельности                 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Доход от научной деятельности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Доход от иной творческой деятельности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Доход  от  вкладов  в  банках  и  иных  кредитных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Доход от ценных бумаг и долей участия в          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мерческих организациях    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Иные доходы (указать вид дохода):                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.                                               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.                                               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.                           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│Итого доход за отчетный период                   │                   │</w:t>
      </w:r>
    </w:p>
    <w:p>
      <w:pPr>
        <w:pStyle w:val="ConsPlusNonformat"/>
        <w:jc w:val="both"/>
        <w:rPr/>
      </w:pPr>
      <w:r>
        <w:rPr/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2&gt; Указываются доходы (включая пенсии, пособия, иные выплаты) за год, предшествующий году подачи документов для замещения должности государственной гражданской службы Псковск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3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дел 2. Сведения об имуществ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1. Недвижимое имуществ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nformat"/>
        <w:jc w:val="both"/>
        <w:rPr/>
      </w:pPr>
      <w:r>
        <w:rPr/>
        <w:t>┌───┬───────────────────────────┬─────────────────┬──────────┬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 │       Вид       │  Место   │  Площадь   │</w:t>
      </w:r>
    </w:p>
    <w:p>
      <w:pPr>
        <w:pStyle w:val="ConsPlusNonformat"/>
        <w:jc w:val="both"/>
        <w:rPr/>
      </w:pPr>
      <w:r>
        <w:rPr/>
        <w:t>│</w:t>
      </w:r>
      <w:r>
        <w:rPr/>
        <w:t xml:space="preserve">п/п│         имущества         │собственности </w:t>
      </w:r>
      <w:hyperlink r:id="rId5">
        <w:r>
          <w:rPr>
            <w:rStyle w:val="InternetLink"/>
            <w:color w:val="0000FF"/>
          </w:rPr>
          <w:t>&lt;4&gt;</w:t>
        </w:r>
      </w:hyperlink>
      <w:r>
        <w:rPr/>
        <w:t>│нахождения│(кв. метров)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адрес)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 │Земельные участки: </w:t>
      </w:r>
      <w:hyperlink r:id="rId6">
        <w:r>
          <w:rPr>
            <w:rStyle w:val="InternetLink"/>
            <w:color w:val="0000FF"/>
          </w:rPr>
          <w:t>&lt;5&gt;</w:t>
        </w:r>
      </w:hyperlink>
      <w:r>
        <w:rPr/>
        <w:t xml:space="preserve">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Жилые дома: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Квартиры: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Дачи: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Гаражи: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Иное недвижимое имущество: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└───┴───────────────────────────┴─────────────────┴──────────┴────────────┘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4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государственной гражданской службы Псковской области, который представляет свед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5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2. Транспортные средст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jc w:val="both"/>
        <w:rPr/>
      </w:pPr>
      <w:r>
        <w:rPr/>
        <w:t>┌───┬─────────────────────────────────────┬─────────────────┬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Вид и марка транспортного средства  │       Вид       │    Место    │</w:t>
      </w:r>
    </w:p>
    <w:p>
      <w:pPr>
        <w:pStyle w:val="ConsPlusNonformat"/>
        <w:jc w:val="both"/>
        <w:rPr/>
      </w:pPr>
      <w:r>
        <w:rPr/>
        <w:t>│</w:t>
      </w:r>
      <w:r>
        <w:rPr/>
        <w:t xml:space="preserve">п/п│                                     │собственности </w:t>
      </w:r>
      <w:hyperlink r:id="rId7">
        <w:r>
          <w:rPr>
            <w:rStyle w:val="InternetLink"/>
            <w:color w:val="0000FF"/>
          </w:rPr>
          <w:t>&lt;6&gt;</w:t>
        </w:r>
      </w:hyperlink>
      <w:r>
        <w:rPr/>
        <w:t>│ регистрации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Автомобили легковые:                 │                 │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│                 │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│                 │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Автомобили грузовые:                 │                 │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│                 │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│                 │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Автоприцепы:                         │                 │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│                 │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│                 │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Мототранспортные средства:           │                 │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│                 │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│                 │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Сельскохозяйственная техника:        │                 │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│                 │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│                 │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Водный транспорт:                    │                 │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│                 │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│                 │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Воздушный транспорт:                 │                 │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│                 │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│                 │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┼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│Иные транспортные средства:          │                 │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│                 │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│                 │             │</w:t>
      </w:r>
    </w:p>
    <w:p>
      <w:pPr>
        <w:pStyle w:val="ConsPlusNonformat"/>
        <w:jc w:val="both"/>
        <w:rPr/>
      </w:pPr>
      <w:r>
        <w:rPr/>
        <w:t>└───┴─────────────────────────────────────┴─────────────────┴─────────────┘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6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государственной гражданской службы Псковской области, который представляет свед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890"/>
        <w:gridCol w:w="1215"/>
        <w:gridCol w:w="1080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именование и адрес   </w:t>
              <w:br/>
              <w:t xml:space="preserve">банка или кредитной   </w:t>
              <w:br/>
              <w:t xml:space="preserve">организаци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ид и валюта </w:t>
              <w:br/>
              <w:t xml:space="preserve">счета &lt;7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таток на </w:t>
              <w:br/>
              <w:t xml:space="preserve">счете    </w:t>
              <w:br/>
              <w:t>(рублей) &lt;8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7&gt; Указываются вид счета (депозитный, текущий, расчетный, ссудный и другие) и валюта сч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8&gt; Остаток на счете указывается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дел 4. Сведения о ценных бумагах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890"/>
        <w:gridCol w:w="1890"/>
        <w:gridCol w:w="175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именование   </w:t>
              <w:br/>
              <w:t>и организационно-</w:t>
              <w:br/>
              <w:t xml:space="preserve">правовая форма  </w:t>
              <w:br/>
              <w:t xml:space="preserve">организации &lt;9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Уставный   </w:t>
              <w:br/>
              <w:t xml:space="preserve">капитал   </w:t>
              <w:br/>
              <w:t>(рублей) &lt;10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Доля    </w:t>
              <w:br/>
              <w:t>участия &lt;11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12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9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0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1&gt; Доля участия выражается в процентах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2&gt; Указываются основания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4.2. Иные ценные бумаг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160"/>
        <w:gridCol w:w="2160"/>
        <w:gridCol w:w="162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ид ценной </w:t>
              <w:br/>
              <w:t>бумаги &lt;1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ле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бщее   </w:t>
              <w:br/>
              <w:t xml:space="preserve">количеств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бщая    </w:t>
              <w:br/>
              <w:t xml:space="preserve">стоимость  </w:t>
              <w:br/>
              <w:t>(рублей) &lt;1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Итого по под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.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3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4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дел 5. Сведения об обязательствах имущественного характер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5.1. Объекты недвижимого имущества, находящиеся в пользовании </w:t>
      </w:r>
      <w:hyperlink r:id="rId8">
        <w:r>
          <w:rPr>
            <w:rStyle w:val="InternetLink"/>
            <w:color w:val="0000FF"/>
          </w:rPr>
          <w:t>&lt;15&gt;</w:t>
        </w:r>
      </w:hyperlink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20"/>
        <w:gridCol w:w="1620"/>
        <w:gridCol w:w="1620"/>
        <w:gridCol w:w="1485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ид   </w:t>
              <w:br/>
              <w:t>имущества</w:t>
              <w:br/>
              <w:t xml:space="preserve">&lt;16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обственник</w:t>
              <w:br/>
              <w:t xml:space="preserve">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ид и срок </w:t>
              <w:br/>
              <w:t>пользования</w:t>
              <w:br/>
              <w:t xml:space="preserve">&lt;17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нование </w:t>
              <w:br/>
              <w:t>пользования</w:t>
              <w:br/>
              <w:t xml:space="preserve">&lt;18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лощадь   </w:t>
              <w:br/>
              <w:t>(кв. метр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5&gt; Указываются по состоянию на отчетную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6&gt; Указывается вид недвижимого имущества (земельный участок, жилой дом, дача и други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7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8&gt; Указываются основания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5.2. Прочие обязательства </w:t>
      </w:r>
      <w:hyperlink r:id="rId9">
        <w:r>
          <w:rPr>
            <w:rStyle w:val="InternetLink"/>
            <w:color w:val="0000FF"/>
          </w:rPr>
          <w:t>&lt;19&gt;</w:t>
        </w:r>
      </w:hyperlink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890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0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редитор  </w:t>
              <w:br/>
              <w:t xml:space="preserve">(должник)  </w:t>
              <w:br/>
              <w:t xml:space="preserve">&lt;21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22&gt;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 xml:space="preserve">(рублей) &lt;23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24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Достоверность и полноту сведений, указанных в справке, подтвержда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rPr/>
      </w:pPr>
      <w:r>
        <w:rPr/>
        <w:t>"____" ____________ г.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подпись гражданина, претендующего на замещ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должности государственной гражданской служб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сков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__" ___________ г.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.И.О. и подпись лица, принявшего справку)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9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0&gt; Указывается существо обязательства (заем, кредит и други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1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2&gt; Указываются основания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3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4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постановлением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Администрации обла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от 28 сентября 2009 г. N 368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┬────┬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Отметка о принятии на│    │В ____________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/>
        <w:t>рассмотрение в       │    │(наименование государственного органа области)│</w:t>
      </w:r>
    </w:p>
    <w:p>
      <w:pPr>
        <w:pStyle w:val="ConsPlusNonformat"/>
        <w:jc w:val="both"/>
        <w:rPr/>
      </w:pPr>
      <w:r>
        <w:rPr/>
        <w:t>│</w:t>
      </w:r>
      <w:r>
        <w:rPr/>
        <w:t>государственный орган│    │______________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______________________________________________│</w:t>
      </w:r>
    </w:p>
    <w:p>
      <w:pPr>
        <w:pStyle w:val="ConsPlusNonformat"/>
        <w:jc w:val="both"/>
        <w:rPr/>
      </w:pPr>
      <w:r>
        <w:rPr/>
        <w:t>└─────────────────────┴────┴──────────────────────────────────────────────┘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СПРАВК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о доходах, об имуществе и обязательствах имуществе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характера супруги (супруга) и несовершеннолетних дете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гражданина, претендующего на замещение должно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государственной гражданской службы Псковской области </w:t>
      </w:r>
      <w:hyperlink r:id="rId10">
        <w:r>
          <w:rPr>
            <w:rStyle w:val="InternetLink"/>
            <w:color w:val="0000FF"/>
          </w:rPr>
          <w:t>&lt;1&gt;</w:t>
        </w:r>
      </w:hyperlink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rPr/>
      </w:pPr>
      <w:r>
        <w:rPr/>
        <w:t>проживающий по адресу: 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почтовый индекс, адрес места жительства)</w:t>
      </w:r>
    </w:p>
    <w:p>
      <w:pPr>
        <w:pStyle w:val="ConsPlusNonformat"/>
        <w:rPr/>
      </w:pPr>
      <w:r>
        <w:rPr/>
        <w:t xml:space="preserve">сообщаю сведения </w:t>
      </w:r>
      <w:hyperlink r:id="rId11">
        <w:r>
          <w:rPr>
            <w:rStyle w:val="InternetLink"/>
            <w:color w:val="0000FF"/>
          </w:rPr>
          <w:t>&lt;2&gt;</w:t>
        </w:r>
      </w:hyperlink>
      <w:r>
        <w:rPr/>
        <w:t xml:space="preserve"> о доходах моей (моего) ______________________________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супруги (супруга), несовершеннолетней дочери, несовершеннолетнего сын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об  имуществе,  принадлежащем  ей (ему) на праве собственности, о вкладах в</w:t>
      </w:r>
    </w:p>
    <w:p>
      <w:pPr>
        <w:pStyle w:val="ConsPlusNonformat"/>
        <w:rPr/>
      </w:pPr>
      <w:r>
        <w:rPr/>
        <w:t>банках, ценных бумагах, об обязательствах имущественного характера: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0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&lt;1&gt; Сведения представляются отдельно на супругу (супруга) и на каждого из несовершеннолетних детей гражданина, претендующего на замещение должности государственной гражданской службы Псковской области, который представляет свед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&lt;2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государственной гражданской службы Псковской области (на отчетную дату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Раздел 1. Сведения о доходах </w:t>
      </w:r>
      <w:hyperlink r:id="rId12">
        <w:r>
          <w:rPr>
            <w:rStyle w:val="InternetLink"/>
            <w:color w:val="0000FF"/>
          </w:rPr>
          <w:t>&lt;3&gt;</w:t>
        </w:r>
      </w:hyperlink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jc w:val="both"/>
        <w:rPr/>
      </w:pPr>
      <w:r>
        <w:rPr/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N │                   Вид дохода                    │Величина дохода </w:t>
      </w:r>
      <w:hyperlink r:id="rId13">
        <w:r>
          <w:rPr>
            <w:rStyle w:val="InternetLink"/>
            <w:color w:val="0000FF"/>
          </w:rPr>
          <w:t>&lt;4&gt;</w:t>
        </w:r>
      </w:hyperlink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п/п│                                                 │     (рублей)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Доход по основному месту работы (службы)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Доход   от   преподавательской   (педагогической)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ятельности                 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Доход от научной деятельности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Доход от иной творческой деятельности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Доход  от  вкладов  в  банках  и  иных  кредитных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Доход  от  ценных  бумаг  и   долей   участия   в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мерческих организациях    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Иные доходы (указать вид дохода):                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.                                               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.                                               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.                           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│Итого доход за отчетный период                   │                   │</w:t>
      </w:r>
    </w:p>
    <w:p>
      <w:pPr>
        <w:pStyle w:val="ConsPlusNonformat"/>
        <w:jc w:val="both"/>
        <w:rPr/>
      </w:pPr>
      <w:r>
        <w:rPr/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3&gt; Указываются доходы (включая пенсии, пособия, иные выплаты) за год, предшествующий году подачи документов для замещения должности государственной гражданской службы Псковск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дел 2. Сведения об имуществ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1. Недвижимое имуществ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jc w:val="both"/>
        <w:rPr/>
      </w:pPr>
      <w:r>
        <w:rPr/>
        <w:t>┌───┬───────────────────────────┬─────────────────┬──────────┬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 │       Вид       │  Место   │  Площадь   │</w:t>
      </w:r>
    </w:p>
    <w:p>
      <w:pPr>
        <w:pStyle w:val="ConsPlusNonformat"/>
        <w:jc w:val="both"/>
        <w:rPr/>
      </w:pPr>
      <w:r>
        <w:rPr/>
        <w:t>│</w:t>
      </w:r>
      <w:r>
        <w:rPr/>
        <w:t xml:space="preserve">п/п│         имущества         │собственности </w:t>
      </w:r>
      <w:hyperlink r:id="rId14">
        <w:r>
          <w:rPr>
            <w:rStyle w:val="InternetLink"/>
            <w:color w:val="0000FF"/>
          </w:rPr>
          <w:t>&lt;5&gt;</w:t>
        </w:r>
      </w:hyperlink>
      <w:r>
        <w:rPr/>
        <w:t>│нахождения│(кв. метров)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адрес)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 │Земельные участки: </w:t>
      </w:r>
      <w:hyperlink r:id="rId15">
        <w:r>
          <w:rPr>
            <w:rStyle w:val="InternetLink"/>
            <w:color w:val="0000FF"/>
          </w:rPr>
          <w:t>&lt;6&gt;</w:t>
        </w:r>
      </w:hyperlink>
      <w:r>
        <w:rPr/>
        <w:t xml:space="preserve">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Жилые дома: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Квартиры: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Дачи: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Гаражи: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Иное недвижимое имущество: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└───┴───────────────────────────┴─────────────────┴──────────┴────────────┘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5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государственной гражданской службы Псковской области, который представляет свед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6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2. Транспортные средст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jc w:val="both"/>
        <w:rPr/>
      </w:pPr>
      <w:r>
        <w:rPr/>
        <w:t>┌───┬───────────────────────────────────────┬─────────────────┬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Вид и марка транспортного средства   │       Вид       │   Место   │</w:t>
      </w:r>
    </w:p>
    <w:p>
      <w:pPr>
        <w:pStyle w:val="ConsPlusNonformat"/>
        <w:jc w:val="both"/>
        <w:rPr/>
      </w:pPr>
      <w:r>
        <w:rPr/>
        <w:t>│</w:t>
      </w:r>
      <w:r>
        <w:rPr/>
        <w:t xml:space="preserve">п/п│                                       │собственности </w:t>
      </w:r>
      <w:hyperlink r:id="rId16">
        <w:r>
          <w:rPr>
            <w:rStyle w:val="InternetLink"/>
            <w:color w:val="0000FF"/>
          </w:rPr>
          <w:t>&lt;7&gt;</w:t>
        </w:r>
      </w:hyperlink>
      <w:r>
        <w:rPr/>
        <w:t>│регистрации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Автомобили легковые: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Автомобили грузовые: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Автоприцепы: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Мототранспортные средства: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Сельскохозяйственная техника: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Водный транспорт: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Воздушный транспорт: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│Иные транспортные средства: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└───┴───────────────────────────────────────┴─────────────────┴───────────┘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7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государственной гражданской службы Псковской области, который представляет свед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755"/>
        <w:gridCol w:w="1215"/>
        <w:gridCol w:w="810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именование и адрес банка </w:t>
              <w:br/>
              <w:t xml:space="preserve">или кредитной организ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ид и валюта</w:t>
              <w:br/>
              <w:t xml:space="preserve">счета &lt;8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таток на </w:t>
              <w:br/>
              <w:t xml:space="preserve">счете    </w:t>
              <w:br/>
              <w:t>(рублей) &lt;9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8&gt; Указываются вид счета (депозитный, текущий, расчетный, ссудный и другие) и валюта сч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9&gt; Остаток на счете указывается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дел 4. Сведения о ценных бумагах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890"/>
        <w:gridCol w:w="189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именование   </w:t>
              <w:br/>
              <w:t>и организационно-</w:t>
              <w:br/>
              <w:t xml:space="preserve">правовая форма  </w:t>
              <w:br/>
              <w:t xml:space="preserve">организации &lt;10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Уставный   </w:t>
              <w:br/>
              <w:t xml:space="preserve">капитал   </w:t>
              <w:br/>
              <w:t>(рублей) &lt;11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Доля    </w:t>
              <w:br/>
              <w:t xml:space="preserve">участия  </w:t>
              <w:br/>
              <w:t xml:space="preserve">&lt;12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13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0&gt;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1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2&gt; Доля участия выражается в процентах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3&gt; Указываются основания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4.2. Иные ценные бума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160"/>
        <w:gridCol w:w="2025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ид ценной </w:t>
              <w:br/>
              <w:t>бумаги &lt;14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лей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щая стоимость</w:t>
              <w:br/>
              <w:t xml:space="preserve">(рублей) &lt;15&gt;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Итого по под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.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4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5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дел 5. Сведения об обязательствах имущественного характер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5.1. Объекты недвижимого имущества, находящиеся в пользовании </w:t>
      </w:r>
      <w:hyperlink r:id="rId17">
        <w:r>
          <w:rPr>
            <w:rStyle w:val="InternetLink"/>
            <w:color w:val="0000FF"/>
          </w:rPr>
          <w:t>&lt;16&gt;</w:t>
        </w:r>
      </w:hyperlink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20"/>
        <w:gridCol w:w="1620"/>
        <w:gridCol w:w="1620"/>
        <w:gridCol w:w="1485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ид   </w:t>
              <w:br/>
              <w:t>имущества</w:t>
              <w:br/>
              <w:t xml:space="preserve">&lt;17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обственник</w:t>
              <w:br/>
              <w:t xml:space="preserve">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ид и срок </w:t>
              <w:br/>
              <w:t>пользования</w:t>
              <w:br/>
              <w:t xml:space="preserve">&lt;18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нование </w:t>
              <w:br/>
              <w:t>пользования</w:t>
              <w:br/>
              <w:t xml:space="preserve">&lt;19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лощадь   </w:t>
              <w:br/>
              <w:t>(кв. метр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6&gt; Указывается по состоянию на отчетную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7&gt; Указывается вид недвижимого имущества (земельный участок, жилой дом, дача и други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8&gt; Указывается вид пользования (аренда, безвозмездное пользование и другие) и сроки поль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9&gt; Указываются основания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5.2. Прочие обязательства </w:t>
      </w:r>
      <w:hyperlink r:id="rId18">
        <w:r>
          <w:rPr>
            <w:rStyle w:val="InternetLink"/>
            <w:color w:val="0000FF"/>
          </w:rPr>
          <w:t>&lt;20&gt;</w:t>
        </w:r>
      </w:hyperlink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держание   </w:t>
              <w:br/>
              <w:t xml:space="preserve">обязательства </w:t>
              <w:br/>
              <w:t xml:space="preserve">&lt;21&gt;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редитор  </w:t>
              <w:br/>
              <w:t xml:space="preserve">(должник) </w:t>
              <w:br/>
              <w:t xml:space="preserve">&lt;22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23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умма    </w:t>
              <w:br/>
              <w:t>обязательства</w:t>
              <w:br/>
              <w:t>(рублей) &lt;2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25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Достоверность и полноту сведений, указанных в справке, подтвержда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nformat"/>
        <w:rPr/>
      </w:pPr>
      <w:r>
        <w:rPr/>
        <w:t>"_____" ___________ г.     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подпись гражданина, претендующего на замещ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должности государственной гражданской служб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Псков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__" ___________ г.     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Ф.И.О. и подпись лица, принявшего справку)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0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1&gt; Указывается существо обязательства (заем, кредит и други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2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3&gt; Указываются основания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4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5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постановлением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Администрации обла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от 28 сентября 2009 г. N 368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┬────┬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Отметка о принятии на│    │В ____________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/>
        <w:t>рассмотрение в       │    │(наименование государственного органа области)│</w:t>
      </w:r>
    </w:p>
    <w:p>
      <w:pPr>
        <w:pStyle w:val="ConsPlusNonformat"/>
        <w:jc w:val="both"/>
        <w:rPr/>
      </w:pPr>
      <w:r>
        <w:rPr/>
        <w:t>│</w:t>
      </w:r>
      <w:r>
        <w:rPr/>
        <w:t>государственный орган│    │______________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______________________________________________│</w:t>
      </w:r>
    </w:p>
    <w:p>
      <w:pPr>
        <w:pStyle w:val="ConsPlusNonformat"/>
        <w:jc w:val="both"/>
        <w:rPr/>
      </w:pPr>
      <w:r>
        <w:rPr/>
        <w:t>└─────────────────────┴────┴──────────────────────────────────────────────┘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СПРАВК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о доходах, об имуществе и обязательствах имуществе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характера государственного гражданского служаще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Псковской обла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место службы и занимаемая должност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живающий по адресу: 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почтовый индекс, адрес места жительства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  сведения о своих доходах за отчетный период с 1 января 20___ г. по</w:t>
      </w:r>
    </w:p>
    <w:p>
      <w:pPr>
        <w:pStyle w:val="ConsPlusNonformat"/>
        <w:rPr/>
      </w:pPr>
      <w:r>
        <w:rPr/>
        <w:t>31   декабря   20___   г.,   об   имуществе,  принадлежащем  мне  на  праве</w:t>
      </w:r>
    </w:p>
    <w:p>
      <w:pPr>
        <w:pStyle w:val="ConsPlusNonformat"/>
        <w:rPr/>
      </w:pPr>
      <w:r>
        <w:rPr/>
        <w:t>собственности,  о  вкладах  в  банках,  ценных  бумагах,  об обязательствах</w:t>
      </w:r>
    </w:p>
    <w:p>
      <w:pPr>
        <w:pStyle w:val="ConsPlusNonformat"/>
        <w:rPr/>
      </w:pPr>
      <w:r>
        <w:rPr/>
        <w:t>имущественного  характера  по  состоянию  на  конец  отчетного  периода (на</w:t>
      </w:r>
    </w:p>
    <w:p>
      <w:pPr>
        <w:pStyle w:val="ConsPlusNonformat"/>
        <w:rPr/>
      </w:pPr>
      <w:r>
        <w:rPr/>
        <w:t>отчетную дату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Раздел 1. Сведения о доходах </w:t>
      </w:r>
      <w:hyperlink r:id="rId19">
        <w:r>
          <w:rPr>
            <w:rStyle w:val="InternetLink"/>
            <w:color w:val="0000FF"/>
          </w:rPr>
          <w:t>&lt;1&gt;</w:t>
        </w:r>
      </w:hyperlink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jc w:val="both"/>
        <w:rPr/>
      </w:pPr>
      <w:r>
        <w:rPr/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N │                   Вид дохода                    │Величина дохода </w:t>
      </w:r>
      <w:hyperlink r:id="rId20">
        <w:r>
          <w:rPr>
            <w:rStyle w:val="InternetLink"/>
            <w:color w:val="0000FF"/>
          </w:rPr>
          <w:t>&lt;2&gt;</w:t>
        </w:r>
      </w:hyperlink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п/п│                                                 │     (рублей)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Доход по основному месту работы (службы)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Доход   от   преподавательской   (педагогической)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ятельности                 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Доход от научной деятельности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Доход от иной творческой деятельности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Доход  от  вкладов  в  банках  и  иных  кредитных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Доход  от  ценных  бумаг  и   долей   участия   в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мерческих организациях    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Иные доходы (указать вид дохода):                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.                                               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.                                               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.                           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│Итого доход за отчетный период                   │                   │</w:t>
      </w:r>
    </w:p>
    <w:p>
      <w:pPr>
        <w:pStyle w:val="ConsPlusNonformat"/>
        <w:jc w:val="both"/>
        <w:rPr/>
      </w:pPr>
      <w:r>
        <w:rPr/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дел 2. Сведения об имуществ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1. Недвижимое имуществ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nformat"/>
        <w:jc w:val="both"/>
        <w:rPr/>
      </w:pPr>
      <w:r>
        <w:rPr/>
        <w:t>┌───┬───────────────────────────┬─────────────────┬──────────┬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 │       Вид       │  Место   │  Площадь   │</w:t>
      </w:r>
    </w:p>
    <w:p>
      <w:pPr>
        <w:pStyle w:val="ConsPlusNonformat"/>
        <w:jc w:val="both"/>
        <w:rPr/>
      </w:pPr>
      <w:r>
        <w:rPr/>
        <w:t>│</w:t>
      </w:r>
      <w:r>
        <w:rPr/>
        <w:t xml:space="preserve">п/п│         имущества         │собственности </w:t>
      </w:r>
      <w:hyperlink r:id="rId21">
        <w:r>
          <w:rPr>
            <w:rStyle w:val="InternetLink"/>
            <w:color w:val="0000FF"/>
          </w:rPr>
          <w:t>&lt;3&gt;</w:t>
        </w:r>
      </w:hyperlink>
      <w:r>
        <w:rPr/>
        <w:t>│нахождения│(кв. метров)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адрес)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 │Земельные участки: </w:t>
      </w:r>
      <w:hyperlink r:id="rId22">
        <w:r>
          <w:rPr>
            <w:rStyle w:val="InternetLink"/>
            <w:color w:val="0000FF"/>
          </w:rPr>
          <w:t>&lt;4&gt;</w:t>
        </w:r>
      </w:hyperlink>
      <w:r>
        <w:rPr/>
        <w:t xml:space="preserve">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Жилые дома: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Квартиры: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Дачи: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Гаражи: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Иное недвижимое имущество: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└───┴───────────────────────────┴─────────────────┴──────────┴────────────┘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3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Псковской области, который представляет свед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4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2. Транспортные средст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jc w:val="both"/>
        <w:rPr/>
      </w:pPr>
      <w:r>
        <w:rPr/>
        <w:t>┌───┬───────────────────────────────────────┬─────────────────┬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Вид и марка транспортного средства   │       Вид       │   Место   │</w:t>
      </w:r>
    </w:p>
    <w:p>
      <w:pPr>
        <w:pStyle w:val="ConsPlusNonformat"/>
        <w:jc w:val="both"/>
        <w:rPr/>
      </w:pPr>
      <w:r>
        <w:rPr/>
        <w:t>│</w:t>
      </w:r>
      <w:r>
        <w:rPr/>
        <w:t xml:space="preserve">п/п│                                       │собственности </w:t>
      </w:r>
      <w:hyperlink r:id="rId23">
        <w:r>
          <w:rPr>
            <w:rStyle w:val="InternetLink"/>
            <w:color w:val="0000FF"/>
          </w:rPr>
          <w:t>&lt;5&gt;</w:t>
        </w:r>
      </w:hyperlink>
      <w:r>
        <w:rPr/>
        <w:t>│регистрации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Автомобили легковые: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Автомобили грузовые: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Автоприцепы: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Мототранспортные средства: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Сельскохозяйственная техника: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Водный транспорт: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Воздушный транспорт: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│Иные транспортные средства: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└───┴───────────────────────────────────────┴─────────────────┴───────────┘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5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Псковской области, который представляет свед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350"/>
        <w:gridCol w:w="1080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именование и адрес   </w:t>
              <w:br/>
              <w:t xml:space="preserve">банка или кредитной   </w:t>
              <w:br/>
              <w:t xml:space="preserve">организаци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ид и валюта</w:t>
              <w:br/>
              <w:t xml:space="preserve">счета &lt;6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таток на </w:t>
              <w:br/>
              <w:t xml:space="preserve">счете    </w:t>
              <w:br/>
              <w:t>(рублей) &lt;7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6&gt; Указываются вид счета (депозитный, текущий, расчетный, ссудный и другие) и валюта сч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7&gt; Остаток на счете указывается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дел 4. Сведения о ценных бумагах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1755"/>
        <w:gridCol w:w="175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именование   </w:t>
              <w:br/>
              <w:t>и организационно-</w:t>
              <w:br/>
              <w:t xml:space="preserve">правовая форма  </w:t>
              <w:br/>
              <w:t xml:space="preserve">организации &lt;8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Уставный  </w:t>
              <w:br/>
              <w:t xml:space="preserve">капитал   </w:t>
              <w:br/>
              <w:t>(рублей) &lt;9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Доля    </w:t>
              <w:br/>
              <w:t>участия &lt;10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снование</w:t>
              <w:br/>
              <w:t xml:space="preserve">участия </w:t>
              <w:br/>
              <w:t xml:space="preserve">&lt;11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8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9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0&gt; Доля участия выражается в процентах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1&gt; Указываются основания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4.2. Иные ценные бумаг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890"/>
        <w:gridCol w:w="1890"/>
        <w:gridCol w:w="1485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ид ценной   </w:t>
              <w:br/>
              <w:t xml:space="preserve">бумаги &lt;12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лей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бщая     </w:t>
              <w:br/>
              <w:t xml:space="preserve">стоимость   </w:t>
              <w:br/>
              <w:t xml:space="preserve">(рублей) &lt;13&gt;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Итого по под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.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2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3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дел 5. Сведения об обязательствах имущественного характер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5.1. Объекты недвижимого имущества, находящиеся в пользовании </w:t>
      </w:r>
      <w:hyperlink r:id="rId24">
        <w:r>
          <w:rPr>
            <w:rStyle w:val="InternetLink"/>
            <w:color w:val="0000FF"/>
          </w:rPr>
          <w:t>&lt;14&gt;</w:t>
        </w:r>
      </w:hyperlink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20"/>
        <w:gridCol w:w="1620"/>
        <w:gridCol w:w="1620"/>
        <w:gridCol w:w="1485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ид   </w:t>
              <w:br/>
              <w:t>имущества</w:t>
              <w:br/>
              <w:t xml:space="preserve">&lt;15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обственник</w:t>
              <w:br/>
              <w:t xml:space="preserve">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ид и срок </w:t>
              <w:br/>
              <w:t>пользования</w:t>
              <w:br/>
              <w:t xml:space="preserve">&lt;16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нование </w:t>
              <w:br/>
              <w:t>пользования</w:t>
              <w:br/>
              <w:t xml:space="preserve">&lt;17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лощадь   </w:t>
              <w:br/>
              <w:t>(кв. метр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4&gt; Указываются по состоянию на отчетную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5&gt; Указывается вид недвижимого имущества (земельный участок, жилой дом, дача и други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6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7&gt; Указываются основания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5.2. Прочие обязательства </w:t>
      </w:r>
      <w:hyperlink r:id="rId25">
        <w:r>
          <w:rPr>
            <w:rStyle w:val="InternetLink"/>
            <w:color w:val="0000FF"/>
          </w:rPr>
          <w:t>&lt;18&gt;</w:t>
        </w:r>
      </w:hyperlink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держание  </w:t>
              <w:br/>
              <w:t xml:space="preserve">обязательства </w:t>
              <w:br/>
              <w:t xml:space="preserve">&lt;19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редитор  </w:t>
              <w:br/>
              <w:t xml:space="preserve">(должник)  </w:t>
              <w:br/>
              <w:t xml:space="preserve">&lt;20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21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умма    </w:t>
              <w:br/>
              <w:t>обязательства</w:t>
              <w:br/>
              <w:t>(рублей) &lt;22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23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Достоверность и полноту сведений, указанных в справке, подтвержда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nformat"/>
        <w:rPr/>
      </w:pPr>
      <w:r>
        <w:rPr/>
        <w:t>"____" ____________ г.    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подпись государственного гражданского служа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Псков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__" ___________ г.    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Ф.И.О. и подпись лица, принявшего справку)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8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9&gt; Указывается существо обязательства (заем, кредит и други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0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1&gt; Указываются основания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2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3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постановлением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Администрации обла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от 28 сентября 2009 г. N 368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┬────┬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Отметка о принятии на│    │В ____________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/>
        <w:t>рассмотрение в       │    │(наименование государственного органа области)│</w:t>
      </w:r>
    </w:p>
    <w:p>
      <w:pPr>
        <w:pStyle w:val="ConsPlusNonformat"/>
        <w:jc w:val="both"/>
        <w:rPr/>
      </w:pPr>
      <w:r>
        <w:rPr/>
        <w:t>│</w:t>
      </w:r>
      <w:r>
        <w:rPr/>
        <w:t>государственный орган│    │______________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______________________________________________│</w:t>
      </w:r>
    </w:p>
    <w:p>
      <w:pPr>
        <w:pStyle w:val="ConsPlusNonformat"/>
        <w:jc w:val="both"/>
        <w:rPr/>
      </w:pPr>
      <w:r>
        <w:rPr/>
        <w:t>└─────────────────────┴────┴──────────────────────────────────────────────┘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СПРАВК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о доходах, об имуществе и обязательствах имуществе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характера супруги (супруга) и несовершеннолетних дете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>государственного гражданского служаще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Псковской области </w:t>
      </w:r>
      <w:hyperlink r:id="rId26">
        <w:r>
          <w:rPr>
            <w:rStyle w:val="InternetLink"/>
            <w:color w:val="0000FF"/>
          </w:rPr>
          <w:t>&lt;1&gt;</w:t>
        </w:r>
      </w:hyperlink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место службы, занимаемая должность)</w:t>
      </w:r>
    </w:p>
    <w:p>
      <w:pPr>
        <w:pStyle w:val="ConsPlusNonformat"/>
        <w:rPr/>
      </w:pPr>
      <w:r>
        <w:rPr/>
        <w:t>проживающий по адресу: 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почтовый индекс, адрес места жительства)</w:t>
      </w:r>
    </w:p>
    <w:p>
      <w:pPr>
        <w:pStyle w:val="ConsPlusNonformat"/>
        <w:rPr/>
      </w:pPr>
      <w:r>
        <w:rPr/>
        <w:t>сообщаю  сведения  о  доходах  за отчетный период с 1 января 20___ г. по 31</w:t>
      </w:r>
    </w:p>
    <w:p>
      <w:pPr>
        <w:pStyle w:val="ConsPlusNonformat"/>
        <w:rPr/>
      </w:pPr>
      <w:r>
        <w:rPr/>
        <w:t>декабря 20___ г. моей (моего)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несовершеннолетнего сын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rPr/>
      </w:pPr>
      <w:r>
        <w:rPr/>
        <w:t>об  имуществе,  принадлежащем  ей (ему) на праве собственности, о вкладах в</w:t>
      </w:r>
    </w:p>
    <w:p>
      <w:pPr>
        <w:pStyle w:val="ConsPlusNonformat"/>
        <w:rPr/>
      </w:pPr>
      <w:r>
        <w:rPr/>
        <w:t>банках,  ценных  бумагах,  об  обязательствах  имущественного  характера по</w:t>
      </w:r>
    </w:p>
    <w:p>
      <w:pPr>
        <w:pStyle w:val="ConsPlusNonformat"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0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&lt;1&gt; Сведения представляются отдельно на супругу (супруга) и на каждого из несовершеннолетних детей государственного гражданского служащего Псковской области, который представляет свед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Раздел 1. Сведения о доходах </w:t>
      </w:r>
      <w:hyperlink r:id="rId27">
        <w:r>
          <w:rPr>
            <w:rStyle w:val="InternetLink"/>
            <w:color w:val="0000FF"/>
          </w:rPr>
          <w:t>&lt;2&gt;</w:t>
        </w:r>
      </w:hyperlink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jc w:val="both"/>
        <w:rPr/>
      </w:pPr>
      <w:r>
        <w:rPr/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N │                   Вид дохода                    │Величина дохода </w:t>
      </w:r>
      <w:hyperlink r:id="rId28">
        <w:r>
          <w:rPr>
            <w:rStyle w:val="InternetLink"/>
            <w:color w:val="0000FF"/>
          </w:rPr>
          <w:t>&lt;3&gt;</w:t>
        </w:r>
      </w:hyperlink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п/п│                                                 │     (рублей)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Доход по основному месту работы (службы)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Доход   от   преподавательской   (педагогической)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ятельности                 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Доход от научной деятельности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Доход от иной творческой деятельности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Доход  от  вкладов  в  банках  и  иных  кредитных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Доход  от  ценных  бумаг  и   долей   участия   в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мерческих организациях    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Иные доходы (указать вид дохода):                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.                                               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.                                               │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.                                               │       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│Итого доход за отчетный период                   │                   │</w:t>
      </w:r>
    </w:p>
    <w:p>
      <w:pPr>
        <w:pStyle w:val="ConsPlusNonformat"/>
        <w:jc w:val="both"/>
        <w:rPr/>
      </w:pPr>
      <w:r>
        <w:rPr/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2&gt; Указываются доходы (включая пенсии, пособия, иные выплаты) за отчетный пери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3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дел 2. Сведения об имуществ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1. Недвижимое имуществ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jc w:val="both"/>
        <w:rPr/>
      </w:pPr>
      <w:r>
        <w:rPr/>
        <w:t>┌───┬───────────────────────────┬─────────────────┬──────────┬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 │       Вид       │  Место   │  Площадь   │</w:t>
      </w:r>
    </w:p>
    <w:p>
      <w:pPr>
        <w:pStyle w:val="ConsPlusNonformat"/>
        <w:jc w:val="both"/>
        <w:rPr/>
      </w:pPr>
      <w:r>
        <w:rPr/>
        <w:t>│</w:t>
      </w:r>
      <w:r>
        <w:rPr/>
        <w:t xml:space="preserve">п/п│         имущества         │собственности </w:t>
      </w:r>
      <w:hyperlink r:id="rId29">
        <w:r>
          <w:rPr>
            <w:rStyle w:val="InternetLink"/>
            <w:color w:val="0000FF"/>
          </w:rPr>
          <w:t>&lt;4&gt;</w:t>
        </w:r>
      </w:hyperlink>
      <w:r>
        <w:rPr/>
        <w:t>│нахождения│(кв. метров)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адрес)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 │Земельные участки: </w:t>
      </w:r>
      <w:hyperlink r:id="rId30">
        <w:r>
          <w:rPr>
            <w:rStyle w:val="InternetLink"/>
            <w:color w:val="0000FF"/>
          </w:rPr>
          <w:t>&lt;5&gt;</w:t>
        </w:r>
      </w:hyperlink>
      <w:r>
        <w:rPr/>
        <w:t xml:space="preserve">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Жилые дома: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Квартиры: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Дачи: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Гаражи: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┼─────────────────┼──────────┼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Иное недвижимое имущество: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   │          │            │</w:t>
      </w:r>
    </w:p>
    <w:p>
      <w:pPr>
        <w:pStyle w:val="ConsPlusNonformat"/>
        <w:jc w:val="both"/>
        <w:rPr/>
      </w:pPr>
      <w:r>
        <w:rPr/>
        <w:t>└───┴───────────────────────────┴─────────────────┴──────────┴────────────┘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4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Псковской области, который представляет свед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5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2. Транспортные средст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jc w:val="both"/>
        <w:rPr/>
      </w:pPr>
      <w:r>
        <w:rPr/>
        <w:t>┌───┬───────────────────────────────────────┬─────────────────┬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Вид и марка транспортного средства   │       Вид       │   Место   │</w:t>
      </w:r>
    </w:p>
    <w:p>
      <w:pPr>
        <w:pStyle w:val="ConsPlusNonformat"/>
        <w:jc w:val="both"/>
        <w:rPr/>
      </w:pPr>
      <w:r>
        <w:rPr/>
        <w:t>│</w:t>
      </w:r>
      <w:r>
        <w:rPr/>
        <w:t xml:space="preserve">п/п│                                       │собственности </w:t>
      </w:r>
      <w:hyperlink r:id="rId31">
        <w:r>
          <w:rPr>
            <w:rStyle w:val="InternetLink"/>
            <w:color w:val="0000FF"/>
          </w:rPr>
          <w:t>&lt;6&gt;</w:t>
        </w:r>
      </w:hyperlink>
      <w:r>
        <w:rPr/>
        <w:t>│регистрации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Автомобили легковые: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Автомобили грузовые: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Автоприцепы: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Мототранспортные средства: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Сельскохозяйственная техника: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Водный транспорт: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Воздушный транспорт: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├───┼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│Иные транспортные средства: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│                 │           │</w:t>
      </w:r>
    </w:p>
    <w:p>
      <w:pPr>
        <w:pStyle w:val="ConsPlusNonformat"/>
        <w:jc w:val="both"/>
        <w:rPr/>
      </w:pPr>
      <w:r>
        <w:rPr/>
        <w:t>└───┴───────────────────────────────────────┴─────────────────┴───────────┘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6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Псковской области, который представляет свед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755"/>
        <w:gridCol w:w="1215"/>
        <w:gridCol w:w="1080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и адрес банка</w:t>
              <w:br/>
              <w:t xml:space="preserve">или кредитной организ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ид и валюта</w:t>
              <w:br/>
              <w:t xml:space="preserve">счета &lt;7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таток на </w:t>
              <w:br/>
              <w:t xml:space="preserve">счете    </w:t>
              <w:br/>
              <w:t>(рублей) &lt;8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7&gt; Указываются вид счета (депозитный, текущий, расчетный, ссудный и другие) и валюта сч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8&gt; Остаток на счете указывается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дел 4. Сведения о ценных бумагах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430"/>
        <w:gridCol w:w="1890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именование   </w:t>
              <w:br/>
              <w:t>и организационно-</w:t>
              <w:br/>
              <w:t xml:space="preserve">правовая форма  </w:t>
              <w:br/>
              <w:t xml:space="preserve">организации &lt;9&gt;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есто нахождения 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Уставный   </w:t>
              <w:br/>
              <w:t xml:space="preserve">капитал   </w:t>
              <w:br/>
              <w:t>(рублей) &lt;10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Доля  </w:t>
              <w:br/>
              <w:t xml:space="preserve">участия </w:t>
              <w:br/>
              <w:t xml:space="preserve">&lt;11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12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9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0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1&gt; Доля участия выражается в процентах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2&gt; Указываются основания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4.2. Иные ценные бума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90"/>
        <w:gridCol w:w="1890"/>
        <w:gridCol w:w="148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ид ценной  </w:t>
              <w:br/>
              <w:t xml:space="preserve">бумаги &lt;13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лей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бщая стоимость</w:t>
              <w:br/>
              <w:t xml:space="preserve">(рублей) &lt;14&gt;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Итого по под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.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3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4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аздел 5. Сведения об обязательствах имущественного характер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5.1. Объекты недвижимого имущества, находящиеся в пользовании </w:t>
      </w:r>
      <w:hyperlink r:id="rId32">
        <w:r>
          <w:rPr>
            <w:rStyle w:val="InternetLink"/>
            <w:color w:val="0000FF"/>
          </w:rPr>
          <w:t>&lt;15&gt;</w:t>
        </w:r>
      </w:hyperlink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20"/>
        <w:gridCol w:w="1620"/>
        <w:gridCol w:w="1620"/>
        <w:gridCol w:w="1485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ид   </w:t>
              <w:br/>
              <w:t>имущества</w:t>
              <w:br/>
              <w:t xml:space="preserve">&lt;16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обственник</w:t>
              <w:br/>
              <w:t xml:space="preserve">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ид и срок </w:t>
              <w:br/>
              <w:t>пользования</w:t>
              <w:br/>
              <w:t xml:space="preserve">&lt;17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нование </w:t>
              <w:br/>
              <w:t>пользования</w:t>
              <w:br/>
              <w:t xml:space="preserve">&lt;18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лощадь   </w:t>
              <w:br/>
              <w:t>(кв. метр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5&gt; Указываются по состоянию на отчетную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6&gt; Указывается вид недвижимого имущества (земельный участок, жилой дом, дача и други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7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8&gt; Указываются основания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5.2. Прочие обязательства </w:t>
      </w:r>
      <w:hyperlink r:id="rId33">
        <w:r>
          <w:rPr>
            <w:rStyle w:val="InternetLink"/>
            <w:color w:val="0000FF"/>
          </w:rPr>
          <w:t>&lt;19&gt;</w:t>
        </w:r>
      </w:hyperlink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держание    </w:t>
              <w:br/>
              <w:t xml:space="preserve">обязательства  </w:t>
              <w:br/>
              <w:t xml:space="preserve">&lt;20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2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2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умма    </w:t>
              <w:br/>
              <w:t>обязательства</w:t>
              <w:br/>
              <w:t>(рублей) &lt;2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24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Достоверность и полноту сведений, указанных в справке, подтвержда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ConsPlusNonformat"/>
        <w:rPr/>
      </w:pPr>
      <w:r>
        <w:rPr/>
        <w:t>"_____" ___________ г.    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подпись государственного гражданского служа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Псков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__" ___________ г.    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Ф.И.О. и подпись лица, принявшего справку)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19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0&gt; Указывается существо обязательства (заем, кредит и други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1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2&gt; Указываются основания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3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&lt;24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D20D41306CEEB023F5C48BF761A2269A7AE4C930C17F9D40F9A1BE5A3744ADFFCEDEC82DBC5F40E5B95CfBs9M" TargetMode="External"/><Relationship Id="rId3" Type="http://schemas.openxmlformats.org/officeDocument/2006/relationships/hyperlink" Target="consultantplus://offline/ref=88D20D41306CEEB023F5C48BF761A2269A7AE4C930C17F9D40F9A1BE5A3744ADFFCEDEC82DBC5F40E5B95DfBs7M" TargetMode="External"/><Relationship Id="rId4" Type="http://schemas.openxmlformats.org/officeDocument/2006/relationships/hyperlink" Target="consultantplus://offline/ref=88D20D41306CEEB023F5C48BF761A2269A7AE4C930C17F9D40F9A1BE5A3744ADFFCEDEC82DBC5F40E5B95EfBsEM" TargetMode="External"/><Relationship Id="rId5" Type="http://schemas.openxmlformats.org/officeDocument/2006/relationships/hyperlink" Target="consultantplus://offline/ref=88D20D41306CEEB023F5C48BF761A2269A7AE4C930C17F9D40F9A1BE5A3744ADFFCEDEC82DBC5F40E5B95FfBsFM" TargetMode="External"/><Relationship Id="rId6" Type="http://schemas.openxmlformats.org/officeDocument/2006/relationships/hyperlink" Target="consultantplus://offline/ref=88D20D41306CEEB023F5C48BF761A2269A7AE4C930C17F9D40F9A1BE5A3744ADFFCEDEC82DBC5F40E5B95FfBsCM" TargetMode="External"/><Relationship Id="rId7" Type="http://schemas.openxmlformats.org/officeDocument/2006/relationships/hyperlink" Target="consultantplus://offline/ref=88D20D41306CEEB023F5C48BF761A2269A7AE4C930C17F9D40F9A1BE5A3744ADFFCEDEC82DBC5F40E5B950fBsAM" TargetMode="External"/><Relationship Id="rId8" Type="http://schemas.openxmlformats.org/officeDocument/2006/relationships/hyperlink" Target="consultantplus://offline/ref=88D20D41306CEEB023F5C48BF761A2269A7AE4C930C17F9D40F9A1BE5A3744ADFFCEDEC82DBC5F40E5B858fBs6M" TargetMode="External"/><Relationship Id="rId9" Type="http://schemas.openxmlformats.org/officeDocument/2006/relationships/hyperlink" Target="consultantplus://offline/ref=88D20D41306CEEB023F5C48BF761A2269A7AE4C930C17F9D40F9A1BE5A3744ADFFCEDEC82DBC5F40E5B859fBs7M" TargetMode="External"/><Relationship Id="rId10" Type="http://schemas.openxmlformats.org/officeDocument/2006/relationships/hyperlink" Target="consultantplus://offline/ref=88D20D41306CEEB023F5C48BF761A2269A7AE4C930C17F9D40F9A1BE5A3744ADFFCEDEC82DBC5F40E5B85BfBsEM" TargetMode="External"/><Relationship Id="rId11" Type="http://schemas.openxmlformats.org/officeDocument/2006/relationships/hyperlink" Target="consultantplus://offline/ref=88D20D41306CEEB023F5C48BF761A2269A7AE4C930C17F9D40F9A1BE5A3744ADFFCEDEC82DBC5F40E5B85BfBsFM" TargetMode="External"/><Relationship Id="rId12" Type="http://schemas.openxmlformats.org/officeDocument/2006/relationships/hyperlink" Target="consultantplus://offline/ref=88D20D41306CEEB023F5C48BF761A2269A7AE4C930C17F9D40F9A1BE5A3744ADFFCEDEC82DBC5F40E5B85CfBsDM" TargetMode="External"/><Relationship Id="rId13" Type="http://schemas.openxmlformats.org/officeDocument/2006/relationships/hyperlink" Target="consultantplus://offline/ref=88D20D41306CEEB023F5C48BF761A2269A7AE4C930C17F9D40F9A1BE5A3744ADFFCEDEC82DBC5F40E5B85CfBsAM" TargetMode="External"/><Relationship Id="rId14" Type="http://schemas.openxmlformats.org/officeDocument/2006/relationships/hyperlink" Target="consultantplus://offline/ref=88D20D41306CEEB023F5C48BF761A2269A7AE4C930C17F9D40F9A1BE5A3744ADFFCEDEC82DBC5F40E5B85DfBsBM" TargetMode="External"/><Relationship Id="rId15" Type="http://schemas.openxmlformats.org/officeDocument/2006/relationships/hyperlink" Target="consultantplus://offline/ref=88D20D41306CEEB023F5C48BF761A2269A7AE4C930C17F9D40F9A1BE5A3744ADFFCEDEC82DBC5F40E5B85DfBs8M" TargetMode="External"/><Relationship Id="rId16" Type="http://schemas.openxmlformats.org/officeDocument/2006/relationships/hyperlink" Target="consultantplus://offline/ref=88D20D41306CEEB023F5C48BF761A2269A7AE4C930C17F9D40F9A1BE5A3744ADFFCEDEC82DBC5F40E5B85EfBs6M" TargetMode="External"/><Relationship Id="rId17" Type="http://schemas.openxmlformats.org/officeDocument/2006/relationships/hyperlink" Target="consultantplus://offline/ref=88D20D41306CEEB023F5C48BF761A2269A7AE4C930C17F9D40F9A1BE5A3744ADFFCEDEC82DBC5F40E5B851fBsCM" TargetMode="External"/><Relationship Id="rId18" Type="http://schemas.openxmlformats.org/officeDocument/2006/relationships/hyperlink" Target="consultantplus://offline/ref=88D20D41306CEEB023F5C48BF761A2269A7AE4C930C17F9D40F9A1BE5A3744ADFFCEDEC82DBC5F40E5BB58fBsEM" TargetMode="External"/><Relationship Id="rId19" Type="http://schemas.openxmlformats.org/officeDocument/2006/relationships/hyperlink" Target="consultantplus://offline/ref=88D20D41306CEEB023F5C48BF761A2269A7AE4C930C17F9D40F9A1BE5A3744ADFFCEDEC82DBC5F40E5BB5AfBsFM" TargetMode="External"/><Relationship Id="rId20" Type="http://schemas.openxmlformats.org/officeDocument/2006/relationships/hyperlink" Target="consultantplus://offline/ref=88D20D41306CEEB023F5C48BF761A2269A7AE4C930C17F9D40F9A1BE5A3744ADFFCEDEC82DBC5F40E5BB5AfBsCM" TargetMode="External"/><Relationship Id="rId21" Type="http://schemas.openxmlformats.org/officeDocument/2006/relationships/hyperlink" Target="consultantplus://offline/ref=88D20D41306CEEB023F5C48BF761A2269A7AE4C930C17F9D40F9A1BE5A3744ADFFCEDEC82DBC5F40E5BB5BfBsDM" TargetMode="External"/><Relationship Id="rId22" Type="http://schemas.openxmlformats.org/officeDocument/2006/relationships/hyperlink" Target="consultantplus://offline/ref=88D20D41306CEEB023F5C48BF761A2269A7AE4C930C17F9D40F9A1BE5A3744ADFFCEDEC82DBC5F40E5BB5BfBsAM" TargetMode="External"/><Relationship Id="rId23" Type="http://schemas.openxmlformats.org/officeDocument/2006/relationships/hyperlink" Target="consultantplus://offline/ref=88D20D41306CEEB023F5C48BF761A2269A7AE4C930C17F9D40F9A1BE5A3744ADFFCEDEC82DBC5F40E5BB5CfBs8M" TargetMode="External"/><Relationship Id="rId24" Type="http://schemas.openxmlformats.org/officeDocument/2006/relationships/hyperlink" Target="consultantplus://offline/ref=88D20D41306CEEB023F5C48BF761A2269A7AE4C930C17F9D40F9A1BE5A3744ADFFCEDEC82DBC5F40E5BB5FfBs8M" TargetMode="External"/><Relationship Id="rId25" Type="http://schemas.openxmlformats.org/officeDocument/2006/relationships/hyperlink" Target="consultantplus://offline/ref=88D20D41306CEEB023F5C48BF761A2269A7AE4C930C17F9D40F9A1BE5A3744ADFFCEDEC82DBC5F40E5BB50fBsAM" TargetMode="External"/><Relationship Id="rId26" Type="http://schemas.openxmlformats.org/officeDocument/2006/relationships/hyperlink" Target="consultantplus://offline/ref=88D20D41306CEEB023F5C48BF761A2269A7AE4C930C17F9D40F9A1BE5A3744ADFFCEDEC82DBC5F40E5BB51fBsBM" TargetMode="External"/><Relationship Id="rId27" Type="http://schemas.openxmlformats.org/officeDocument/2006/relationships/hyperlink" Target="consultantplus://offline/ref=88D20D41306CEEB023F5C48BF761A2269A7AE4C930C17F9D40F9A1BE5A3744ADFFCEDEC82DBC5F40E5BA58fBs9M" TargetMode="External"/><Relationship Id="rId28" Type="http://schemas.openxmlformats.org/officeDocument/2006/relationships/hyperlink" Target="consultantplus://offline/ref=88D20D41306CEEB023F5C48BF761A2269A7AE4C930C17F9D40F9A1BE5A3744ADFFCEDEC82DBC5F40E5BA58fBs6M" TargetMode="External"/><Relationship Id="rId29" Type="http://schemas.openxmlformats.org/officeDocument/2006/relationships/hyperlink" Target="consultantplus://offline/ref=88D20D41306CEEB023F5C48BF761A2269A7AE4C930C17F9D40F9A1BE5A3744ADFFCEDEC82DBC5F40E5BA59fBs7M" TargetMode="External"/><Relationship Id="rId30" Type="http://schemas.openxmlformats.org/officeDocument/2006/relationships/hyperlink" Target="consultantplus://offline/ref=88D20D41306CEEB023F5C48BF761A2269A7AE4C930C17F9D40F9A1BE5A3744ADFFCEDEC82DBC5F40E5BA5AfBsEM" TargetMode="External"/><Relationship Id="rId31" Type="http://schemas.openxmlformats.org/officeDocument/2006/relationships/hyperlink" Target="consultantplus://offline/ref=88D20D41306CEEB023F5C48BF761A2269A7AE4C930C17F9D40F9A1BE5A3744ADFFCEDEC82DBC5F40E5BA5BfBsCM" TargetMode="External"/><Relationship Id="rId32" Type="http://schemas.openxmlformats.org/officeDocument/2006/relationships/hyperlink" Target="consultantplus://offline/ref=88D20D41306CEEB023F5C48BF761A2269A7AE4C930C17F9D40F9A1BE5A3744ADFFCEDEC82DBC5F40E5BA5DfBs8M" TargetMode="External"/><Relationship Id="rId33" Type="http://schemas.openxmlformats.org/officeDocument/2006/relationships/hyperlink" Target="consultantplus://offline/ref=88D20D41306CEEB023F5C48BF761A2269A7AE4C930C17F9D40F9A1BE5A3744ADFFCEDEC82DBC5F40E5BA5EfBsAM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5:18:00Z</dcterms:created>
  <dc:creator>User</dc:creator>
  <dc:description/>
  <dc:language>en-US</dc:language>
  <cp:lastModifiedBy>User</cp:lastModifiedBy>
  <dcterms:modified xsi:type="dcterms:W3CDTF">2013-08-24T05:19:00Z</dcterms:modified>
  <cp:revision>1</cp:revision>
  <dc:subject/>
  <dc:title>Утверждена</dc:title>
</cp:coreProperties>
</file>