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</w:rPr>
      </w:pPr>
      <w:r>
        <w:rPr>
          <w:rFonts w:eastAsia="Times New Roman" w:cs="Times New Roman"/>
        </w:rPr>
        <w:t xml:space="preserve"> </w:t>
      </w:r>
      <w:r>
        <w:rPr/>
        <w:drawing>
          <wp:inline distT="0" distB="0" distL="0" distR="0">
            <wp:extent cx="75057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НОЕ ГОСУДАРСТВЕННОЕ УПРАВЛЕНИЕ СЕЛЬСКОГО ХОЗЯЙСТВА, ВЕТЕРИНАРИИ И ГОСУДАРСТВЕННОГО ТЕХНИЧЕСКОГО НАДЗОРА П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                           </w:t>
      </w:r>
      <w:r>
        <w:rPr>
          <w:sz w:val="24"/>
          <w:szCs w:val="24"/>
        </w:rPr>
        <w:t xml:space="preserve">   № </w:t>
      </w:r>
      <w:r>
        <w:rPr>
          <w:sz w:val="24"/>
          <w:szCs w:val="24"/>
          <w:u w:val="single"/>
        </w:rPr>
        <w:t xml:space="preserve">        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г. ПСКОВ</w:t>
      </w:r>
    </w:p>
    <w:p>
      <w:pPr>
        <w:pStyle w:val="Normal"/>
        <w:shd w:fill="FFFFFF" w:val="clear"/>
        <w:spacing w:lineRule="exact" w:line="317" w:before="5" w:after="0"/>
        <w:rPr>
          <w:color w:val="000000"/>
          <w:spacing w:val="-1"/>
          <w:sz w:val="24"/>
          <w:szCs w:val="28"/>
          <w:shd w:fill="FFFF00" w:val="clear"/>
        </w:rPr>
      </w:pPr>
      <w:r>
        <w:rPr>
          <w:color w:val="000000"/>
          <w:spacing w:val="-1"/>
          <w:sz w:val="24"/>
          <w:szCs w:val="28"/>
          <w:shd w:fill="FFFF00" w:val="clear"/>
        </w:rPr>
      </w:r>
    </w:p>
    <w:p>
      <w:pPr>
        <w:pStyle w:val="ConsPlusTitle"/>
        <w:bidi w:val="0"/>
        <w:jc w:val="both"/>
        <w:rPr>
          <w:color w:val="000000"/>
          <w:spacing w:val="-1"/>
          <w:szCs w:val="28"/>
          <w:shd w:fill="FFFF00" w:val="clear"/>
        </w:rPr>
      </w:pPr>
      <w:r>
        <w:rPr>
          <w:color w:val="000000"/>
          <w:spacing w:val="-1"/>
          <w:szCs w:val="28"/>
          <w:shd w:fill="FFFF00" w:val="clear"/>
        </w:rPr>
      </w:r>
    </w:p>
    <w:p>
      <w:pPr>
        <w:pStyle w:val="ConsPlusTitle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тверждении административного</w:t>
      </w:r>
    </w:p>
    <w:p>
      <w:pPr>
        <w:pStyle w:val="ConsPlusTitle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егламента Главного  государственного управления 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, ветеринарии и 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технического надзора 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8"/>
          <w:szCs w:val="28"/>
        </w:rPr>
        <w:t xml:space="preserve">Псковской области </w:t>
      </w:r>
      <w:r>
        <w:rPr>
          <w:bCs/>
          <w:color w:val="000000"/>
          <w:spacing w:val="12"/>
          <w:sz w:val="28"/>
          <w:szCs w:val="28"/>
        </w:rPr>
        <w:t xml:space="preserve">государственной </w:t>
      </w:r>
    </w:p>
    <w:p>
      <w:pPr>
        <w:pStyle w:val="Normal"/>
        <w:shd w:fill="FFFFFF" w:val="clear"/>
        <w:snapToGrid w:val="false"/>
        <w:jc w:val="both"/>
        <w:rPr>
          <w:bCs/>
          <w:color w:val="000000"/>
          <w:spacing w:val="12"/>
          <w:sz w:val="28"/>
          <w:szCs w:val="28"/>
        </w:rPr>
      </w:pPr>
      <w:r>
        <w:rPr>
          <w:bCs/>
          <w:color w:val="000000"/>
          <w:spacing w:val="12"/>
          <w:sz w:val="28"/>
          <w:szCs w:val="28"/>
        </w:rPr>
        <w:t xml:space="preserve">услуги по регистрации безнадзорных и </w:t>
      </w:r>
    </w:p>
    <w:p>
      <w:pPr>
        <w:pStyle w:val="Normal"/>
        <w:shd w:fill="FFFFFF" w:val="clear"/>
        <w:snapToGrid w:val="false"/>
        <w:jc w:val="both"/>
        <w:rPr>
          <w:bCs/>
          <w:color w:val="000000"/>
          <w:spacing w:val="12"/>
          <w:sz w:val="28"/>
          <w:szCs w:val="28"/>
        </w:rPr>
      </w:pPr>
      <w:r>
        <w:rPr>
          <w:bCs/>
          <w:color w:val="000000"/>
          <w:spacing w:val="12"/>
          <w:sz w:val="28"/>
          <w:szCs w:val="28"/>
        </w:rPr>
        <w:t>домашних животных на территории</w:t>
      </w:r>
    </w:p>
    <w:p>
      <w:pPr>
        <w:pStyle w:val="Normal"/>
        <w:shd w:fill="FFFFFF" w:val="clear"/>
        <w:snapToGrid w:val="false"/>
        <w:jc w:val="both"/>
        <w:rPr>
          <w:bCs/>
          <w:color w:val="000000"/>
          <w:spacing w:val="12"/>
          <w:sz w:val="28"/>
          <w:szCs w:val="28"/>
        </w:rPr>
      </w:pPr>
      <w:r>
        <w:rPr>
          <w:bCs/>
          <w:color w:val="000000"/>
          <w:spacing w:val="12"/>
          <w:sz w:val="28"/>
          <w:szCs w:val="28"/>
        </w:rPr>
        <w:t>Псковской области</w:t>
      </w:r>
    </w:p>
    <w:p>
      <w:pPr>
        <w:pStyle w:val="Normal"/>
        <w:jc w:val="both"/>
        <w:rPr>
          <w:bCs/>
          <w:color w:val="000000"/>
          <w:spacing w:val="12"/>
          <w:sz w:val="28"/>
          <w:szCs w:val="28"/>
        </w:rPr>
      </w:pPr>
      <w:r>
        <w:rPr>
          <w:bCs/>
          <w:color w:val="000000"/>
          <w:spacing w:val="12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. № 210-ФЗ «Об организации предоставления государственных и муниципальных услуг», постановлением </w:t>
      </w:r>
      <w:r>
        <w:rPr>
          <w:bCs/>
          <w:sz w:val="28"/>
          <w:szCs w:val="28"/>
        </w:rPr>
        <w:t>Администрации Псковской области от 22 апреля 2011 г. № 150 «Об утверждении Положения о порядке разработки и утверждения административных регламентов предоставления государственных услуг органами исполнительной власти Псковской области»,  постановлением Администрации Псковской области от 08 сентября 2009 г. № 342 «Об утверждении Положения о Главном государственном управлении сельского хозяйства, ветеринарии и государственного технического надзора Псковской области»,</w:t>
      </w:r>
      <w:r>
        <w:rPr>
          <w:rFonts w:eastAsia="Times New Roman" w:cs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Главным государственным управлением сельского хозяйства, ветеринарии и государственного технического надзора Псковской области государственной услуги </w:t>
      </w:r>
      <w:r>
        <w:rPr>
          <w:rFonts w:eastAsia="Times New Roman"/>
          <w:bCs/>
          <w:sz w:val="28"/>
          <w:szCs w:val="28"/>
        </w:rPr>
        <w:t xml:space="preserve">по предоставлению </w:t>
      </w:r>
      <w:r>
        <w:rPr>
          <w:rFonts w:eastAsia="Times New Roman"/>
          <w:bCs/>
          <w:color w:val="000000"/>
          <w:spacing w:val="12"/>
          <w:sz w:val="28"/>
          <w:szCs w:val="28"/>
        </w:rPr>
        <w:t>услуги по регистрации</w:t>
      </w:r>
      <w:r>
        <w:rPr>
          <w:bCs/>
          <w:color w:val="000000"/>
          <w:spacing w:val="12"/>
          <w:sz w:val="28"/>
          <w:szCs w:val="28"/>
        </w:rPr>
        <w:t xml:space="preserve"> безнадзорных и домашних животных на территории </w:t>
      </w:r>
      <w:r>
        <w:rPr>
          <w:rFonts w:eastAsia="Times New Roman"/>
          <w:bCs/>
          <w:color w:val="000000"/>
          <w:spacing w:val="12"/>
          <w:sz w:val="28"/>
          <w:szCs w:val="28"/>
        </w:rPr>
        <w:t>Псковской област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информационного обеспечения и делопроизводства обеспечить опубликование (размещение) утвержденного административного регламента предоставления Главным государственным управлением сельского хозяйства, ветеринарии и государственного технического надзора Псковской области государствен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о предоставлению </w:t>
      </w:r>
      <w:r>
        <w:rPr>
          <w:rFonts w:eastAsia="Times New Roman" w:cs="Times New Roman" w:ascii="Times New Roman" w:hAnsi="Times New Roman"/>
          <w:bCs/>
          <w:color w:val="000000"/>
          <w:spacing w:val="12"/>
          <w:sz w:val="28"/>
          <w:szCs w:val="28"/>
        </w:rPr>
        <w:t xml:space="preserve">услуги по регистрации </w:t>
      </w:r>
      <w:r>
        <w:rPr>
          <w:rFonts w:cs="Times New Roman" w:ascii="Times New Roman" w:hAnsi="Times New Roman"/>
          <w:bCs/>
          <w:color w:val="000000"/>
          <w:spacing w:val="12"/>
          <w:sz w:val="28"/>
          <w:szCs w:val="28"/>
        </w:rPr>
        <w:t xml:space="preserve">безнадзорных домашних животных на территории </w:t>
      </w:r>
      <w:r>
        <w:rPr>
          <w:rFonts w:eastAsia="Times New Roman" w:cs="Times New Roman" w:ascii="Times New Roman" w:hAnsi="Times New Roman"/>
          <w:bCs/>
          <w:color w:val="000000"/>
          <w:spacing w:val="12"/>
          <w:sz w:val="28"/>
          <w:szCs w:val="28"/>
        </w:rPr>
        <w:t>Псковской област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в газете «Псковская правда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на  официальном  сайте  Главного  государственного   управления сельского хозяйства, ветеринарии и государственного технического надзора Псковской област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. в правовой системе «Кодекс»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 приказ  вступает  в  силу  по истечении 10 дней со  дня  его  официального опублик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исполнением  настоящего   приказа   возложить   на заместителя начальника Главного государственного управления сельского хозяйства, ветеринарии и государственного технического надзора - начальника Управления ветеринарии - главного государственного ветеринарного инспектора Псковской области Булах А.А.</w:t>
      </w:r>
    </w:p>
    <w:p>
      <w:pPr>
        <w:pStyle w:val="Normal"/>
        <w:shd w:fill="FFFFFF" w:val="clear"/>
        <w:spacing w:lineRule="exact" w:line="317" w:before="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spacing w:lineRule="exact" w:line="317" w:before="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управления                                                                              Н.А.Романов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Б.В.Нестеров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68-65-85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ТВЕРЖДЕН                  </w:t>
      </w:r>
    </w:p>
    <w:p>
      <w:pPr>
        <w:pStyle w:val="Normal"/>
        <w:shd w:fill="FFFFFF" w:val="clear"/>
        <w:spacing w:lineRule="exact" w:line="317" w:before="5" w:after="0"/>
        <w:jc w:val="right"/>
        <w:rPr/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иказом Главного государственного </w:t>
      </w:r>
    </w:p>
    <w:p>
      <w:pPr>
        <w:pStyle w:val="Normal"/>
        <w:shd w:fill="FFFFFF" w:val="clear"/>
        <w:spacing w:lineRule="exact" w:line="317" w:before="5" w:after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ения сельского хозяйства,     </w:t>
      </w:r>
    </w:p>
    <w:p>
      <w:pPr>
        <w:pStyle w:val="Normal"/>
        <w:shd w:fill="FFFFFF" w:val="clear"/>
        <w:spacing w:lineRule="exact" w:line="317" w:before="5" w:after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теринарии и государственного      </w:t>
      </w:r>
    </w:p>
    <w:p>
      <w:pPr>
        <w:pStyle w:val="Normal"/>
        <w:shd w:fill="FFFFFF" w:val="clear"/>
        <w:spacing w:lineRule="exact" w:line="317" w:before="5" w:after="0"/>
        <w:jc w:val="right"/>
        <w:rPr/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технического надзора Псковской области</w:t>
      </w:r>
    </w:p>
    <w:p>
      <w:pPr>
        <w:pStyle w:val="Normal"/>
        <w:shd w:fill="FFFFFF" w:val="clear"/>
        <w:spacing w:lineRule="exact" w:line="317" w:before="5" w:after="0"/>
        <w:jc w:val="left"/>
        <w:rPr/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от                    г.  №     </w:t>
      </w:r>
    </w:p>
    <w:p>
      <w:pPr>
        <w:pStyle w:val="Normal"/>
        <w:autoSpaceDE w:val="false"/>
        <w:spacing w:lineRule="atLeast" w:line="100"/>
        <w:ind w:left="4536" w:right="0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snapToGrid w:val="false"/>
        <w:spacing w:lineRule="exact" w:line="317" w:before="5" w:after="0"/>
        <w:jc w:val="center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 New Roman"/>
          <w:sz w:val="28"/>
          <w:szCs w:val="28"/>
        </w:rPr>
        <w:t xml:space="preserve">предоставления Главным государственным управлением сельского хозяйства, ветеринарии и государственного технического надзора Псковской области государственной услуги </w:t>
      </w:r>
      <w:r>
        <w:rPr>
          <w:rFonts w:eastAsia="Times New Roman"/>
          <w:bCs/>
          <w:sz w:val="28"/>
          <w:szCs w:val="28"/>
        </w:rPr>
        <w:t xml:space="preserve"> регистрации</w:t>
      </w:r>
      <w:r>
        <w:rPr>
          <w:rFonts w:eastAsia="Times New Roman"/>
          <w:bCs/>
          <w:color w:val="000000"/>
          <w:spacing w:val="12"/>
          <w:sz w:val="28"/>
          <w:szCs w:val="28"/>
        </w:rPr>
        <w:t xml:space="preserve"> и перерегистрации собак в Псковской области.</w:t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bCs/>
          <w:color w:val="000000"/>
          <w:spacing w:val="12"/>
          <w:sz w:val="28"/>
          <w:szCs w:val="28"/>
        </w:rPr>
      </w:pPr>
      <w:r>
        <w:rPr>
          <w:rFonts w:eastAsia="Times New Roman"/>
          <w:bCs/>
          <w:color w:val="000000"/>
          <w:spacing w:val="12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498" w:leader="none"/>
        </w:tabs>
        <w:autoSpaceDE w:val="false"/>
        <w:spacing w:lineRule="atLeast" w:line="100"/>
        <w:ind w:left="0" w:right="27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регулирования административного регламента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spacing w:lineRule="atLeast" w:line="100"/>
        <w:ind w:left="0" w:right="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1.1. Настоящий административный регламент (далее – Регламент) устанавливает порядок и стандарт предоставления Государственными бюджетными ветеринарными учреждениями Псковской области, </w:t>
      </w:r>
      <w:r>
        <w:rPr>
          <w:rFonts w:eastAsia="Times New Roman" w:cs="Times New Roman"/>
          <w:bCs/>
          <w:sz w:val="28"/>
          <w:szCs w:val="28"/>
        </w:rPr>
        <w:t xml:space="preserve"> подведомственных </w:t>
      </w:r>
      <w:r>
        <w:rPr>
          <w:rFonts w:eastAsia="Times New Roman" w:cs="Times New Roman"/>
          <w:bCs/>
          <w:color w:val="000000"/>
          <w:sz w:val="28"/>
          <w:szCs w:val="28"/>
        </w:rPr>
        <w:t xml:space="preserve">Главному государственному </w:t>
      </w:r>
      <w:r>
        <w:rPr>
          <w:rFonts w:eastAsia="Times New Roman" w:cs="Times New Roman"/>
          <w:bCs/>
          <w:color w:val="000000"/>
          <w:spacing w:val="4"/>
          <w:sz w:val="28"/>
          <w:szCs w:val="28"/>
        </w:rPr>
        <w:t xml:space="preserve">управлению сельского хозяйства, ветеринарии и </w:t>
      </w:r>
      <w:r>
        <w:rPr>
          <w:rFonts w:eastAsia="Times New Roman" w:cs="Times New Roman"/>
          <w:bCs/>
          <w:color w:val="000000"/>
          <w:sz w:val="28"/>
          <w:szCs w:val="28"/>
        </w:rPr>
        <w:t xml:space="preserve">государственного технического надзора Псковской области, </w:t>
      </w:r>
      <w:r>
        <w:rPr>
          <w:rFonts w:eastAsia="Times New Roman" w:cs="Times New Roman"/>
          <w:bCs/>
          <w:color w:val="000000"/>
          <w:spacing w:val="12"/>
          <w:sz w:val="28"/>
          <w:szCs w:val="28"/>
        </w:rPr>
        <w:t>услуги по  регистрации и перерегистрации собак в Псковской области.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1.2. Настоящий Регламент в соответствии с Гражданским кодексом Российской Федерации, Законом  Российской Федерации «О ветеринарии», Федеральным законом «Об охране окружающей среды»,  ветеринарно - санитарными требованиями и нормами регулирует осуществление мероприятий по  </w:t>
      </w:r>
      <w:r>
        <w:rPr>
          <w:rFonts w:eastAsia="Times New Roman" w:cs="Times New Roman"/>
          <w:bCs/>
          <w:color w:val="000000"/>
          <w:spacing w:val="12"/>
          <w:sz w:val="28"/>
          <w:szCs w:val="28"/>
        </w:rPr>
        <w:t xml:space="preserve"> регистрации и перерегистрации собак в Псковской области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Настоящий Регламент основывается на принципах гуманного отношения к домашним и безнадзорным животным и соблюдения норм общественной нравственност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4  В настоящем Регламенте используются следующие основные понят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зорные животные (далее также – животные) - собаки и кошки, имеющие собственника и временно выбывшие из его владения, либо собаки и кошки, собственник которых отказался от своих прав на них, а также собаки и кошки, собственник которых неизвестен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е животные (далее животные) — животные  находящиеся на содержании  владельца  в жилых, служебных и специальных помещения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кцинация -  применение вакцин и антиоксидантов для создания активного иммунитета против инфекционных болезней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гельминтизация – комплекс терапевтических и профилактических мер, направленных на освобождение животных от гельминтов и на предупреждение загрязнения при этом окружающей среды их яйцами и личинками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дентификация  животных — присвоение  идентификационного номера в виде чипирования,  татуирования или иных средств идентификации.</w:t>
      </w:r>
    </w:p>
    <w:p>
      <w:pPr>
        <w:pStyle w:val="Normal"/>
        <w:autoSpaceDE w:val="false"/>
        <w:spacing w:lineRule="atLeast" w:line="20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1"/>
        <w:jc w:val="center"/>
        <w:rPr>
          <w:sz w:val="28"/>
          <w:szCs w:val="28"/>
        </w:rPr>
      </w:pPr>
      <w:r>
        <w:rPr>
          <w:sz w:val="28"/>
          <w:szCs w:val="28"/>
        </w:rPr>
        <w:t>2. Круг заявителей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явителями на предоставление государственной услуги могут выступать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физические и юридические лица имеющие такое право в соответствии с законодательством Российской Федерации, либо в силу наделения их соответствующими полномочиями в порядке, установленном законодательством Российской Федерации и имеющие место регистрации в налоговых органах на территории Псковской области 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Требования к порядку информирования о предоставлении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>3.1. Предоставление государственной услуги осуществляетс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Государственными бюджетными учреждениями ветеринарии по адресам: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</w:t>
      </w:r>
      <w:r>
        <w:rPr>
          <w:rFonts w:eastAsia="Times New Roman"/>
          <w:sz w:val="28"/>
          <w:szCs w:val="28"/>
        </w:rPr>
        <w:t>ГБУ «СББЖ по Бежаницкому, Локнянскому и Новоржевскому районам» п.г.т. Бежаницы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182840, п. Бежаницы, ул. Советская, д.1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</w:t>
      </w:r>
      <w:r>
        <w:rPr>
          <w:b w:val="false"/>
          <w:bCs w:val="false"/>
          <w:sz w:val="28"/>
          <w:szCs w:val="28"/>
        </w:rPr>
        <w:t>Тел. 8(81141) ф. 2-23-31, 2-24-31, 2-24-35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3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sbbzbnl@mail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>2.</w:t>
      </w:r>
      <w:r>
        <w:rPr>
          <w:rFonts w:eastAsia="Times New Roman"/>
          <w:sz w:val="28"/>
          <w:szCs w:val="28"/>
        </w:rPr>
        <w:t>ГБУ «СББЖ по Бежаницкому, Локнянскому и Новоржевскому районам» п.г.т. Локн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182900, п. Локня, ул. Полевая, д. 6,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</w:t>
      </w:r>
      <w:r>
        <w:rPr>
          <w:b w:val="false"/>
          <w:bCs w:val="false"/>
          <w:sz w:val="28"/>
          <w:szCs w:val="28"/>
        </w:rPr>
        <w:t>тел. 8(81139) 2-17-18, ф. 2-24-02, ф. 2-11-49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ind w:left="0" w:right="0" w:firstLine="709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4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lokn.veterinar@mail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ind w:left="0" w:right="0" w:firstLine="709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3. ГБУ «СББЖ по Бежаницкому, Локнянскому и Новоржевскому районам»  г. Новоржев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</w:t>
      </w:r>
      <w:r>
        <w:rPr>
          <w:rFonts w:eastAsia="Times New Roman"/>
          <w:b w:val="false"/>
          <w:bCs w:val="false"/>
          <w:sz w:val="28"/>
          <w:szCs w:val="28"/>
        </w:rPr>
        <w:t>182240, г. Новоржев, ул. Р.-Крестьянская, д.2,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тел. 8(81143) 2-16-10, 2-10-27, ф. 2-18-69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Style w:val="InternetLink"/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5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sbbzh-novorhev2009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Style w:val="InternetLink"/>
          <w:rFonts w:eastAsia="Times New Roman"/>
          <w:b w:val="false"/>
          <w:bCs w:val="false"/>
          <w:sz w:val="28"/>
          <w:szCs w:val="28"/>
        </w:rPr>
        <w:tab/>
        <w:tab/>
      </w:r>
      <w:r>
        <w:rPr>
          <w:rFonts w:eastAsia="Times New Roman"/>
          <w:b w:val="false"/>
          <w:bCs w:val="false"/>
          <w:sz w:val="28"/>
          <w:szCs w:val="28"/>
        </w:rPr>
        <w:t>4.  ГБУ «СББЖ по Великолукскому, Куньинскому и Усвятскому районам» Великолук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</w:t>
      </w:r>
      <w:r>
        <w:rPr>
          <w:rFonts w:eastAsia="Times New Roman"/>
          <w:b w:val="false"/>
          <w:bCs w:val="false"/>
          <w:sz w:val="28"/>
          <w:szCs w:val="28"/>
        </w:rPr>
        <w:t>182100, Великолукский район, п. Баландино, ул. портовая, д.75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Тел. 8(81153) 2-65-16, ф. 2-66-02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Style w:val="InternetLink"/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6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nat95261700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Style w:val="InternetLink"/>
          <w:rFonts w:eastAsia="Times New Roman"/>
          <w:b w:val="false"/>
          <w:bCs w:val="false"/>
          <w:sz w:val="28"/>
          <w:szCs w:val="28"/>
        </w:rPr>
        <w:tab/>
        <w:tab/>
      </w:r>
      <w:r>
        <w:rPr>
          <w:rFonts w:eastAsia="Times New Roman"/>
          <w:b w:val="false"/>
          <w:bCs w:val="false"/>
          <w:sz w:val="28"/>
          <w:szCs w:val="28"/>
        </w:rPr>
        <w:t>5.  ГБУ «СББЖ по Великолукскому, Куньинскому и Усвятскому районам» Куньинский район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</w:t>
      </w:r>
      <w:r>
        <w:rPr>
          <w:rFonts w:eastAsia="Times New Roman"/>
          <w:b w:val="false"/>
          <w:bCs w:val="false"/>
          <w:sz w:val="28"/>
          <w:szCs w:val="28"/>
        </w:rPr>
        <w:t>182010, п. Кунья, ул. Полевая, д. 8а,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тел. 8(81149) 2-15-41, ф. 2-15-45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7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sbbgkun@bk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ab/>
        <w:tab/>
        <w:t>6. ГБУ «СББЖ по Великолукскому, Куньинскому и Усвятскому районам» Усвят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</w:t>
      </w:r>
      <w:r>
        <w:rPr>
          <w:rFonts w:eastAsia="Times New Roman"/>
          <w:b w:val="false"/>
          <w:bCs w:val="false"/>
          <w:sz w:val="28"/>
          <w:szCs w:val="28"/>
        </w:rPr>
        <w:t>182540, п. Усвяты, ул. 25 лет Октября, д.112,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тел. 8(81150) 2-10-97, ф. 2-10-91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8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pentgalina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7.  ГБУ «СББЖ по Невельскому и Себежскому районам»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Невель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Fonts w:eastAsia="Times New Roman"/>
          <w:b w:val="false"/>
          <w:bCs w:val="false"/>
          <w:sz w:val="28"/>
          <w:szCs w:val="28"/>
        </w:rPr>
        <w:t>182510, г. Невель, ул. Калинина, д.15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Тел. 8(81151)2-16-59, 2-19-31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9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vet-nevel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8.ГБУ «СББЖ по Невельскому и Себежскому районам»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Себеж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Fonts w:eastAsia="Times New Roman"/>
          <w:b w:val="false"/>
          <w:bCs w:val="false"/>
          <w:sz w:val="28"/>
          <w:szCs w:val="28"/>
        </w:rPr>
        <w:t>182250, г. Себеж, ул. строителей, д. 9,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тел. 8(81140) ф. 2-14-34; email: </w:t>
      </w:r>
      <w:hyperlink r:id="rId10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Vet-sebez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9. ГБУ «СББЖ по Новосокольническому и Пустошкинскому районам»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Новосокольниче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Fonts w:eastAsia="Times New Roman"/>
          <w:b w:val="false"/>
          <w:bCs w:val="false"/>
          <w:sz w:val="28"/>
          <w:szCs w:val="28"/>
        </w:rPr>
        <w:t>182200, г. Новосокольники, ул. Шоссейная, д.69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тел. 8(81144)2-13-57, 2-14-58; email: </w:t>
      </w:r>
      <w:hyperlink r:id="rId11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baya@ellink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ab/>
        <w:tab/>
        <w:t xml:space="preserve">     10. ГБУ «СББЖ по Новосокольническому и Пустошкинскому районам» Пустошкин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eastAsia="Times New Roman"/>
          <w:b w:val="false"/>
          <w:bCs w:val="false"/>
          <w:sz w:val="28"/>
          <w:szCs w:val="34"/>
        </w:rPr>
        <w:t>1</w:t>
      </w:r>
      <w:r>
        <w:rPr>
          <w:rFonts w:eastAsia="Times New Roman"/>
          <w:b w:val="false"/>
          <w:bCs w:val="false"/>
          <w:sz w:val="28"/>
          <w:szCs w:val="28"/>
        </w:rPr>
        <w:t>82300, г. Пустошка, ул. Луначарского, д. 14,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тел. 8(81142) ф. 2-18-43; email: </w:t>
      </w:r>
      <w:hyperlink r:id="rId12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pst-vetstan@mail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ab/>
        <w:tab/>
        <w:t xml:space="preserve">   11. ГБУ «СББЖ по Опочецкому, Красногородскому и Пушкиногорскому районам»  Опочец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eastAsia="Times New Roman"/>
          <w:b w:val="false"/>
          <w:bCs w:val="false"/>
          <w:sz w:val="28"/>
          <w:szCs w:val="28"/>
        </w:rPr>
        <w:t>182330, г. Опочка, ул. Ленина, д.94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Тел. 8(81138) ф. 2-17-28, 2-20-91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13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opvetst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ab/>
        <w:tab/>
        <w:t xml:space="preserve">   12. ГБУ «СББЖ по Опочецкому, Красногородскому и Пушкиногорскому районам»   Красногород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34"/>
        </w:rPr>
        <w:t>1</w:t>
      </w:r>
      <w:r>
        <w:rPr>
          <w:rFonts w:eastAsia="Times New Roman"/>
          <w:b w:val="false"/>
          <w:bCs w:val="false"/>
          <w:sz w:val="28"/>
          <w:szCs w:val="28"/>
        </w:rPr>
        <w:t>82370, п. Красногородск, ул. Н. Богданова, д.1,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л. 8(81137) 2-15-24, ф. 2-11-35,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14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krvetst@mail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</w:t>
      </w:r>
      <w:r>
        <w:rPr>
          <w:rFonts w:eastAsia="Times New Roman"/>
          <w:b w:val="false"/>
          <w:bCs w:val="false"/>
          <w:sz w:val="28"/>
          <w:szCs w:val="28"/>
        </w:rPr>
        <w:t>13.  ГБУ «СББЖ по Опочецкому, Красногородскому и Пушкиногорскому районам»  Пушкиногор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1370, п. Пушкинские Горы, ул. Строителей, д.1,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л. 8(81146) 2-34-07, ф. 2-30-14,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15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sbbgpush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</w:t>
      </w:r>
      <w:r>
        <w:rPr>
          <w:rFonts w:eastAsia="Times New Roman"/>
          <w:b w:val="false"/>
          <w:bCs w:val="false"/>
          <w:sz w:val="28"/>
          <w:szCs w:val="28"/>
        </w:rPr>
        <w:t>14. ГБУ «СББЖ по Островскому, Палкинскому и Пыталовскому районам»  Остров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1350, г. Остров, ул. Березовая аллея, д.10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л. 8(81152)3-18-38, 3-15-04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16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sbbg-ost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</w:t>
      </w:r>
      <w:r>
        <w:rPr>
          <w:rFonts w:eastAsia="Times New Roman"/>
          <w:b w:val="false"/>
          <w:bCs w:val="false"/>
          <w:sz w:val="28"/>
          <w:szCs w:val="28"/>
        </w:rPr>
        <w:t>15. ГБУ «СББЖ по Островскому, Палкинскому и Пыталовскому районам»  Палкин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eastAsia="Times New Roman"/>
          <w:b w:val="false"/>
          <w:bCs w:val="false"/>
          <w:sz w:val="28"/>
          <w:szCs w:val="28"/>
        </w:rPr>
        <w:t>181270, п. Палкино, ул. Островская, д. 30,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л. 8(81145) 2-15-75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17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sbbgpalkino@mail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</w:t>
      </w:r>
      <w:r>
        <w:rPr>
          <w:rFonts w:eastAsia="Times New Roman"/>
          <w:b w:val="false"/>
          <w:bCs w:val="false"/>
          <w:sz w:val="28"/>
          <w:szCs w:val="28"/>
        </w:rPr>
        <w:t>16. ГБУ «СББЖ по Островскому, Палкинскому и Пыталовскому районам»  Пыталов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1410, г. Пыталово, Пыталовские хутора,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тел. 8(81147) ф. 2-12-40; email: </w:t>
      </w:r>
      <w:hyperlink r:id="rId18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fitoskin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</w:t>
      </w:r>
      <w:r>
        <w:rPr>
          <w:rFonts w:eastAsia="Times New Roman"/>
          <w:b w:val="false"/>
          <w:bCs w:val="false"/>
          <w:sz w:val="28"/>
          <w:szCs w:val="28"/>
        </w:rPr>
        <w:t>17.  ГБУ «СББЖ по Порховскому, Дедовичскому и Дновскому районам»Порхов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2620, г. Порхов, ул. Старорусская, д.35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тел. 8(81134)2-19-16, 2-41-83; email: </w:t>
      </w:r>
      <w:hyperlink r:id="rId19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vetpor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eastAsia="Times New Roman"/>
          <w:b w:val="false"/>
          <w:bCs w:val="false"/>
          <w:sz w:val="28"/>
          <w:szCs w:val="28"/>
        </w:rPr>
        <w:t>18.   ГБУ «СББЖ по Порховскому, Дедовичскому и Дновскому районам» Дедович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2710, п. Дедовичи, ул. Песочная, д. 5,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л. 8(81136) 9-32-90, ф. 9-31-48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20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vetded@mail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</w:t>
      </w:r>
      <w:r>
        <w:rPr>
          <w:rFonts w:eastAsia="Times New Roman"/>
          <w:b w:val="false"/>
          <w:bCs w:val="false"/>
          <w:sz w:val="28"/>
          <w:szCs w:val="28"/>
        </w:rPr>
        <w:t>19. ГБУ «СББЖ по Порховскому, Дедовичскому и Дновскому районам»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Днов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2670, г. Дно, ул. Сенная, д. 18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л. 8(81135) ф. 2-56-13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21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dnosbbg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</w:t>
      </w:r>
      <w:r>
        <w:rPr>
          <w:rFonts w:eastAsia="Times New Roman"/>
          <w:b w:val="false"/>
          <w:bCs w:val="false"/>
          <w:sz w:val="28"/>
          <w:szCs w:val="28"/>
        </w:rPr>
        <w:t>20. ГБУ «СББЖ по Псковскому, Гдовскому, Печорскому, Плюсскому и Струго- Красненскому районам» Псков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eastAsia="Times New Roman"/>
          <w:b w:val="false"/>
          <w:bCs w:val="false"/>
          <w:sz w:val="28"/>
          <w:szCs w:val="34"/>
        </w:rPr>
        <w:t>1</w:t>
      </w:r>
      <w:r>
        <w:rPr>
          <w:rFonts w:eastAsia="Times New Roman"/>
          <w:b w:val="false"/>
          <w:bCs w:val="false"/>
          <w:sz w:val="28"/>
          <w:szCs w:val="28"/>
        </w:rPr>
        <w:t>80502, Псковский р-н, п. Неёлово, д. Репки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ел. 8(8112)67-04-05, 67-04-86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22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sbbg5raion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</w:t>
      </w:r>
      <w:r>
        <w:rPr>
          <w:rFonts w:eastAsia="Times New Roman"/>
          <w:b w:val="false"/>
          <w:bCs w:val="false"/>
          <w:sz w:val="28"/>
          <w:szCs w:val="28"/>
        </w:rPr>
        <w:t>21. ГБУ «СББЖ по Псковскому, Гдовскому, Печорскому, Плюсскому и Струго- Красненскому районам» Гдовский 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1600, г. Гдов, ул. 25 Октября, д. 1/4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л. 8(81131) 2-13-91, ф. 2-12-02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23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Gdovsbbg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</w:t>
      </w:r>
      <w:r>
        <w:rPr>
          <w:rFonts w:eastAsia="Times New Roman"/>
          <w:b w:val="false"/>
          <w:bCs w:val="false"/>
          <w:sz w:val="28"/>
          <w:szCs w:val="28"/>
        </w:rPr>
        <w:t>22. ГБУ «СББЖ по Псковскому, Гдовскому, Печорскому, Плюсскому и Струго- Красненскому районам» Печор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1500, г. Печоры, ул. Мира, д. 63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тел. 8(81148) ф. 2-29-71; email: </w:t>
      </w:r>
      <w:hyperlink r:id="rId24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vetpetsery@hotbo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</w:t>
      </w:r>
      <w:r>
        <w:rPr>
          <w:rFonts w:eastAsia="Times New Roman"/>
          <w:b w:val="false"/>
          <w:bCs w:val="false"/>
          <w:sz w:val="28"/>
          <w:szCs w:val="28"/>
        </w:rPr>
        <w:t>23. ГБУ «СББЖ по Псковскому, Гдовскому, Печорскому, Плюсскому и Струго- Красненскому районам» Плюсский 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1000, п. Плюсса, ул. Гнаровского, д. 39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л. 8(81133) ф. 2-14-34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</w:t>
      </w:r>
      <w:r>
        <w:rPr>
          <w:rFonts w:eastAsia="Times New Roman"/>
          <w:b w:val="false"/>
          <w:bCs w:val="false"/>
          <w:sz w:val="28"/>
          <w:szCs w:val="28"/>
        </w:rPr>
        <w:t>24. ГБУ «СББЖ по Псковскому, Гдовскому, Печорскому, Плюсскому и Струго- Красненскому районам» Стругокрасненский 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1110, п. Струги Красные, ул. Кольцевая, д.23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тел. 8(81132) 5-21-56, ф. 5-24-86,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25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Sbbzh@inbo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eastAsia="Times New Roman"/>
          <w:b w:val="false"/>
          <w:bCs w:val="false"/>
          <w:sz w:val="28"/>
          <w:szCs w:val="28"/>
        </w:rPr>
        <w:t>25. ГБУ «Великолукская городская СББЖ»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2100, г. Великие Луки, ул. Холмская, д.13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ел. 8(81153) 7-44-48, ф. 7-35-12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26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gorsbbj@mail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</w:t>
      </w:r>
      <w:r>
        <w:rPr>
          <w:rFonts w:eastAsia="Times New Roman"/>
          <w:b w:val="false"/>
          <w:bCs w:val="false"/>
          <w:sz w:val="28"/>
          <w:szCs w:val="28"/>
        </w:rPr>
        <w:t>26.  ГБУ «Великолукская городская СББЖ»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0014, г. Псков, ул. Н. Васильева, д. 36а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тел. 8(8112)73-40-55; email: SBBG2010@yandex.ru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tLeast" w:line="100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афик работы подведомственных государственных бюджетных учреждений ветеринарии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ГБУ «СББЖ по Бежаницкому, Локнянскому и Новоржевскому районам» п.г.т. Бежаницы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7.00 (пон., вт., ср., четв.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6.00 (пятница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ГБУ «СББЖ по Бежаницкому, Локнянскому и Новоржевскому районам» п.г.т. Локня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2.00 с 13.00 до 17.00 (пон., вт., ср., четв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6.00 (пятница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ГБУ «СББЖ по Бежаницкому, Локнянскому и Новоржевскому районам»  г. Новоржев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7.00 (пон., вт., ср., четв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6.00 (пятница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ГБУ «СББЖ по Великолукскому, Куньинскому и Усвятскому районам» Великолук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7.00 (пон., вт., ср., четв., пятница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ГБУ «СББЖ по Великолукскому, Куньинскому и Усвятскому районам» Куньинский район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7.00 (пон., вт., ср., четв., пятница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 ГБУ «СББЖ по Великолукскому, Куньинскому и Усвятскому районам» Усвят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7.00 (пон., вт., ср., четв., пятница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7.ГБУ «СББЖ по Новосокольническому и Пустошкинскому районам» 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осокольниче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00 до 13.00 с 14.00 до 17.00 (пон., вт., ср., четв., пятница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.ГБУ «СББЖ по Новосокольническому и Пустошкинскому районам» Пустошкин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00 до 13.00 с 14.00 до 17.00 (пон., вт., ср., четв., пятница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9. ГБУ «СББЖ по Невельскому и Себежскому районам» 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вель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00 до 12.00 с 13.00 до 17.00 (пон., вт., ср., четв., пятница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0. ГБУ «СББЖ по Невельскому и Себежскому районам» 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беж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00 до 12.00 с 13.00 до 17.00 (пон., вт., ср., четв., пятница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.  ГБУ «СББЖ по Опочецкому, Красногородскому и Пушкиногорскому районам»  Опочец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00 до 13.00 с 14.00 до 17.00 (пон., вт., ср., четв.,пятница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 ГБУ «СББЖ по Опочецкому, Красногородскому и Пушкиногорскому районам»   Красногород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45 до 13.00 с 14.00 до 17.30 (пон., вт., ср., четв., пятница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. ГБУ «СББЖ по Опочецкому, Красногородскому и Пушкиногорскому районам»  Пушкиногор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00 до 13.00 с 14.00 до 17.00 (пон., вт., ср., четв., пятница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  ГБУ «СББЖ по Островскому, Палкинскому и Пыталовскому районам»  Остров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7.3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. ГБУ «СББЖ по Островскому, Палкинскому и Пыталовскому районам»  Палкин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7.3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6. ГБУ «СББЖ по Островскому, Палкинскому и Пыталовскому районам»  Пыталов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7.3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7. ГБУ «СББЖ по Порховскому, Дедовичскому и Дновскому районам»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рхов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45 до 13.00 с 14.00 до 17.0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8. ГБУ «СББЖ по Порховскому, Дедовичскому и Дновскому районам»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нов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45 до 13.00 с 14.00 до 17.0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9. ГБУ «СББЖ по Порховскому, Дедовичскому и Дновскому районам»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дович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45 до 13.00 с 14.00 до 17.0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. ГБУ «СББЖ по Псковскому, Гдовскому, Печорскому, Плюсскому и Струго- Красненскому районам» Псковский район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с 9.00 до 13.00 с 14.00 до 17.0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1. ГБУ «СББЖ по Псковскому, Гдовскому, Печорскому, Плюсскому и Струго- Красненскому районам» по Гдовскому  району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с 9.00 до 13.00 с 14.00 до 17.0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2.  ГБУ «СББЖ по Псковскому, Гдовскому, Печорскому, Плюсскому и Струго- Красненскому районам» по Печорскому  району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с 9.00 до 13.00 с 14.00 до 17.0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3. ГБУ «СББЖ по Псковскому, Гдовскому, Печорскому, Плюсскому и Струго- Красненскому районам» по Плюсскому району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с 9.00 до 13.00 с 14.00 до 17.0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4. ГБУ «СББЖ по Псковскому, Гдовскому, Печорскому, Плюсскому и Струго- Красненскому районам» по Струго-Красненскому району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с 9.00 до 13.00 с 14.00 до 17.0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5. ГБУ «Псковская городская СББЖ»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с 9.00 до 13.00 с  14.00 до 19.0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 с 9.00 до 13.00 — с 14.00 до 17.00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6.  ГБУ «Великолукская городская СББЖ»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с 9.00 до 13.00 с 14.00 до 18.00 (пон., вт., ср., четв., пятница)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с 9.00 до 15.00  суббота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выходные дни (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Адрес официального сайта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 xml:space="preserve"> в информационно-телекоммуникационной сети  «Интернет» (далее - сеть «Интернет»): сх.pskov.ru; адрес электронной почты                                  (</w:t>
      </w:r>
      <w:r>
        <w:rPr>
          <w:rFonts w:eastAsia="Times New Roman"/>
          <w:sz w:val="28"/>
          <w:szCs w:val="28"/>
          <w:lang w:val="en-US"/>
        </w:rPr>
        <w:t>e</w:t>
      </w:r>
      <w:r>
        <w:rPr>
          <w:rFonts w:eastAsia="Times New Roman"/>
          <w:sz w:val="28"/>
          <w:szCs w:val="28"/>
        </w:rPr>
        <w:t>-mail): cx-nadzorsp@obladmin.pskov.ru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График работы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недельник – пятница: с 9.00 до 18.00 часов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денный перерыв: с 13.00 до 14.00 часов;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ходные дни: суббота, воскресенье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 Информация о порядке предоставления государственной услуги Государственными бюджетными учреждениями ветеринарии  предоставляется заявителям непосредственно в помещении на личном приеме, а также посредством ее размещения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информационных стендах;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>в сети  «Интернет» на официальном сайте Главного государственного управления сельского хозяйства, ветеринарии и государственного технического надзора (сх.pskov.ru), в федеральной государственной информационной системе «Единый портал государственных и муниципальных услуг» (</w:t>
      </w:r>
      <w:r>
        <w:rPr>
          <w:rFonts w:eastAsia="Times New Roman"/>
          <w:sz w:val="28"/>
          <w:szCs w:val="28"/>
          <w:lang w:val="en-US"/>
        </w:rPr>
        <w:t>gosuslugi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>)             (далее - Единый портал государственных услуг) и в государственной информационной системе «Государственные и муниципальные услуги (функции) в Псковской области» (</w:t>
      </w:r>
      <w:r>
        <w:rPr>
          <w:rFonts w:eastAsia="Times New Roman"/>
          <w:sz w:val="28"/>
          <w:szCs w:val="28"/>
          <w:lang w:val="en-US"/>
        </w:rPr>
        <w:t>gosuslugi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pskov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) (далее - Портал государственных и муниципальных услуг Псковской области);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>через многофункциональный центр предоставления государственных и муниципальных услуг (далее - многофункциональный центр)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>Также информация может быть представлена по телефонам Управления  ветеринарии</w:t>
      </w:r>
      <w:r>
        <w:rPr>
          <w:rFonts w:eastAsia="Times New Roman"/>
          <w:color w:val="000000"/>
          <w:sz w:val="28"/>
          <w:szCs w:val="28"/>
        </w:rPr>
        <w:t xml:space="preserve"> 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>, указанным в пункте 3.1. настоящего подраздела.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I. Стандарт предоставления государственной услуги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Наименование государственной услуги</w:t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Государственная услуга </w:t>
      </w:r>
      <w:r>
        <w:rPr>
          <w:rFonts w:eastAsia="Times New Roman"/>
          <w:bCs/>
          <w:sz w:val="28"/>
          <w:szCs w:val="28"/>
        </w:rPr>
        <w:t>по регистрации и перерегистрации  собак в Псковской области.</w:t>
      </w:r>
    </w:p>
    <w:p>
      <w:pPr>
        <w:pStyle w:val="Normal"/>
        <w:autoSpaceDE w:val="false"/>
        <w:spacing w:lineRule="atLeast" w:line="201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201"/>
        <w:jc w:val="center"/>
        <w:rPr>
          <w:sz w:val="28"/>
          <w:szCs w:val="28"/>
        </w:rPr>
      </w:pPr>
      <w:r>
        <w:rPr>
          <w:sz w:val="28"/>
          <w:szCs w:val="28"/>
        </w:rPr>
        <w:t>2. Наименование органа исполнительной власти Псковской области, предоставляющего государственную услугу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Предоставление государственной услуги осуществляется Управлением ветеринарии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 xml:space="preserve"> через его подведомственные государственные бюджетные учреждения ветеринарии, указанные в пункте 3.1 раздела 1 настоящего Регламента</w:t>
      </w:r>
      <w:r>
        <w:rPr>
          <w:rFonts w:eastAsia="Times New Roman" w:cs="Times New Roman"/>
          <w:sz w:val="28"/>
          <w:szCs w:val="28"/>
          <w:lang w:eastAsia="ar-SA" w:bidi="ar-SA"/>
        </w:rPr>
        <w:t>.</w:t>
      </w:r>
    </w:p>
    <w:p>
      <w:pPr>
        <w:pStyle w:val="Normal"/>
        <w:autoSpaceDE w:val="false"/>
        <w:spacing w:lineRule="atLeast" w:line="201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autoSpaceDE w:val="false"/>
        <w:spacing w:lineRule="atLeast" w:line="2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1"/>
        <w:jc w:val="center"/>
        <w:rPr>
          <w:sz w:val="28"/>
          <w:szCs w:val="28"/>
        </w:rPr>
      </w:pPr>
      <w:r>
        <w:rPr>
          <w:sz w:val="28"/>
          <w:szCs w:val="28"/>
        </w:rPr>
        <w:t>3. Результат предоставления государственной услуги</w:t>
      </w:r>
    </w:p>
    <w:p>
      <w:pPr>
        <w:pStyle w:val="Normal"/>
        <w:autoSpaceDE w:val="false"/>
        <w:spacing w:lineRule="atLeast" w:line="10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Результатом предоставления государственной услуги являются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регистрация и перерегистрация  собак с последующей идентификацией животного  посредством чипирования или татуирования в соответствии  с ветеринарно- санитарными и санитарно-эпидемиологическими  требованиям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1"/>
        <w:jc w:val="center"/>
        <w:rPr>
          <w:sz w:val="28"/>
          <w:szCs w:val="28"/>
        </w:rPr>
      </w:pPr>
      <w:r>
        <w:rPr>
          <w:sz w:val="28"/>
          <w:szCs w:val="28"/>
        </w:rPr>
        <w:t>4. Срок предоставления государственной услуги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Normal"/>
        <w:widowControl/>
        <w:autoSpaceDE w:val="false"/>
        <w:bidi w:val="0"/>
        <w:spacing w:lineRule="atLeast" w:line="10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гистрация и перерегистрация собак осуществляется владельцем в государственном ветеринарном учреждении Псковской области по месту жительства или по месту пребывания владельца собаки, являющегося гражданином, или по месту нахождения владельца собаки, являющегося юридическим лицом (далее - Регистрирующее учреждение)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20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Правовые основания для предоставления государственной услуги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Правовыми основания для предоставления государственной услуги  являются: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1) Гражданский кодекс Российской Федерации;</w:t>
      </w:r>
    </w:p>
    <w:p>
      <w:pPr>
        <w:pStyle w:val="Normal"/>
        <w:autoSpaceDE w:val="false"/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Закон Российской Федерации «О ветеринарии» от 19 мая 1993 № 4979-1;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3) Федеральный закон от 0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>4) Федеральный Закон «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О санитарно-эпидемиологическом благополучии населения» № 52-ФЗ;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) По</w:t>
      </w:r>
      <w:r>
        <w:rPr>
          <w:rFonts w:eastAsia="Times New Roman"/>
          <w:bCs/>
          <w:sz w:val="28"/>
          <w:szCs w:val="28"/>
        </w:rPr>
        <w:t>становление Администрации Псковской области от 08 сентября 2009 г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/>
          <w:bCs/>
          <w:sz w:val="28"/>
          <w:szCs w:val="28"/>
        </w:rPr>
        <w:t>№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342 «Об утверждении Положения о Главном государственном управлении сельского хозяйства, ветеринарии и государственного технического надзора Псковской области»</w:t>
      </w:r>
      <w:r>
        <w:rPr>
          <w:rFonts w:eastAsia="Times New Roman"/>
          <w:sz w:val="28"/>
          <w:szCs w:val="28"/>
        </w:rPr>
        <w:t>;</w:t>
      </w:r>
    </w:p>
    <w:p>
      <w:pPr>
        <w:pStyle w:val="ConsPlusDocList"/>
        <w:bidi w:val="0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 Постановление Администрации Псковской области от 19 июля 2013 г. № 315 «Об особенностях подачи и рассмотрения жалоб на решения и действия (бездействие) органов исполнительной власти области, предоставляющих государственные услуги, и их должностных лиц, государственных гражданских служащих области»;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) Закон Псковской области «О содержании и защите домашних животных» от 10.12.2009 № 926-ОЗ (в редакции Законов Псковской области от 28.12.2011 № 1123-ОЗ, от 05.04.2012 № 1163-ОЗ);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) Положение «О порядке регистрации и перерегистрации собак в Псковской области» утвержденное Постановлением Администрации области от 06.05.2013 № 192;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) настоящий Регламент.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Исчерпывающий перечень документов, необходимых в соответствии  законодательными или иными нормативными правовыми актами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государственной услуги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6.1. </w:t>
      </w:r>
      <w:r>
        <w:rPr>
          <w:sz w:val="28"/>
          <w:szCs w:val="28"/>
        </w:rPr>
        <w:t xml:space="preserve">Для получения государственной услуги регистрации  собак - заявитель: физическое или юридическое лицо письменно </w:t>
      </w:r>
      <w:r>
        <w:rPr>
          <w:rFonts w:eastAsia="Times New Roman"/>
          <w:sz w:val="28"/>
          <w:szCs w:val="28"/>
        </w:rPr>
        <w:t xml:space="preserve">обращается по месту жительства или по месту регистрации в государственные бюджетные учреждения ветеринарии  </w:t>
      </w:r>
      <w:r>
        <w:rPr>
          <w:rFonts w:eastAsia="Times New Roman" w:cs="Times New Roman"/>
          <w:sz w:val="28"/>
          <w:szCs w:val="28"/>
          <w:lang w:eastAsia="ru-RU"/>
        </w:rPr>
        <w:t>Псковской области за оказанием услуги по регистрации или перерегистрации  собаки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 К заявлению по установленной  форме  прилагаются:</w:t>
      </w:r>
    </w:p>
    <w:p>
      <w:pPr>
        <w:pStyle w:val="Normal"/>
        <w:ind w:left="0" w:right="-55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копия документа, удостоверяющего личность владельца собаки  (для гражданина) или копия свидетельства о государственной регистрации юридического лица (для юридического лица);</w:t>
      </w:r>
    </w:p>
    <w:p>
      <w:pPr>
        <w:pStyle w:val="Normal"/>
        <w:ind w:left="0" w:right="-55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документ, подтверждающий полномочия заявителя действовать от имени юридического лица (для юридических лиц);</w:t>
      </w:r>
    </w:p>
    <w:p>
      <w:pPr>
        <w:pStyle w:val="Normal"/>
        <w:ind w:left="0" w:right="-55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документ, подтверждающий наличие права собственности или иного вещного права на собаку (при наличии);</w:t>
      </w:r>
    </w:p>
    <w:p>
      <w:pPr>
        <w:pStyle w:val="ConsPlusDocList"/>
        <w:bidi w:val="0"/>
        <w:ind w:left="0" w:right="-5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теринарный паспорт собаки с отметками о проведенных прививках по возрасту или информация о проведенных обязательных вакцинациях по возрасту (при наличии)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5) информация о наличии у собаки средств идентификации, нанесенных ранее (при наличии);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6) метрика на щенка или копия родословной на собаку (при наличии);</w:t>
      </w:r>
    </w:p>
    <w:p>
      <w:pPr>
        <w:pStyle w:val="ConsPlusDocList"/>
        <w:autoSpaceDE w:val="false"/>
        <w:bidi w:val="0"/>
        <w:spacing w:lineRule="atLeast" w:line="100"/>
        <w:ind w:left="0" w:right="-5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ото собаки (по желанию владельца).</w:t>
      </w:r>
    </w:p>
    <w:p>
      <w:pPr>
        <w:pStyle w:val="Normal"/>
        <w:autoSpaceDE w:val="false"/>
        <w:spacing w:lineRule="atLeast" w:line="100"/>
        <w:ind w:left="0" w:right="-55" w:firstLine="709"/>
        <w:jc w:val="both"/>
        <w:rPr/>
      </w:pPr>
      <w:r>
        <w:rPr>
          <w:rFonts w:cs="Times New Roman"/>
          <w:sz w:val="28"/>
          <w:szCs w:val="28"/>
        </w:rPr>
        <w:t xml:space="preserve">6.3 Для проведения перерегистрации </w:t>
      </w:r>
      <w:r>
        <w:rPr>
          <w:sz w:val="28"/>
          <w:szCs w:val="28"/>
        </w:rPr>
        <w:t xml:space="preserve"> владелец собаки обращается в Регистрирующее учреждение, выдавшее регистрационный документ, с</w:t>
      </w:r>
      <w:r>
        <w:rPr>
          <w:rFonts w:cs="Times New Roman"/>
          <w:sz w:val="28"/>
          <w:szCs w:val="28"/>
        </w:rPr>
        <w:t xml:space="preserve"> заявлением  о замене регистрационного документа 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 форме, утвержденной актом Уполномоченного органа. </w:t>
      </w:r>
    </w:p>
    <w:p>
      <w:pPr>
        <w:pStyle w:val="Normal"/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владельца собаки с указанным заявлением обращается новый владелец собаки.</w:t>
      </w:r>
    </w:p>
    <w:p>
      <w:pPr>
        <w:pStyle w:val="Normal"/>
        <w:ind w:left="0" w:right="-55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4 К заявлению о замене регистрационного документа прилагаются следующие документы:</w:t>
      </w:r>
    </w:p>
    <w:p>
      <w:pPr>
        <w:pStyle w:val="Normal"/>
        <w:ind w:left="0" w:right="-55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копия документа, удостоверяющего личность владельца собаки  (для гражданина) или копия свидетельства о государственной регистрации юридического лица (для юридического лица);</w:t>
      </w:r>
    </w:p>
    <w:p>
      <w:pPr>
        <w:pStyle w:val="Normal"/>
        <w:ind w:left="0" w:right="-55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документ, подтверждающий полномочия заявителя действовать от имени юридического лица (для юридических лиц);</w:t>
      </w:r>
    </w:p>
    <w:p>
      <w:pPr>
        <w:pStyle w:val="Normal"/>
        <w:ind w:left="0" w:right="-55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документ, подтверждающий наличие права собственности или иного вещного права на собаку (при наличии);</w:t>
      </w:r>
    </w:p>
    <w:p>
      <w:pPr>
        <w:pStyle w:val="Normal"/>
        <w:autoSpaceDE w:val="false"/>
        <w:spacing w:lineRule="atLeast" w:line="100"/>
        <w:ind w:left="0" w:right="-55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) ветеринарный паспорт собаки с отметками о проведенных прививках по возрасту или информация о проведенных обязательных вакцинациях по возрасту (при наличии). </w:t>
      </w:r>
    </w:p>
    <w:p>
      <w:pPr>
        <w:pStyle w:val="Normal"/>
        <w:autoSpaceDE w:val="false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7. Исчерпывающий перечень оснований для отказа в предоставлении государственной услуги по регистрации и перерегистрации собак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предоставлении государственной услуги заявителю отказывается по одному из следующих оснований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1) Отсутствие копии документа удостоверяющего личность владельца собаки </w:t>
      </w:r>
      <w:r>
        <w:rPr>
          <w:rFonts w:eastAsia="Times New Roman" w:cs="Times New Roman"/>
          <w:sz w:val="28"/>
          <w:szCs w:val="28"/>
        </w:rPr>
        <w:t xml:space="preserve"> (для гражданина) или копия свидетельства о государственной регистрации юридического лица (для юридического лица);</w:t>
      </w:r>
    </w:p>
    <w:p>
      <w:pPr>
        <w:pStyle w:val="Normal"/>
        <w:autoSpaceDE w:val="false"/>
        <w:spacing w:lineRule="atLeast" w:line="100"/>
        <w:ind w:left="0" w:right="0" w:firstLine="709"/>
        <w:jc w:val="left"/>
        <w:rPr/>
      </w:pPr>
      <w:r>
        <w:rPr>
          <w:rFonts w:eastAsia="Times New Roman"/>
          <w:sz w:val="28"/>
          <w:szCs w:val="28"/>
        </w:rPr>
        <w:t xml:space="preserve">2)     Отсутствие копии </w:t>
      </w:r>
      <w:r>
        <w:rPr>
          <w:rFonts w:eastAsia="Times New Roman" w:cs="Times New Roman"/>
          <w:sz w:val="28"/>
          <w:szCs w:val="28"/>
        </w:rPr>
        <w:t>документа, подтверждающего полномочия заявителя действовать от имени юридического лица (для юридических лиц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Перечень услуг, которые являются необходимыми и обязательными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государственной услуги, в том числе сведения о документе (документах), выдаваемом (выдаваемых) организациями, участвующими 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100"/>
        <w:ind w:left="709" w:righ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уги, которые являются необходимыми и обязательными для предоставления государственной услуги, отсутствуют.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9. Размер платы, взимаемой с заявителя при предоставление государственной  услуги, и способы ее взимания в случаях, предусмотренных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ыми законами, принимаемыми в соответствии с ними иными нормативными правовыми актами Российской Федерации,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ми правовыми актами Псковской области</w:t>
      </w:r>
    </w:p>
    <w:p>
      <w:pPr>
        <w:pStyle w:val="Normal"/>
        <w:autoSpaceDE w:val="false"/>
        <w:spacing w:lineRule="atLeast" w:line="10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уга предоставляется на безвозмездной основе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20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201"/>
        <w:jc w:val="center"/>
        <w:rPr/>
      </w:pPr>
      <w:r>
        <w:rPr>
          <w:sz w:val="28"/>
          <w:szCs w:val="28"/>
        </w:rPr>
        <w:t xml:space="preserve">10. Максимальный срок ожидания в очереди при </w:t>
      </w:r>
      <w:r>
        <w:rPr>
          <w:rFonts w:eastAsia="Times New Roman"/>
          <w:sz w:val="28"/>
          <w:szCs w:val="28"/>
        </w:rPr>
        <w:t xml:space="preserve">подаче заявления </w:t>
      </w:r>
      <w:r>
        <w:rPr>
          <w:sz w:val="28"/>
          <w:szCs w:val="28"/>
        </w:rPr>
        <w:t>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подаче заявления и при получении результата предоставления государственной услуги либо при обращении заявителя по вопросам, связанным с предоставлением государственной услуги, время ожидания в очереди не должно превышать 15 минут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201"/>
        <w:jc w:val="center"/>
        <w:rPr>
          <w:sz w:val="28"/>
          <w:szCs w:val="28"/>
        </w:rPr>
      </w:pPr>
      <w:r>
        <w:rPr>
          <w:sz w:val="28"/>
          <w:szCs w:val="28"/>
        </w:rPr>
        <w:t>11. Срок регистрации сообщения (заявления) заявителя о предоставлении</w:t>
      </w:r>
    </w:p>
    <w:p>
      <w:pPr>
        <w:pStyle w:val="Normal"/>
        <w:autoSpaceDE w:val="false"/>
        <w:spacing w:lineRule="atLeast" w:line="201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й услуги 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Письменное сообщение (заявление), поступившее </w:t>
      </w:r>
      <w:r>
        <w:rPr>
          <w:rFonts w:eastAsia="Times New Roman" w:cs="Times New Roman"/>
          <w:sz w:val="28"/>
          <w:szCs w:val="28"/>
          <w:lang w:eastAsia="ru-RU"/>
        </w:rPr>
        <w:t xml:space="preserve">в государственное ветеринарное учреждение области от должностных лиц органов местного самоуправления и (или) должностных лиц органов внутренних дел о наличии угрозы жизни и здоровью людей в связи с нахождением на  соответствующей территории безнадзорных животных, регистрируется в день поступления в специальном журнале (листы в журнале должны быть пронумерованы и прошнурованы) с указанием сведений о заявителе ( адрес, Ф,И,О, № телефона, дата регистрации и дата исполнения заявки).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общение (заявление), поступившее  от заявителя в форме электронного документа с использованием Единого портала государственных и муниципальных услуг и Портала государственных и муниципальных услуг Псковской области в нерабочий день, регистрируется в течение первого  рабочего  дня, следующих за днем его поступления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12. Требования  к местам ожидания, местам для оформления  сообщений (заявлений)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2.1. Прием сообщений (заявлений) от заявителя для предоставления государственной услуги осуществляется в помещениях государственных бюджетных учреждений ветеринарии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ход в помещение оснащается табличкой с указанием номера кабинета, фамилии, имени, отчества  сотрудника учреждения,   в функции которого входит прием сообщений (заявлений).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ля ожидания в очереди и для оформления сообщения (заявления) заявителям отводятся места, оборудованные стульями или скамьями, столами для возможности оформления документов. При необходимости заявителю предоставляются бесплатно канцелярские принадлежности (писчая бумага формата А-4, шариковые ручки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На информационных стендах размещается информаци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разец заполнения сообщения (заявления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 информация о порядке  предоставления государственной услуг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 перечень нормативных правовых актов, являющихся основанием для  предоставления государственной услуг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перечень  сотрудников  в  обязанности которых входит  предоставление государственной услуги (далее -  ответственные сотрудник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копия настоящего Регламента.</w:t>
      </w:r>
    </w:p>
    <w:p>
      <w:pPr>
        <w:pStyle w:val="Normal"/>
        <w:autoSpaceDE w:val="false"/>
        <w:spacing w:lineRule="atLeast" w:line="201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autoSpaceDE w:val="false"/>
        <w:spacing w:lineRule="atLeast" w:line="201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autoSpaceDE w:val="false"/>
        <w:spacing w:lineRule="atLeast" w:line="201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autoSpaceDE w:val="false"/>
        <w:spacing w:lineRule="atLeast" w:line="201"/>
        <w:jc w:val="center"/>
        <w:rPr>
          <w:rFonts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/>
          <w:sz w:val="28"/>
          <w:szCs w:val="28"/>
          <w:shd w:fill="auto" w:val="clear"/>
          <w:lang w:eastAsia="ar-SA" w:bidi="ar-SA"/>
        </w:rPr>
        <w:t xml:space="preserve">13. Показатели доступности и качества предоставления </w:t>
      </w:r>
    </w:p>
    <w:p>
      <w:pPr>
        <w:pStyle w:val="Normal"/>
        <w:autoSpaceDE w:val="false"/>
        <w:spacing w:lineRule="atLeast" w:line="201"/>
        <w:jc w:val="center"/>
        <w:rPr>
          <w:rFonts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/>
          <w:sz w:val="28"/>
          <w:szCs w:val="28"/>
          <w:shd w:fill="auto" w:val="clear"/>
          <w:lang w:eastAsia="ar-SA" w:bidi="ar-SA"/>
        </w:rPr>
        <w:t>государственной услуги</w:t>
      </w:r>
    </w:p>
    <w:p>
      <w:pPr>
        <w:pStyle w:val="Normal"/>
        <w:autoSpaceDE w:val="false"/>
        <w:spacing w:lineRule="atLeast" w:line="100"/>
        <w:jc w:val="both"/>
        <w:rPr>
          <w:rFonts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/>
          <w:sz w:val="28"/>
          <w:szCs w:val="28"/>
          <w:shd w:fill="auto" w:val="clear"/>
          <w:lang w:eastAsia="ar-SA" w:bidi="ar-SA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.1. Показателями доступности государственной услуги являются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 полнота предоставляемой информации о государственной услуге;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2) </w:t>
      </w:r>
      <w:r>
        <w:rPr>
          <w:rFonts w:eastAsia="Times New Roman" w:cs="Times New Roman"/>
          <w:sz w:val="28"/>
          <w:szCs w:val="28"/>
          <w:lang w:eastAsia="ar-SA" w:bidi="ar-SA"/>
        </w:rPr>
        <w:t>возможность получения информации о предоставлении государственной услуги, подачи сообщения (заявления) через многофункциональный центр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.2. Показателями качества государственной услуги являются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соблюдение сроков  и  последовательности выполнения всех административных процедур, предусмотренных настоящим Регламентом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  количество обоснованных жалоб на решения и действия (бездействие) ответственных сотрудников государственных бюджетных ветеринарных учреждений области.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;Times New Roman" w:ascii="Times;Times New Roman" w:hAnsi="Times;Times New Roman"/>
          <w:sz w:val="28"/>
          <w:szCs w:val="28"/>
        </w:rPr>
        <w:t xml:space="preserve">14. </w:t>
      </w:r>
      <w:r>
        <w:rPr>
          <w:rFonts w:cs="Times;Times New Roman" w:ascii="Times;Times New Roman" w:hAnsi="Times;Times New Roman"/>
          <w:color w:val="000000"/>
          <w:sz w:val="28"/>
          <w:szCs w:val="28"/>
        </w:rPr>
        <w:t>Иные требования, в том числе учитывающие особенности подачи сообщения (заявления)</w:t>
      </w:r>
      <w:r>
        <w:rPr>
          <w:rFonts w:eastAsia="Calibri" w:cs="Times;Times New Roman" w:ascii="Times;Times New Roman" w:hAnsi="Times;Times New Roman"/>
          <w:color w:val="000000"/>
          <w:sz w:val="28"/>
          <w:szCs w:val="28"/>
        </w:rPr>
        <w:t>в многофункциональных центрах и особенности подачи сообщения (заявления)  в электронной форме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;Times New Roman" w:hAnsi="Times;Times New Roman" w:eastAsia="Times New Roman" w:cs="Times;Times New Roman"/>
          <w:bCs/>
          <w:color w:val="000000"/>
          <w:sz w:val="28"/>
          <w:szCs w:val="28"/>
        </w:rPr>
      </w:pPr>
      <w:r>
        <w:rPr>
          <w:rFonts w:eastAsia="Times New Roman" w:cs="Times;Times New Roman" w:ascii="Times;Times New Roman" w:hAnsi="Times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4.1. Государственная услуга по приему сообщений (заявлений) на отлов безнадзорных животных на территории области может представляться в электронной форме с использованием </w:t>
      </w:r>
      <w:r>
        <w:rPr>
          <w:rStyle w:val="InternetLink"/>
          <w:color w:val="000000"/>
          <w:sz w:val="28"/>
          <w:szCs w:val="28"/>
          <w:u w:val="none"/>
        </w:rPr>
        <w:t>Единого портала государственных услуг</w:t>
      </w:r>
      <w:r>
        <w:rPr>
          <w:color w:val="000000"/>
          <w:sz w:val="28"/>
          <w:szCs w:val="28"/>
        </w:rPr>
        <w:t xml:space="preserve"> и </w:t>
      </w:r>
      <w:r>
        <w:rPr>
          <w:rStyle w:val="InternetLink"/>
          <w:color w:val="000000"/>
          <w:sz w:val="28"/>
          <w:szCs w:val="28"/>
          <w:u w:val="none"/>
        </w:rPr>
        <w:t>Портала государственных и муниципальных услуг Псковской области</w:t>
      </w:r>
      <w:r>
        <w:rPr>
          <w:color w:val="000000"/>
          <w:sz w:val="28"/>
          <w:szCs w:val="28"/>
        </w:rPr>
        <w:t xml:space="preserve"> при наличии технической возможности путем осуществления: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оставления в установленном порядке информации заявителям и обеспечения доступа заявителей к сведениям о государственной услуге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ачи заявителем сообщения (заявления), необходимых для предоставления государственной услуги, и прием сообщений (заявлений) и документов с использованием Единого портала государственных услуг и Портала государственных и муниципальных услуг Псковской области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лучения заявителем сведений о ходе рассмотрения сообщения (заявления)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cs="Times;Times New Roman" w:ascii="Times;Times New Roman" w:hAnsi="Times;Times New Roman"/>
          <w:color w:val="000000"/>
          <w:sz w:val="28"/>
          <w:szCs w:val="28"/>
        </w:rPr>
        <w:t>14.2. Предоставление государственной услуги в многофункциональных центрах осуществляется в порядке и сроки, установленные соглашением о взаимодействии между многофункциональными центрами и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Главным государственным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ем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cs="Times;Times New Roman" w:ascii="Times;Times New Roman" w:hAnsi="Times;Times New Roman"/>
          <w:bCs/>
          <w:color w:val="000000"/>
          <w:spacing w:val="-4"/>
          <w:sz w:val="28"/>
          <w:szCs w:val="28"/>
          <w:lang w:eastAsia="zxx" w:bidi="zxx"/>
        </w:rPr>
        <w:t>.</w:t>
      </w:r>
      <w:r>
        <w:rPr>
          <w:rFonts w:cs="Times;Times New Roman" w:ascii="Times;Times New Roman" w:hAnsi="Times;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/>
      </w:pPr>
      <w:r>
        <w:rPr>
          <w:rFonts w:eastAsia="Times New Roman"/>
          <w:sz w:val="28"/>
          <w:szCs w:val="28"/>
          <w:shd w:fill="auto" w:val="clear"/>
          <w:lang w:val="en-US"/>
        </w:rPr>
        <w:t>III</w:t>
      </w:r>
      <w:r>
        <w:rPr>
          <w:rFonts w:eastAsia="Times New Roman"/>
          <w:sz w:val="28"/>
          <w:szCs w:val="28"/>
          <w:shd w:fill="auto" w:val="clear"/>
        </w:rPr>
        <w:t>. Состав,</w:t>
      </w:r>
      <w:r>
        <w:rPr>
          <w:rFonts w:eastAsia="Times New Roman"/>
          <w:sz w:val="28"/>
          <w:szCs w:val="28"/>
        </w:rPr>
        <w:t xml:space="preserve">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Предоставление государственной услуги включает в себя следующие административные процедуры</w:t>
      </w:r>
      <w:r>
        <w:rPr>
          <w:rFonts w:eastAsia="Times New Roman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  <w:shd w:fill="auto" w:val="clear"/>
        </w:rPr>
      </w:pPr>
      <w:r>
        <w:rPr>
          <w:rFonts w:eastAsia="Times New Roman"/>
          <w:sz w:val="28"/>
          <w:szCs w:val="28"/>
          <w:shd w:fill="auto" w:val="clear"/>
        </w:rPr>
        <w:t>1)  прием и регистрация сообщения  (заявления) на отлов безнадзорного животного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информирование жителей населенного пункта о планируемом отлове безнадзорных животных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3)  </w:t>
      </w:r>
      <w:r>
        <w:rPr>
          <w:rFonts w:eastAsia="Times New Roman" w:cs="Times New Roman"/>
          <w:sz w:val="28"/>
          <w:szCs w:val="28"/>
        </w:rPr>
        <w:t>проведение планового или внепланового отлова безнадзорных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животных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4) транспортировка отловленных  животных  к месту их дальнейшего содержания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5)  оформление  акта об отлове безнадзорных животных и их клиническом состояни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6) Размещение информации об отловленных животных на сайтах Псковской област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8) </w:t>
      </w:r>
      <w:r>
        <w:rPr>
          <w:rFonts w:eastAsia="Times New Roman" w:cs="Times New Roman"/>
          <w:bCs/>
          <w:sz w:val="28"/>
          <w:szCs w:val="28"/>
          <w:shd w:fill="auto" w:val="clear"/>
        </w:rPr>
        <w:t>Размещение отловленных безнадзорных животных в приютах или пунктах временного содержания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8</w:t>
      </w:r>
      <w:r>
        <w:rPr>
          <w:rFonts w:eastAsia="Times New Roman" w:cs="Times New Roman"/>
          <w:sz w:val="28"/>
          <w:szCs w:val="28"/>
        </w:rPr>
        <w:t>) регистрация и идентификация отловленного  безнадзорного животного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 New Roman"/>
          <w:sz w:val="28"/>
          <w:szCs w:val="28"/>
        </w:rPr>
        <w:t>1. А</w:t>
      </w:r>
      <w:r>
        <w:rPr>
          <w:rFonts w:eastAsia="Times New Roman"/>
          <w:bCs/>
          <w:sz w:val="28"/>
          <w:szCs w:val="28"/>
        </w:rPr>
        <w:t xml:space="preserve">дминистративная процедура 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 New Roman"/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Прием и регистрация сообщения (заявления) на отлов безнадзорного животного»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>1.1. Основанием для начала административной процедуры является поступление сообщения (</w:t>
      </w:r>
      <w:r>
        <w:rPr>
          <w:sz w:val="28"/>
          <w:szCs w:val="28"/>
        </w:rPr>
        <w:t>заявления)  в государственные бюджетные учреждения ветеринарии  по месту жительства или по месту  пребывания заявителя.</w:t>
      </w:r>
    </w:p>
    <w:p>
      <w:pPr>
        <w:pStyle w:val="Normal"/>
        <w:autoSpaceDE w:val="false"/>
        <w:spacing w:lineRule="atLeast" w:line="201"/>
        <w:ind w:left="0" w:righ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1.2. Сообщение (заявление), поступившее в государственные бюджетные учреждения ветеринарии  регистрируется в соответствии с подразделом 11 раздела </w:t>
      </w:r>
      <w:r>
        <w:rPr>
          <w:rFonts w:eastAsia="Times New Roman"/>
          <w:color w:val="000000"/>
          <w:sz w:val="28"/>
          <w:szCs w:val="28"/>
          <w:lang w:val="en-US"/>
        </w:rPr>
        <w:t>II</w:t>
      </w:r>
      <w:r>
        <w:rPr>
          <w:rFonts w:eastAsia="Times New Roman"/>
          <w:color w:val="000000"/>
          <w:sz w:val="28"/>
          <w:szCs w:val="28"/>
        </w:rPr>
        <w:t xml:space="preserve"> настоящего Регламента. </w:t>
      </w:r>
    </w:p>
    <w:p>
      <w:pPr>
        <w:pStyle w:val="Normal"/>
        <w:autoSpaceDE w:val="false"/>
        <w:spacing w:lineRule="atLeast" w:line="201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регистрации сообщения (заявления) ему присваивается входящий номер, дата.</w:t>
      </w:r>
    </w:p>
    <w:p>
      <w:pPr>
        <w:pStyle w:val="Normal"/>
        <w:autoSpaceDE w:val="false"/>
        <w:spacing w:lineRule="atLeast" w:line="201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201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1.3. При наличии оснований, предусмотренных подразделом </w:t>
      </w:r>
      <w:r>
        <w:rPr>
          <w:rFonts w:eastAsia="Times New Roman"/>
          <w:color w:val="000000"/>
          <w:sz w:val="28"/>
          <w:szCs w:val="28"/>
        </w:rPr>
        <w:t xml:space="preserve">7 раздела </w:t>
      </w:r>
      <w:r>
        <w:rPr>
          <w:rFonts w:eastAsia="Times New Roman"/>
          <w:color w:val="000000"/>
          <w:sz w:val="28"/>
          <w:szCs w:val="28"/>
          <w:lang w:val="en-US"/>
        </w:rPr>
        <w:t>II</w:t>
      </w:r>
      <w:r>
        <w:rPr>
          <w:rFonts w:eastAsia="Times New Roman"/>
          <w:sz w:val="28"/>
          <w:szCs w:val="28"/>
        </w:rPr>
        <w:t xml:space="preserve"> настоящего Регламента, специалист государственного бюджетного учреждения   ветеринарии  в должностные обязанности которого входит регистрация входящей корреспонденции в течение двух рабочих дней:</w:t>
      </w:r>
    </w:p>
    <w:p>
      <w:pPr>
        <w:pStyle w:val="Normal"/>
        <w:autoSpaceDE w:val="false"/>
        <w:spacing w:lineRule="atLeast" w:line="201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>1) подготавливает уведомление об отказе в приеме сообщения (заявления), с указанием прич</w:t>
      </w:r>
      <w:r>
        <w:rPr>
          <w:rFonts w:eastAsia="Times New Roman"/>
          <w:sz w:val="28"/>
          <w:szCs w:val="28"/>
          <w:shd w:fill="auto" w:val="clear"/>
        </w:rPr>
        <w:t>ин, послуживших основанием для такого отказа;</w:t>
      </w:r>
    </w:p>
    <w:p>
      <w:pPr>
        <w:pStyle w:val="Normal"/>
        <w:autoSpaceDE w:val="false"/>
        <w:spacing w:lineRule="atLeast" w:line="201"/>
        <w:ind w:left="0" w:right="0" w:firstLine="709"/>
        <w:jc w:val="both"/>
        <w:rPr/>
      </w:pPr>
      <w:r>
        <w:rPr>
          <w:rFonts w:eastAsia="Times New Roman"/>
          <w:sz w:val="28"/>
          <w:szCs w:val="28"/>
          <w:shd w:fill="auto" w:val="clear"/>
        </w:rPr>
        <w:t>2) регистрирует в установленном порядке уведомление об отказе в приеме сообщения (заявления) для предоставления государстве</w:t>
      </w:r>
      <w:r>
        <w:rPr>
          <w:rFonts w:eastAsia="Times New Roman"/>
          <w:sz w:val="28"/>
          <w:szCs w:val="28"/>
        </w:rPr>
        <w:t>нной услуги, и в форме документа на бумажном носителе выдает заявителю лично, предварительно сообщив об этом по телефону, или направляет заявителю почтовым отправлением с уведомлением о вручении либо в форме электронного документа направляет с использованием Единого портала  государственных услуг или Портала государственных и муниципальных услуг Псковской област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1.4. При отсутствии оснований, предусмотренных </w:t>
      </w:r>
      <w:r>
        <w:rPr>
          <w:rFonts w:eastAsia="Times New Roman"/>
          <w:sz w:val="28"/>
          <w:szCs w:val="28"/>
        </w:rPr>
        <w:t xml:space="preserve">подразделом 7 раздела </w:t>
      </w:r>
      <w:r>
        <w:rPr>
          <w:rFonts w:eastAsia="Times New Roman"/>
          <w:sz w:val="28"/>
          <w:szCs w:val="28"/>
          <w:lang w:val="en-US"/>
        </w:rPr>
        <w:t>II</w:t>
      </w:r>
      <w:r>
        <w:rPr>
          <w:rFonts w:eastAsia="Times New Roman"/>
          <w:sz w:val="28"/>
          <w:szCs w:val="28"/>
        </w:rPr>
        <w:t xml:space="preserve"> настоящего Регламента зарегистрированное сообщение (заявление) направляется для исполнения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5. Результатом выполнения административной процедуры является отлов безнадзорного животного с места его обитания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jc w:val="center"/>
        <w:rPr/>
      </w:pPr>
      <w:r>
        <w:rPr>
          <w:rFonts w:eastAsia="Times New Roman"/>
          <w:sz w:val="28"/>
          <w:szCs w:val="28"/>
        </w:rPr>
        <w:t>2. А</w:t>
      </w:r>
      <w:r>
        <w:rPr>
          <w:rFonts w:eastAsia="Times New Roman"/>
          <w:bCs/>
          <w:sz w:val="28"/>
          <w:szCs w:val="28"/>
        </w:rPr>
        <w:t xml:space="preserve">дминистративная процедура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«Информирование жителей о планируемом и внеплановом отлове безнадзорных животных»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 дате, времени и месте проведения отлова безнадзорных животных жители соответствующего населенного пункта информируются государственным бюджетным учреждением  ветеринарии или организацией (по согласованию), осуществляющей отлов безнадзорных животных, через средства массовой информации. В случаях возникновения реальной угрозы жизни или здоровью граждан отлов безнадзорных животных может производится незамедлительно, без предварительного информирования в средствах массовой информаци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Times New Roman"/>
          <w:bCs/>
          <w:sz w:val="28"/>
          <w:szCs w:val="28"/>
          <w:shd w:fill="auto" w:val="clear"/>
        </w:rPr>
        <w:t>.2 Ответственный специалист размещает информацию через средства массовой информации  о проведении планового отлова   не позднее пяти дней до его проведени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100"/>
        <w:jc w:val="both"/>
        <w:rPr>
          <w:rFonts w:eastAsia="Times New Roman"/>
          <w:sz w:val="28"/>
          <w:szCs w:val="28"/>
          <w:shd w:fill="000000" w:val="clear"/>
        </w:rPr>
      </w:pPr>
      <w:r>
        <w:rPr>
          <w:rFonts w:eastAsia="Times New Roman"/>
          <w:sz w:val="28"/>
          <w:szCs w:val="28"/>
          <w:shd w:fill="000000" w:val="clear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 New Roman"/>
          <w:sz w:val="28"/>
          <w:szCs w:val="28"/>
          <w:shd w:fill="auto" w:val="clear"/>
        </w:rPr>
        <w:t>3. А</w:t>
      </w:r>
      <w:r>
        <w:rPr>
          <w:rFonts w:eastAsia="Times New Roman"/>
          <w:bCs/>
          <w:sz w:val="28"/>
          <w:szCs w:val="28"/>
          <w:shd w:fill="auto" w:val="clear"/>
        </w:rPr>
        <w:t xml:space="preserve">дминистративная процедура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«Проведение планового и внепланового отлова безнадзорных животных»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ab/>
        <w:t>3.1 Отлов безнадзорных  животных проводится в соответствии с планом графиком осуществления отлова безнадзорных  животных на территории соответствующего муниципального района (городского округа), утверждаемого ежегодно правовым актом органа исполнительной власти области в области ветеринарии, а также внепланово незамедлительно - в случае поступления  в государственные бюджетные учреждения ветеринарии письменных сообщений должностных лиц органов  местного самоуправления и (или) должностных лиц органов внутренних дел о наличии угрозы жизни и здоровью людей в связи с нахождением на соответствующей территории безнадзорных животных.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Отлов безнадзорных и бродячих животных проводится с целью их транспортировки в стационар для кастрации (стерилизации) или с целью размещения в приют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Отлову подлежат в первую очередь самки, а также агрессивные животные, вызывающие конфликт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К работе по отлову  безнадзорных и бродячих животных допускаются специализированные организации с любой формой собственности, имеющие установленное действующим законодательством право на ведение лечебно-профилактической ветеринарной деятельности, прошедшие конкурсы на размещение заказа субъекта Российской Федерации на отлов  безнадзорных и бродячих животных, организуемые органами исполнительной власти субъектов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 С организациями, победившими на конкурсе, заказчиком заключается договор подряда на выполнение работ по отлову и временному содержанию отловленных безнадзорных и бродячих животных. При этом количество отловленных животных не должно превышать пропускные возможности  стациона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 Заказчик выдает подрядчику план на выполнение работ по плановому отлову  безнадзорных и бродячих животных на его территории по форме утвержденной органом исполнительной власти субъекта в области ветеринарии. В случае если животное изымается с территории по причине конфликтного или агрессивного поведения, к сообщению (заявлению) на отлов прикладываются жалобы жителей в письменной форме с обязательным указанием их адресов и контактных телефонов, а также подробным описанием собаки и места ее обит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  Подрядным организациям запрещается отлавливать животных, не указанных в заказе-наряде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3.8  Заказчик формирует пакет заявок на основании письменных сообщений (заявлений)</w:t>
      </w:r>
      <w:r>
        <w:rPr>
          <w:rFonts w:eastAsia="Times New Roman"/>
          <w:bCs/>
          <w:sz w:val="28"/>
          <w:szCs w:val="28"/>
          <w:shd w:fill="auto" w:val="clear"/>
        </w:rPr>
        <w:t xml:space="preserve"> должностных лиц органов  местного самоуправления и (или) должностных лиц органов внутренних дел</w:t>
      </w:r>
      <w:r>
        <w:rPr>
          <w:sz w:val="28"/>
          <w:szCs w:val="28"/>
        </w:rPr>
        <w:t xml:space="preserve"> расположенных на его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Все заявки на отлов безнадзорных и бродячих животных, поступившие к заказчику, должны быть зарегистрированы в специальном журнале. Закрепленный специалист  должен провести необходимый анализ поступивших заявок на отлов безнадзорных и бродячих животных,  после чего передать заказчику для исполн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 Организации любой формы собственности не имеют права самостоятельно регулировать численность животных, обитающих на его территории или рядом с не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 Подрядчик не имеет права принимать заявки напрямую от жителей и организац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 Безнадзорные и бродячие  собаки должны отлавливаться только живыми и неповрежденны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 В случае гибели животного по вине подрядчика на любом этапе работ деньги за отлов, транспортировку и содержание  подрядчику не выплачиваютс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4 Каждое животное, погибшее при отлове и транспортировке, отражается в акте отлова безнадзорных животных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  Во всех документах, сопровождающих животное в процессе отлова транспортировки и содержания, должна быть информация о поле, окрасе и особых приметах, точном месте отлова, способе отлова а с момента размещения животного в стационаре или в приюте вносятся  дополнительные сведения о состоянии животного, возрасте, прививках, опекунах и т.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 Отловленных животных запрещается продавать или передавать лицам и организациям для проведения экспериментов и опытов, а также для изготовления продукции из этих животных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3.17 Все собаки, прошедшие через отлов, вне зависимости от пола и возраста должны подлежать мечению, учету и регистрации как по внутренним документам, так и через информационную систему </w:t>
      </w:r>
      <w:r>
        <w:rPr>
          <w:rStyle w:val="Site"/>
          <w:sz w:val="28"/>
          <w:szCs w:val="28"/>
        </w:rPr>
        <w:t>идентификации животных</w:t>
      </w:r>
      <w:r>
        <w:rPr>
          <w:sz w:val="28"/>
          <w:szCs w:val="28"/>
        </w:rPr>
        <w:t xml:space="preserve"> путем проведения процедуры чипир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8 Контроль за работой организаций, занимающихся работами по отлову, транспортировке,  содержанию безнадзорных и бродячих животных, осуществляется государственными бюджетными учреждениями ветеринарии,  органом исполнительной власти субъекта Российской Федерации в сфере ветеринарии, зоозащитными организациями, общественными инспекторами и иными организациями различного организационно-правового статус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9  Организации, занимающиеся работами по отлову, транспортировке,  содержанию безнадзорных и бродячих животных, обязаны при плановых и внеплановых проверках предъявлять проверяющим организациям всю ведущуюся на животных документацию, а также всех имеющихся в наличии живых животных или их трупы. Проверяющие имеют право осматривать все помещения, в которых находятся животные или их трупы, а также изымать трупы животных для проведения экспертиз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0 Если при выполнении работ по отлову безнадзорное животное  передано в приют или новому владельцу, то они обязаны предъявить это животное на предмет его наличия лицам и организациям, проводящим проверку организаций, занимающихся отловом и содержанием безнадзорных и бродячих животны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1 Состав работ по отлову безнадзорных и бродячих животных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аршру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готовительно-заключительные работы, включая заправку спецавтомобиля и подготовку снаряжения ловцов-кинолог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реча с заинтересованными лицами; представителями заказчика, специалистом по фауне, опекуном животного, представителями зоозащитных организаций и др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местный выезд на место отлов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лов безнадзорного или бродячего животного (обездвиживание допускается только в случае невозможности изъятия животного другими способами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в клетк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рузка в автомобиль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рка соответствия отловленных животных документам, подписание документов уполномоченными лицам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ировка  в приют или пункт временного содержания 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акта об отлове безнадзорных животны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2  При отлове безнадзорных и бродячих животных с применением обездвиживания бригада по отлову безнадзорных и бродячих животных имеет следующий состав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итель-ловец - 1 чел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вец-ветеринар - 1 чел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вец-кинолог - 1 че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  При отлове безнадзорных и бродячих животных без применения обездвиживания (с привлечением опекунов животных, зоозащитных организаций и т.д.) бригада имеет следующий состав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итель-ловец - 1 чел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вец-кинолог - 1 че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4 К работе ловца допускаются лица, не состоящие на учете в психоневрологическом и наркологическом диспансерах, владеющие определенными навыками работы дающее право на получение соответствующего удостоверения. Данное удостоверение, а также заказ-наряд  предъявляются ловцами и водителем при отлове безнадзорных и бродячих животных представителю администрации района (округа, города и др.), где производится отлов, или по требованию общественных инспекторов и граждан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5 Ловцы обязаны соблюдать нормы гуманности при отлове и транспортировке животных  в приют или пункт временного содержания не позднее трех часов после отло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6  Бригада по отлову безнадзорных и бродячих животных может быть укомплектована средствами для отлова безнадзорных и бродячих животных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о сковывания движений биологических объектов (ССД-2 см.) - 1 шт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т для обездвиживания животных в городских условиях (пневмотрубка с "летающим шприцем"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ь ловчая с ячеей не более 100 мм (20 x 2 м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хватка с самозатягивающей пет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чок летающ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етки для собак  не менее 2 штук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7 Средства для отлова безнадзорных и бродячих животных должны соответствовать требованиям стандартов и другой технической документации и при необходимости рекомендоваться к применению органом исполнительной власти субъекта Российской Федерации в сфере ветеринар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8 Запрещается применение самодельных средств для отлова безнадзорных и бродячих животных без рекомендации органа исполнительной власти субъекта Российской Федерации в сфере ветеринари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9 Работы по отлову безнадзорных и бродячих животных должны производиться в следующей спецодежде: костюм хлопчатобумажный, рукавицы кожаные с крагами. Зимой дополнительно: куртка хлопчатобумажная на утепленной подкладке, брюки хлопчатобумажные на утепленной подкладк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0 На брюки наносится светоотражающая полоска. На костюм и куртку на спину наносится надпись с ясно читаемым названием и телефонным номером организации, осуществляющей отлов безнадзорных и бродячих животны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1 При отлове в первую очередь рекомендуется установить контакты с опекунами животных, которые помогут их отловить и поместить в клет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2  В случаях, когда невозможно привлечь для помощи опекунов или установить контакт с животным, отлов безнадзорных и бродячих животных может проводиться с применением захватки с самозатягивающейся петлей (летающего сачка) и сети ловч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3  В случаях, когда животное трудно отловить с помощью захватки с самозатягивающейся петлей (летающего сачка) и сети ловчей, допускается применение ловушек с приманк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4  В случаях, когда животное невозможно отловить с помощью выше описанных способов, следует применять обездвиживание животного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5 Обездвиживание животного при отлове достигается за счет применения "летающего шприца", выпускаемого из пневмотрубки (пневмопистолета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6 Примерный срок службы "летающих шприцев" - 5 обездвиженных животных. После каждого использования шприц стерилизуется. Примерный расход "летающих шприцев" на обездвиживание 1 животного - 1,5 шт. (промахи, потери и т.д.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7  При обездвиживании животных с помощью "летающего шприца" рекомендуется применение нейролептического средства типа ромпун (ксилозин), золетил, на которые необходимо получить разрешение в установленном законом порядк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8 С целью более быстрого вхождения животного в наркоз и снижения дозы (концентрации) компонентов целесообразно применять сочетанный наркоз. Применение сочетанного наркоза позволяет уменьшить токсичность и снижает возникновение побочных явлен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9 Применяемые для обездвиживания вещества должны быть безопасны для человека и животны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0 Запрещено применение дитилина и других миорелаксантов при отлове животны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1 При обездвиживании безнадзорных и бродячих животных с помощью "летающего шприца" недопустима передозировка наркологических вещест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2 Ветеринарный врач устанавливает дозу применяемого для обездвиживания препарата в зависимости от веса отлавливаемого животного и наполняет шприцы препарат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3  При отлове безнадзорных и бродячих животных с использованием фармакологических средств ветеринарный врач должен оказать отловленному безнадзорному животному необходимую медицинскую помощ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4 В случае необходимости при отлове безнадзорных и бродячих животных водитель-ловец и ловец-кинолог обязаны оказывать животным первую помощ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5 Примерное количество отловленных безнадзорных и бродячих собак в течение смены - 3-5 животны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6 При отлове безнадзорных и бродячих животных категорически запрещае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лавливать животных, не указанных в заказе-наряд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заявки на отлов и кастрацию (стерилизацию) напрямую от граждан и организац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аивать себе отловленных животных, продавать и передавать их частным лицам или иным организация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ымать животных из квартир и с территории частных домовладений без соответствующего постановления суд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мать собак с привязи у магазинов, аптек, предприятий коммунального обслуживания и др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риманки и иные средства отлова без рекомендации органа исполнительной власти субъекта в сфере ветеринар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7 После отлова безнадзорных и бродячих животных с целью транспортировки в приют  или пункт временного содержания оформляется акт отлова безнадзорного животного 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ab/>
        <w:t>3.48 После выполнения работ в соответствии с заказами-нарядами  заказчик ежеквартально должен высылать в государственное бюджетное учреждение ветеринарии данные на каждое животное (сводная таблица): номер заказа-наряда, номера актов, данные о животном из заказа-наряда, перечень проведенных мероприятий, где находится животное, его регистрационный номер, сумма, выплаченная за животное, название документов (номер, число), на основании которых проводилась оплата.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ab/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4. Административная процедура</w:t>
      </w:r>
    </w:p>
    <w:p>
      <w:pPr>
        <w:pStyle w:val="Normal"/>
        <w:widowControl/>
        <w:suppressAutoHyphens w:val="false"/>
        <w:autoSpaceDE w:val="false"/>
        <w:spacing w:lineRule="atLeast" w:line="100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 xml:space="preserve">«Транспортировка отловленных животных к месту их дальнейшего </w:t>
      </w:r>
    </w:p>
    <w:p>
      <w:pPr>
        <w:pStyle w:val="Normal"/>
        <w:widowControl/>
        <w:suppressAutoHyphens w:val="false"/>
        <w:autoSpaceDE w:val="false"/>
        <w:spacing w:lineRule="atLeast" w:line="100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содержания»</w:t>
      </w:r>
    </w:p>
    <w:p>
      <w:pPr>
        <w:pStyle w:val="Normal"/>
        <w:widowControl/>
        <w:suppressAutoHyphens w:val="false"/>
        <w:autoSpaceDE w:val="false"/>
        <w:spacing w:lineRule="atLeast" w:line="100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ab/>
        <w:t>4.1 Отловленные безнадзорные животные не позднее трех часов с момента их отлова помещаются в приют для домашних животных или пункт временного содержания домашних животных, расположенных на территории области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2 Транспортировка отловленных безнадзорных и бродячих животных должна осуществляться на оборудованных для размещения животных автомобилях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3 Автомобиль должен быть в технически исправном состоянии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4Автомобиль для транспортировки отловленных безнадзорных и бродячих животных должен быть укомплектован набором переносных клеток.  После отлова животное помещают в индивидуальную клетку, в которой его загружают в машину, транспортируют, выгружают и доставляют до клетки стационара или приюта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5 При погрузке, транспортировке и выгрузке животных должны использоваться устройства и приемы, предотвращающие травмы, увечья или гибель животных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6  Клетки должны соответствовать требованиям стандартов и другой технической документации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7 Автомобиль для транспортировки отловленных безнадзорных и бродячих животных должен обеспечивать безопасность, защиту животных от погодных условий, оборудован естественной вентиляцией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8 При необходимости (в случае транспортировки более 3 часов, при температуре воздуха более 25 град. С) животные должны быть обеспечены питьевой водой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9  Автомобиль для транспортировки отловленных безнадзорных и бродячих животных должен быть оснащен надписью с ясно читаемым названием и телефонным номером организации, осуществляющей отлов безнадзорных и бродячих животных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10 Автомобиль для транспортировки отловленных животных должен иметь набор ветеринарных средств для оказания экстренной ветеринарной помощи пострадавшим в процессе отлова животным. Набор для оказания экстренной ветеринарной помощи животным должен включать в себя ветеринарные средства и препараты, имеющие сертификат соответствия, и быть утвержденным в установленном порядке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11  Автомобиль для транспортировки отловленных безнадзорных и бродячих животных должен быть укомплектован набором ошейников, поводков, намордников для применения в случае необходимости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12  Для транспортировки отловленных животных в стационар для кастрации (стерилизации) или в приют должны применяться дооборудованные автомобили, обеспечивающие людей и животных достаточным уровнем комфортности, а также обладающих высокой маневренностью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13  Автомобиль для транспортировки отловленных животных должен быть оборудован окном для доступа дневного света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14  Не допускается эвтаназия (эутаназия) в автомобиле. В случае, когда животное страдает до такой степени, что нужно принести ему облечение, транспортировка в стационар осуществляется под наркозом, где государственная ветеринарная служба принимает решение об усыплении нежизнеспособных животных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15 Ежедневно по окончании работ по отлову и транспортировке безнадзорных и бродячих животных кузов автомобиля, а также оборудование и переносные клетки моются и проводится их дезинфекция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16 После транспортировки отловленных животных в стационар по кастрации (стерилизации) или в приют на каждое животное подписывается акт отлова безнадзорного или бродячего животного и его передачи в стационар или приют по форме согласно приложению N 3.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5. Административная процедура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«Оформление акта об отлове безнадзорных животных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/>
      </w:pPr>
      <w:r>
        <w:rPr>
          <w:rFonts w:eastAsia="Times New Roman" w:cs="Times New Roman"/>
          <w:bCs/>
          <w:sz w:val="28"/>
          <w:szCs w:val="28"/>
          <w:shd w:fill="auto" w:val="clear"/>
        </w:rPr>
        <w:t xml:space="preserve"> </w:t>
      </w:r>
      <w:r>
        <w:rPr>
          <w:rFonts w:eastAsia="Times New Roman"/>
          <w:bCs/>
          <w:sz w:val="28"/>
          <w:szCs w:val="28"/>
          <w:shd w:fill="auto" w:val="clear"/>
        </w:rPr>
        <w:t>и их клиническом состоянии»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5.1 Животные поступившие в приют, гостиницу и пункт временного содержания, должны быть осмотрены ветеринарным специалистом, в день поступления. Раненые животные или животные с явными признаками болезни осматриваются в течении трех часов поступления, после чего  им оказывается первая помощь.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5.2 Акт отлова безнадзорных животных составляется на второй день проведения отлова, с обязательным включением в состав комиссии специалиста государственной ветеринарной службы.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5.3  В акте указываются номера заявок  из журнала регистрации заявок на отлов безнадзорных животных, места проведения отлова (адрес по заявке или плану), количество отловленных животных и их клиническое состояние, количество погибших при отлове животных (при наличии случаев) с обязательным указанием причины гибели, идентификационные номера (бирки, чипы, тату, жетоны).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left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left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6. Административная процедура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«Размещение информации об отловленных животных на сайтах Псковской области»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6.1 Не позднее трех рабочих дней информация об отловленных безнадзорных животных должна быть размещена на официальном сайте Псковской области в разделе «Потеряшки», «Им нужна наша помощь», «Животные города Пскова» и  направлена  в полицию или орган местного самоуправления, которые принимают дополнительные  меры к розыску собственника животного.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6.2 На время розыска собственника животных, они  остаются на содержании в приюте или пункте временной передержки безнадзорных животных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7. Административная процедура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«Размещение отловленных безнадзорных животных в приютах или пунктах временного содержания»</w:t>
      </w:r>
    </w:p>
    <w:p>
      <w:pPr>
        <w:pStyle w:val="Normal"/>
        <w:ind w:left="0" w:right="0" w:firstLine="709"/>
        <w:jc w:val="center"/>
        <w:rPr>
          <w:rFonts w:eastAsia="Times New Roman"/>
          <w:b/>
          <w:b/>
          <w:bCs/>
          <w:sz w:val="28"/>
          <w:szCs w:val="28"/>
          <w:shd w:fill="auto" w:val="clear"/>
          <w:lang w:val="en-US"/>
        </w:rPr>
      </w:pPr>
      <w:r>
        <w:rPr>
          <w:rFonts w:eastAsia="Times New Roman"/>
          <w:b/>
          <w:bCs/>
          <w:sz w:val="28"/>
          <w:szCs w:val="28"/>
          <w:shd w:fill="auto" w:val="clear"/>
          <w:lang w:val="en-US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7.1 Собаки должны размещаться в отдельных отсеках (боксах, вольерах) или индивидуальных будках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7.2 Допустимо размещение не более 2- 4  собак в одном боксе (вольере) при условии психологической совместимости животны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3 Минимальный размер бокса для 1 животного – 2,5 кв. 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4 Размеры бокса (вольера) должны соответствовать длине и росту животных.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Административная процедура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одержание отловленных безнадзорных животных в приюте или пункте временного содержания»</w:t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 В секции для собак в каждом отсеке (боксе,вольере) должен быть установлен деревянный или пластмассовый поддон, защищающий от холода, находиться подстилка и непереворачиваемая поилка. Во время кормления каждому животному выдается индивидуальная миск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 Вода в поилке должна находиться постоянно. Обеспечение животных водой осуществляется из водопровода, качество воды должно соответствовать ГОСТ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3 Раздача кормов животным должна производиться 2 раза в день после окончания уборки помещений, чистки или смены клеток и выноса из секций грязного оборудования, поддонов с подстилкой и других материалов, подлежащих дезинфекции или утилиз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4 Рацион питания собак устанавливается в зависимости от возраста, веса животного и вида применяемого корм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5 При кормлении сухим кормом расход составляет 35 г/кг веса животного в день, обязателен постоянный доступ к вод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6  Щенков  в возрасте от 6 до 12 недель следует кормить 3-4 раза в ден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7  Щенков в возрасте от 12 недель до 12 месяцев следует кормить 2-3 раза в ден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8 Ветеринарный врач может назначать диетическое или дополнительное питание больным или ослабленным животны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9 Собаки могут содержаться в ошейника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0 При содержании животного сведения о нем должны содержаться на бирке, прикрепленной к отсеку (клетке, вольеру)  и включать в себя порядковый номер, идентификационный номер животного, другую информацию из журнала регист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1 Не менее одного  раза в день обслуживающим персоналом должен проводиться выгул собак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2 Выгул собак осуществляется в специальном вольере, или на специальной площадке куда животное доставляется на поводк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3 Выгул собак может производиться в вольере с размерами, удовлетворяющими потребностям собак в движении, а также в общении друг с друго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4 Время выгула собаки зависит от погодных условий и ее физического состояния, но не менее 30 минут за прогул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5 Чистка клеток, отсеков (боксов, вольеров) производится с помощью закрепленного инвентар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6 Инвентарь, применяемый для чистки и дезинфекции клеток, отсеков (боксов)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щетка короткая - 1 шт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ник - 1 шт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ро оцинкованное - 2 шт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щетка длинная - 1 шт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льверизатор - 1 шт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щетка-щиток - 1 шт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ланг резиновый - 1 ш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7  Не реже одного раза в неделю кормушки, поилки (миски), подстилки и поддоны должны быть подвергнуты обработке дезинфектант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8 Механическая уборка  клеток, вольеров, кабин (боксов), будок должна производиться ежедневно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9 Мыть и дезинфицировать клетки, кормушки, миски, поилки и  подстилки  непосредственно в секциях запрещаетс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0 Перед окончанием рабочего дня в секциях должна производиться влажная уборка пола с использованием дезинфицирующих вещест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1 Не реже одного раза в месяц должна производиться санитарная уборка всех помещен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2 Условия сбора, хранения, вывоза (утилизации) отходов (подстилок, фекалий, остатков корма и т.д.) должны быть определены в каждом конкретном случае по согласованию с органами исполнительной власти субъекта Российской Федерации  в сфере ветеринарии и учреждениями санитарно-эпидемиологической служб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3 При работе с инфицированными материалами необходимо производить обезвреживание отходов с помощью автоклавирования или обработки дезинфицирующими раствор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4 В период содержания животного (сук) после стерилизации ветеринарный врач должен осуществлять ежедневный врачебной осмотр животного с отметками в журнал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5  Примерное время ежедневного врачебного осмотра - 15-20 мин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6 В период содержания после стерилизации животного в случае необходимости ему должна немедленно оказываться ветеринарная помощь и по возможности уход за оперированными животным  должен осуществляться круглосуточно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7 После проведения стерилизации, животное должно быть привито в соответствии с рекомендациями органа исполнительной власти субъекта Российской Федерации в сфере ветеринар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9 При  передаче безнадзорного животного третьим лицам,  оформить акт передачи животного и провести мероприятия по   идентификации животного методом  чипирования и внесения в единую базу регистрации домашних животных по Псковской области.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9. Административная процедура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«Регистрация и идентификация отловленного животного»</w:t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3.162. Каждое животное, прошедшее отлов и стерилизацию, должно быть идентифицировано и зарегистрировано в </w:t>
      </w:r>
      <w:r>
        <w:rPr>
          <w:rStyle w:val="Site"/>
          <w:sz w:val="28"/>
          <w:szCs w:val="28"/>
        </w:rPr>
        <w:t>единой системе регистрации домашних животных по Псковской област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3.163. Для идентификации применяется следующий способ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надежная фиксация на теле животного радиочастот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сителя - микрочипа.</w:t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>
          <w:rFonts w:eastAsia="Times New Roman"/>
          <w:sz w:val="28"/>
          <w:szCs w:val="28"/>
          <w:shd w:fill="FFFF00" w:val="clear"/>
        </w:rPr>
      </w:pPr>
      <w:r>
        <w:rPr>
          <w:rFonts w:eastAsia="Times New Roman"/>
          <w:sz w:val="28"/>
          <w:szCs w:val="28"/>
          <w:shd w:fill="FFFF00" w:val="clear"/>
        </w:rPr>
        <w:t>IV. Формы контроля за исполнением административного регламента</w:t>
      </w:r>
    </w:p>
    <w:p>
      <w:pPr>
        <w:pStyle w:val="Normal"/>
        <w:autoSpaceDE w:val="false"/>
        <w:spacing w:lineRule="atLeast" w:line="100"/>
        <w:ind w:left="0" w:right="0" w:firstLine="709"/>
        <w:rPr>
          <w:rFonts w:eastAsia="Times New Roman"/>
          <w:sz w:val="28"/>
          <w:szCs w:val="28"/>
          <w:shd w:fill="FFFF00" w:val="clear"/>
        </w:rPr>
      </w:pPr>
      <w:r>
        <w:rPr>
          <w:rFonts w:eastAsia="Times New Roman"/>
          <w:sz w:val="28"/>
          <w:szCs w:val="28"/>
          <w:shd w:fill="FFFF00" w:val="clear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ами контроля за исполнением Регламента являются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кущий контроль за исполнением Регламента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проверок за исполнением Регламента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2. Текущий контроль за исполнением настоящего Регламента, </w:t>
      </w:r>
      <w:r>
        <w:rPr>
          <w:rFonts w:eastAsia="Times New Roman"/>
          <w:sz w:val="28"/>
          <w:szCs w:val="28"/>
        </w:rPr>
        <w:t xml:space="preserve">а также за принятием решений государственными бюджетными учреждениями ветеринарии осуществляется начальником Управления ветеринарии </w:t>
      </w:r>
      <w:r>
        <w:rPr>
          <w:rFonts w:eastAsia="Times New Roman"/>
          <w:color w:val="000000"/>
          <w:sz w:val="28"/>
          <w:szCs w:val="28"/>
        </w:rPr>
        <w:t xml:space="preserve"> 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>, координирующим и контролирующим работу госветучреждений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полнотой и качеством предоставления государственной услуги осуществляется путем проведения проверок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оверки могут быть плановыми и внеплановыми.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>Плановые проверки проводятся на основании годовых планов работы Управления ветеринарии</w:t>
      </w:r>
      <w:r>
        <w:rPr>
          <w:rFonts w:eastAsia="Times New Roman"/>
          <w:color w:val="000000"/>
          <w:sz w:val="28"/>
          <w:szCs w:val="28"/>
        </w:rPr>
        <w:t xml:space="preserve"> 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>, но не реже одного раза в год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Внеплановые проверки проводятся в случае поступления в </w:t>
      </w:r>
      <w:r>
        <w:rPr>
          <w:rFonts w:eastAsia="Times New Roman"/>
          <w:color w:val="000000"/>
          <w:sz w:val="28"/>
          <w:szCs w:val="28"/>
        </w:rPr>
        <w:t xml:space="preserve">Главное государственное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е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 xml:space="preserve"> жалоб на решения, действия (бездействие) ответственных специалистов госветучреждений при предоставлении государственной услуги, а также в связи с проверкой устранения ранее выявленных нарушений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4. Для  проведения  проверок  на    основании  приказа  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 xml:space="preserve"> формируется комиссия, в состав которой включается начальник Управления ветеринарии</w:t>
      </w:r>
      <w:r>
        <w:rPr>
          <w:rFonts w:eastAsia="Times New Roman"/>
          <w:color w:val="000000"/>
          <w:sz w:val="28"/>
          <w:szCs w:val="28"/>
        </w:rPr>
        <w:t xml:space="preserve"> 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>, сотрудник отдела правового и кадрового обеспечения, и ветеринарный специалист, действие которой не проверяется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Результаты проверок оформляются актом комиссии, в котором делаются выводы о надлежащем или ненадлежащем исполнении Регламента, устанавливаются лица, допустившие ненадлежащее исполнение Регламента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ица,   допустившие   ненадлежащее   исполнение   Регламента, привлекаются к дисциплинарной ответственности в соответствии с законодательством.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sz w:val="28"/>
          <w:szCs w:val="28"/>
          <w:shd w:fill="auto" w:val="clear"/>
        </w:rPr>
      </w:pPr>
      <w:r>
        <w:rPr>
          <w:rFonts w:eastAsia="Times New Roman"/>
          <w:sz w:val="28"/>
          <w:szCs w:val="28"/>
          <w:shd w:fill="auto" w:val="clear"/>
        </w:rPr>
        <w:t>V. Досудебный (внесудебный) порядок обжалования решений и действий (бездействия) органов, предоставляющего государственную услугу, а также должностных лиц, государственных служащих</w:t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sz w:val="28"/>
          <w:szCs w:val="28"/>
          <w:shd w:fill="auto" w:val="clear"/>
        </w:rPr>
      </w:pPr>
      <w:r>
        <w:rPr>
          <w:rFonts w:eastAsia="Times New Roman"/>
          <w:sz w:val="28"/>
          <w:szCs w:val="28"/>
          <w:shd w:fill="auto" w:val="clear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1. </w:t>
      </w:r>
      <w:r>
        <w:rPr>
          <w:rFonts w:eastAsia="Times New Roman" w:cs="Times New Roman"/>
          <w:sz w:val="28"/>
          <w:szCs w:val="28"/>
          <w:lang w:eastAsia="ar-SA" w:bidi="ar-SA"/>
        </w:rPr>
        <w:t>Заявитель может обратиться с жалобой на нарушение порядка предоставления государственной услуги, выразившееся в неправомерных решениях и действиях (бездействии) государственных бюджетных учреждений ветеринарии   и его должностных лиц, гражданских служащих области при предоставлении государственной услуги (далее также - жалоба)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2. Жалоба подается в письменной форме на бумажном носителе, в том числе при личном приеме заявителя, или в электронной форме  в </w:t>
      </w:r>
      <w:r>
        <w:rPr>
          <w:rFonts w:eastAsia="Times New Roman"/>
          <w:sz w:val="28"/>
          <w:szCs w:val="28"/>
        </w:rPr>
        <w:t xml:space="preserve">Управление  ветеринарии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color w:val="000000"/>
          <w:sz w:val="28"/>
          <w:szCs w:val="28"/>
        </w:rPr>
        <w:t xml:space="preserve"> (далее также – органы, предоставляющие государственную услугу)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Жалоба </w:t>
      </w:r>
      <w:r>
        <w:rPr>
          <w:rFonts w:eastAsia="Times New Roman"/>
          <w:sz w:val="28"/>
          <w:szCs w:val="28"/>
        </w:rPr>
        <w:t xml:space="preserve">на решения </w:t>
      </w:r>
      <w:r>
        <w:rPr>
          <w:sz w:val="28"/>
          <w:szCs w:val="28"/>
        </w:rPr>
        <w:t xml:space="preserve">и (или) действия (бездействие) ветеринарных  специалистов  при предоставлении государственной услуги рассматриваются непосредственно начальником </w:t>
      </w:r>
      <w:r>
        <w:rPr>
          <w:rFonts w:eastAsia="Times New Roman"/>
          <w:sz w:val="28"/>
          <w:szCs w:val="28"/>
        </w:rPr>
        <w:t xml:space="preserve">Управления ветеринарии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sz w:val="28"/>
          <w:szCs w:val="28"/>
        </w:rPr>
        <w:t xml:space="preserve"> (должностным лицом, его замещающим).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Жалобы на решения, принятые начальником  </w:t>
      </w:r>
      <w:r>
        <w:rPr>
          <w:rFonts w:eastAsia="Times New Roman"/>
          <w:sz w:val="28"/>
          <w:szCs w:val="28"/>
        </w:rPr>
        <w:t xml:space="preserve">Управления ветеринарии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sz w:val="28"/>
          <w:szCs w:val="28"/>
        </w:rPr>
        <w:t xml:space="preserve"> рассматриваются непосредственно начальником Главного государственного управления сельского хозяйства, ветеринарии и </w:t>
      </w:r>
      <w:r>
        <w:rPr>
          <w:rFonts w:eastAsia="Calibri"/>
          <w:sz w:val="28"/>
          <w:szCs w:val="28"/>
        </w:rPr>
        <w:t xml:space="preserve">государственного технического надзора </w:t>
      </w:r>
      <w:r>
        <w:rPr>
          <w:sz w:val="28"/>
          <w:szCs w:val="28"/>
        </w:rPr>
        <w:t>(должностным лицом, его замещающим)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Жалобы на решения, принятые </w:t>
      </w:r>
      <w:r>
        <w:rPr>
          <w:sz w:val="28"/>
          <w:szCs w:val="28"/>
        </w:rPr>
        <w:t xml:space="preserve">начальником Главного государственного управления сельского хозяйства, ветеринарии и </w:t>
      </w:r>
      <w:r>
        <w:rPr>
          <w:rFonts w:eastAsia="Calibri"/>
          <w:sz w:val="28"/>
          <w:szCs w:val="28"/>
        </w:rPr>
        <w:t>государственного технического надзора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 подаются в Администрацию област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>1) наименование органа</w:t>
      </w:r>
      <w:r>
        <w:rPr>
          <w:color w:val="000000"/>
          <w:sz w:val="28"/>
          <w:szCs w:val="28"/>
        </w:rPr>
        <w:t>, предоставляющие  государственную  услугу</w:t>
      </w:r>
      <w:r>
        <w:rPr>
          <w:sz w:val="28"/>
          <w:szCs w:val="28"/>
        </w:rPr>
        <w:t xml:space="preserve">, </w:t>
      </w:r>
      <w:r>
        <w:rPr>
          <w:color w:val="000001"/>
          <w:sz w:val="28"/>
          <w:szCs w:val="28"/>
        </w:rPr>
        <w:t>наименование должностного лица органа, предоставляющего государственную услугу,</w:t>
      </w:r>
      <w:r>
        <w:rPr>
          <w:sz w:val="28"/>
          <w:szCs w:val="28"/>
        </w:rPr>
        <w:t xml:space="preserve"> ФИО ветеринарного специалиста, </w:t>
      </w:r>
      <w:r>
        <w:rPr>
          <w:color w:val="000001"/>
          <w:sz w:val="28"/>
          <w:szCs w:val="28"/>
        </w:rPr>
        <w:t>предоставляющего государственную услугу,</w:t>
      </w:r>
      <w:r>
        <w:rPr>
          <w:sz w:val="28"/>
          <w:szCs w:val="28"/>
        </w:rPr>
        <w:t xml:space="preserve"> решения и действия (бездействие) которого обжалуются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>3) сведения  об  обжалуемых решениях  и  действиях  (бездействии) органа</w:t>
      </w:r>
      <w:r>
        <w:rPr>
          <w:color w:val="000000"/>
          <w:sz w:val="28"/>
          <w:szCs w:val="28"/>
        </w:rPr>
        <w:t>, предоставляющего государственную услугу</w:t>
      </w:r>
      <w:r>
        <w:rPr>
          <w:sz w:val="28"/>
          <w:szCs w:val="28"/>
        </w:rPr>
        <w:t xml:space="preserve">, </w:t>
      </w:r>
      <w:r>
        <w:rPr>
          <w:color w:val="000001"/>
          <w:sz w:val="28"/>
          <w:szCs w:val="28"/>
        </w:rPr>
        <w:t>его должностного лица, ветеринарного специалиста</w:t>
      </w:r>
      <w:r>
        <w:rPr>
          <w:color w:val="000000"/>
          <w:sz w:val="28"/>
          <w:szCs w:val="28"/>
        </w:rPr>
        <w:t>, предоставляющего государственную услугу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</w:t>
      </w:r>
      <w:r>
        <w:rPr>
          <w:color w:val="000000"/>
          <w:sz w:val="28"/>
          <w:szCs w:val="28"/>
        </w:rPr>
        <w:t>, предоставляющего государственную услугу</w:t>
      </w:r>
      <w:r>
        <w:rPr>
          <w:sz w:val="28"/>
          <w:szCs w:val="28"/>
        </w:rPr>
        <w:t>, ветеринарного специалиста</w:t>
      </w:r>
      <w:r>
        <w:rPr>
          <w:color w:val="000000"/>
          <w:sz w:val="28"/>
          <w:szCs w:val="28"/>
        </w:rPr>
        <w:t>, предоставляющего государственную услугу</w:t>
      </w:r>
      <w:r>
        <w:rPr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формленная в соответствие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формленная в соответствие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й лиц)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5. Прием жалоб в письменной форме осуществляется в месте предоставления государственной услуги (в месте, где заявитель подал заявление на получение государственной услуги, нарушение порядка которой обжалуется, либо в месте, где заявителем получен результат указанной государственной услуги), либо в Главном государственном управлении сельского хозяйства, </w:t>
      </w:r>
      <w:r>
        <w:rPr>
          <w:color w:val="000000"/>
          <w:sz w:val="28"/>
          <w:szCs w:val="28"/>
        </w:rPr>
        <w:t xml:space="preserve">ветеринарии и </w:t>
      </w:r>
      <w:r>
        <w:rPr>
          <w:rFonts w:eastAsia="Calibri"/>
          <w:color w:val="000000"/>
          <w:sz w:val="28"/>
          <w:szCs w:val="28"/>
        </w:rPr>
        <w:t>государственного технического надз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ы принимаются во время работы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государственных бюджетных учреждений ветеринарии области в соответствии с днями приема заявителей, </w:t>
      </w:r>
      <w:r>
        <w:rPr>
          <w:rFonts w:eastAsia="Times New Roman"/>
          <w:color w:val="000000"/>
          <w:sz w:val="28"/>
          <w:szCs w:val="28"/>
        </w:rPr>
        <w:t xml:space="preserve">согласно пункта 3.1 подраздела 3 подраздела 3 раздела </w:t>
      </w:r>
      <w:r>
        <w:rPr>
          <w:rFonts w:eastAsia="Times New Roman"/>
          <w:color w:val="000000"/>
          <w:sz w:val="28"/>
          <w:szCs w:val="28"/>
          <w:lang w:val="en-US"/>
        </w:rPr>
        <w:t xml:space="preserve">I  </w:t>
      </w:r>
      <w:r>
        <w:rPr>
          <w:rFonts w:eastAsia="Times New Roman"/>
          <w:color w:val="000000"/>
          <w:sz w:val="28"/>
          <w:szCs w:val="28"/>
        </w:rPr>
        <w:t>настоящего  Регламента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Управления ветеринарии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 xml:space="preserve">  согласно с графику работы, указанному  в пункте 3.1 подраздела 3 раздела 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направлена по почте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о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электронной форме жалоба может быть подана заявителем посредством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>а)  официального сайта</w:t>
      </w:r>
      <w:r>
        <w:rPr>
          <w:rFonts w:eastAsia="Times New Roman"/>
          <w:sz w:val="28"/>
          <w:szCs w:val="28"/>
        </w:rPr>
        <w:t xml:space="preserve"> Главного государственного управления сельского хозяйства, ветеринарии и государственного технического надзора в сети «Интернет»;</w:t>
      </w:r>
    </w:p>
    <w:p>
      <w:pPr>
        <w:pStyle w:val="FORMATTEXT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color w:val="000001"/>
          <w:sz w:val="28"/>
          <w:szCs w:val="28"/>
        </w:rPr>
        <w:t>Единого портала государственных услуг и  Портала государственных и муниципальных услуг Псковской област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подаче жалобы в электронной форме документы, указанные в пункте 4 настоящего раздела, могут быть представлены в форме электронных документов, подписанных электронной подписью, вид которой предусмотрен 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Жалоба  может    быть    направлена    заявителем    через многофункциональный центр предоставления государственных и муниципальных услуг (далее -  многофункциональный центр). При поступлении жалобы  многофункциональный центр обеспечивает ее передачу в орган, предоставляющий государственную услугу, не позднее следующего рабочего дня со дня поступления жалобы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нарушение порядка предоставления государственной услуги  многофункциональным центром рассматривается органом, предоставляющим государственную услугу, заключившим соглашение о взаимодействии с  многофункциональным центром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rFonts w:eastAsia="Times New Roman" w:cs="Times New Roman"/>
          <w:sz w:val="28"/>
          <w:szCs w:val="28"/>
          <w:lang w:eastAsia="ar-SA" w:bidi="ar-SA"/>
        </w:rPr>
        <w:t>Жалоба рассматривается органом, предоставляющим государственную услугу, порядок предоставления которой был нарушен вследствие решений и действий (бездействия) органа, предоставляющего государственную услугу, его должностного лица, государственных гражданских служащих област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В случае, если </w:t>
      </w:r>
      <w:r>
        <w:rPr>
          <w:sz w:val="28"/>
          <w:szCs w:val="28"/>
        </w:rPr>
        <w:t xml:space="preserve">обжалуются решения руководителя Управления ветеринарии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</w:t>
      </w:r>
      <w:r>
        <w:rPr>
          <w:sz w:val="28"/>
          <w:szCs w:val="28"/>
        </w:rPr>
        <w:t xml:space="preserve"> жалоба рассматривается руководителем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В случае, если обжалуются решения руководителя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</w:t>
      </w:r>
      <w:r>
        <w:rPr>
          <w:sz w:val="28"/>
          <w:szCs w:val="28"/>
        </w:rPr>
        <w:t xml:space="preserve"> жалоба рассматривается заместителем Губернатора области в соответствии с утвержденными сферами ведения в установленном порядке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10. В случае, если жалоба на решение руководителя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</w:t>
      </w:r>
      <w:r>
        <w:rPr>
          <w:sz w:val="28"/>
          <w:szCs w:val="28"/>
        </w:rPr>
        <w:t xml:space="preserve"> подана заявителем государственное бюджетное учреждение ветеринарии области </w:t>
      </w:r>
      <w:r>
        <w:rPr>
          <w:rFonts w:eastAsia="Times New Roman"/>
          <w:sz w:val="28"/>
          <w:szCs w:val="28"/>
        </w:rPr>
        <w:t>в течение 3 рабочих дней со дня ее регистрации последняя направляет жалобу в Администрацию области и в письменной форме информирует заявителя о перенаправлении жалобы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При этом срок рассмотрения жалобы исчисляется со дня регистрации жалобы в </w:t>
      </w:r>
      <w:r>
        <w:rPr>
          <w:rFonts w:eastAsia="Times New Roman"/>
          <w:sz w:val="28"/>
          <w:szCs w:val="28"/>
        </w:rPr>
        <w:t>Администрации област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 нарушение срока предоставления государственной услуги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 отказ  в принятии сообщения (заявления) о  предоставлении  государственной  услуг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12. Должностные лица органов, </w:t>
      </w:r>
      <w:r>
        <w:rPr>
          <w:rFonts w:eastAsia="Times New Roman"/>
          <w:sz w:val="28"/>
          <w:szCs w:val="28"/>
        </w:rPr>
        <w:t xml:space="preserve">предоставляющих государственную услугу, </w:t>
      </w:r>
      <w:r>
        <w:rPr>
          <w:sz w:val="28"/>
          <w:szCs w:val="28"/>
        </w:rPr>
        <w:t>наделенные  полномочиями по рассмотрению жалоб, обеспечивают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ем  и  рассмотрение  жалоб  в  соответствии  с  требованиями законодательства Российской Федерации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б) направление жалоб в </w:t>
      </w:r>
      <w:r>
        <w:rPr>
          <w:rFonts w:eastAsia="Times New Roman"/>
          <w:sz w:val="28"/>
          <w:szCs w:val="28"/>
        </w:rPr>
        <w:t>Администрацию области в соответствии  с пунктом 10 настоящего раздела Регламента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уполномоченное на рассмотрение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рганы, предоставляющие государственную услугу, обеспечивают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оснащение мест приема жалоб;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б) информирование заявителей о порядке обжалования решений и действий (бездействия) органов, </w:t>
      </w:r>
      <w:r>
        <w:rPr>
          <w:rFonts w:eastAsia="Times New Roman" w:cs="Times New Roman"/>
          <w:sz w:val="28"/>
          <w:szCs w:val="28"/>
          <w:lang w:eastAsia="ar-SA" w:bidi="ar-SA"/>
        </w:rPr>
        <w:t>предоставляющих государственную услугу</w:t>
      </w:r>
      <w:r>
        <w:rPr>
          <w:sz w:val="28"/>
          <w:szCs w:val="28"/>
        </w:rPr>
        <w:t xml:space="preserve">, их должностных лиц, либо государственных гражданских служащих органов </w:t>
      </w:r>
      <w:r>
        <w:rPr>
          <w:rFonts w:eastAsia="Times New Roman" w:cs="Times New Roman"/>
          <w:sz w:val="28"/>
          <w:szCs w:val="28"/>
          <w:lang w:eastAsia="ar-SA" w:bidi="ar-SA"/>
        </w:rPr>
        <w:t>предоставляющих государственную услугу,</w:t>
      </w:r>
      <w:r>
        <w:rPr>
          <w:sz w:val="28"/>
          <w:szCs w:val="28"/>
        </w:rPr>
        <w:t xml:space="preserve"> посредством размещения информации на стендах в местах предоставления государственной услуги, на официальном сайте</w:t>
      </w:r>
      <w:r>
        <w:rPr>
          <w:rFonts w:eastAsia="Times New Roman"/>
          <w:color w:val="000000"/>
          <w:sz w:val="28"/>
          <w:szCs w:val="28"/>
        </w:rPr>
        <w:t xml:space="preserve"> 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sz w:val="28"/>
          <w:szCs w:val="28"/>
        </w:rPr>
        <w:t xml:space="preserve">, на </w:t>
      </w:r>
      <w:r>
        <w:rPr>
          <w:rFonts w:eastAsia="Times New Roman"/>
          <w:sz w:val="28"/>
          <w:szCs w:val="28"/>
        </w:rPr>
        <w:t>Едином портале и Портале государственных и муниципальных услуг Псковской области;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в) консультирование заявителей о порядке обжалования решений и действий (бездействия) органов, </w:t>
      </w:r>
      <w:r>
        <w:rPr>
          <w:rFonts w:eastAsia="Times New Roman" w:cs="Times New Roman"/>
          <w:sz w:val="28"/>
          <w:szCs w:val="28"/>
          <w:lang w:eastAsia="ar-SA" w:bidi="ar-SA"/>
        </w:rPr>
        <w:t>предоставляющих государственную услугу</w:t>
      </w:r>
      <w:r>
        <w:rPr>
          <w:sz w:val="28"/>
          <w:szCs w:val="28"/>
        </w:rPr>
        <w:t xml:space="preserve">, их должностных лиц, либо государственных гражданских служащих органов,  </w:t>
      </w:r>
      <w:r>
        <w:rPr>
          <w:rFonts w:eastAsia="Times New Roman" w:cs="Times New Roman"/>
          <w:sz w:val="28"/>
          <w:szCs w:val="28"/>
          <w:lang w:eastAsia="ar-SA" w:bidi="ar-SA"/>
        </w:rPr>
        <w:t>предоставляющих государственную услугу</w:t>
      </w:r>
      <w:r>
        <w:rPr>
          <w:sz w:val="28"/>
          <w:szCs w:val="28"/>
        </w:rPr>
        <w:t>, в том числе по телефону, электронной почте, при личном приеме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5. Жалоба, поступившая в </w:t>
      </w:r>
      <w:r>
        <w:rPr>
          <w:rFonts w:eastAsia="Times New Roman" w:cs="Times New Roman"/>
          <w:sz w:val="28"/>
          <w:szCs w:val="28"/>
          <w:lang w:eastAsia="ar-SA" w:bidi="ar-SA"/>
        </w:rPr>
        <w:t>поступившая в уполномоченный на ее рассмотрение орган,</w:t>
      </w:r>
      <w:r>
        <w:rPr>
          <w:sz w:val="28"/>
          <w:szCs w:val="28"/>
        </w:rPr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В случае обжалования отказа о</w:t>
      </w:r>
      <w:r>
        <w:rPr>
          <w:rFonts w:eastAsia="Times New Roman" w:cs="Times New Roman"/>
          <w:sz w:val="28"/>
          <w:szCs w:val="28"/>
          <w:lang w:eastAsia="ar-SA" w:bidi="ar-SA"/>
        </w:rPr>
        <w:t>ргана, предоставляющего государственную услугу</w:t>
      </w:r>
      <w:r>
        <w:rPr>
          <w:sz w:val="28"/>
          <w:szCs w:val="28"/>
        </w:rPr>
        <w:t>, его должностного лица в приеме документов у заявителя, либо в исправлении допущенных опечаток и ошибок или в случае жалобы заявителя на нарушение установленного срока таких исправлении жалоба рассматривается в течение 5 рабочих дней со дня ее регистрации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6. По результатам рассмотрения жалобы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уполномоченный на ее рассмотрение орган </w:t>
      </w:r>
      <w:r>
        <w:rPr>
          <w:sz w:val="28"/>
          <w:szCs w:val="28"/>
        </w:rPr>
        <w:t>принимает одно из следующих решений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довлетворяет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сковской области, а также в иных формах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казывает в удовлетворении жалобы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При удовлетворении жалобы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уполномоченный на ее рассмотрение орган </w:t>
      </w:r>
      <w:r>
        <w:rPr>
          <w:sz w:val="28"/>
          <w:szCs w:val="28"/>
        </w:rPr>
        <w:t>принимает исчерпывающие меры по устранению выявленных нарушений, в том числе по выдаче заявителю результата государственной услуги, не позднее дня истечения срока, указанного в пункте 15 настоящего раздела Регламента, если иное не установлено законодательством Российской Федерации и Псковской област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твет по результатам рассмотрения жалобы направляется заявителю не позднее дня истечения срока, указанного в пункте 15 настоящего раздела Регламента, в письменной форме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ответе по результатам рассмотрения жалобы указываются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омер,  дата,  место  принятия  решения,  включая  сведения  о должностном лице, решение или действие (бездействие) которого обжалуется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 фамилия, имя, отчество (при наличии) или наименование заявителя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 основания для принятия решения по жалобе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 принятое по жалобе решение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случае, если жалоба признана  обоснованной, - сроки 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9. Ответ по результатам рассмотрения жалобы </w:t>
      </w:r>
      <w:r>
        <w:rPr>
          <w:rFonts w:eastAsia="Times New Roman" w:cs="Times New Roman"/>
          <w:sz w:val="28"/>
          <w:szCs w:val="28"/>
          <w:lang w:eastAsia="ar-SA" w:bidi="ar-SA"/>
        </w:rPr>
        <w:t>подписывается уполномоченным на рассмотрение жалобы должностным лицом органа, рассмотревшего жалобу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 желанию заявителя ответ  по результатам рассмотрения жалобы может быть предъявлен не позднее дня истечения срока, указанного в пункте 15 настоящего раздела Регламента, в форме электронного документа, подписанного электронной подписью уполномоченного на рассмотрение жалобы должностного лица, вид которого установлен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20.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Уполномоченный на рассмотрение жалобы орган </w:t>
      </w:r>
      <w:r>
        <w:rPr>
          <w:sz w:val="28"/>
          <w:szCs w:val="28"/>
        </w:rPr>
        <w:t>отказывает в удовлетворении жалобы в следующих случаях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соответствии с требованиями законодательства Российской Федерации, в отношении того же заявителя и по тому же предмету жалобы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21. 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Уполномоченный на рассмотрение жалобы орган </w:t>
      </w:r>
      <w:r>
        <w:rPr>
          <w:sz w:val="28"/>
          <w:szCs w:val="28"/>
        </w:rPr>
        <w:t>вправе оставить жалобу без ответа в следующих случаях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личие в жалобе нецензурных либо оскорбительных выражений, угроз жизни, здоровью и имуществу должностного лица, а также членов его семьи;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ого в жалобе</w:t>
      </w:r>
      <w:r>
        <w:rPr/>
        <w:t xml:space="preserve">.                                </w:t>
      </w:r>
      <w:r>
        <w:rPr>
          <w:sz w:val="32"/>
        </w:rPr>
        <w:t xml:space="preserve">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560" w:right="0" w:hanging="0"/>
      <w:jc w:val="center"/>
      <w:outlineLvl w:val="0"/>
    </w:pPr>
    <w:rPr>
      <w:b/>
      <w:sz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сноски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Site">
    <w:name w:val="site"/>
    <w:qFormat/>
    <w:rPr/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Arial" w:cs="Times New Roman"/>
      <w:b/>
      <w:color w:val="auto"/>
      <w:sz w:val="30"/>
      <w:szCs w:val="20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sz w:val="24"/>
      <w:szCs w:val="24"/>
      <w:lang w:val="ru-RU" w:eastAsia="zh-CN" w:bidi="ar-S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8495" w:leader="dot"/>
      </w:tabs>
      <w:spacing w:lineRule="auto" w:line="360"/>
    </w:pPr>
    <w:rPr>
      <w:smallCaps/>
      <w:sz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jc w:val="center"/>
    </w:pPr>
    <w:rPr>
      <w:b/>
      <w:bCs/>
      <w:iCs/>
      <w:caps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/>
      <w:ind w:left="0" w:right="0" w:firstLine="720"/>
    </w:pPr>
    <w:rPr>
      <w:sz w:val="22"/>
    </w:rPr>
  </w:style>
  <w:style w:type="paragraph" w:styleId="3">
    <w:name w:val="Основной текст с отступом 3"/>
    <w:basedOn w:val="Normal"/>
    <w:qFormat/>
    <w:pPr>
      <w:spacing w:lineRule="auto" w:line="480"/>
      <w:ind w:left="0" w:right="0" w:firstLine="720"/>
      <w:jc w:val="both"/>
    </w:pPr>
    <w:rPr>
      <w:rFonts w:ascii="Arial" w:hAnsi="Arial" w:cs="Arial"/>
      <w:sz w:val="28"/>
    </w:rPr>
  </w:style>
  <w:style w:type="paragraph" w:styleId="Endnote">
    <w:name w:val="Endnote Text"/>
    <w:basedOn w:val="Normal"/>
    <w:pPr/>
    <w:rPr/>
  </w:style>
  <w:style w:type="paragraph" w:styleId="Contents4">
    <w:name w:val="TOC 4"/>
    <w:basedOn w:val="Style18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Style18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Style18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Style18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Style18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Style18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Style18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22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3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216" w:leader="none"/>
        <w:tab w:val="right" w:pos="10432" w:leader="none"/>
      </w:tabs>
    </w:pPr>
    <w:rPr/>
  </w:style>
  <w:style w:type="paragraph" w:styleId="Web">
    <w:name w:val="Обычный (Web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врезки"/>
    <w:basedOn w:val="TextBody"/>
    <w:qFormat/>
    <w:pPr/>
    <w:rPr/>
  </w:style>
  <w:style w:type="paragraph" w:styleId="FORMATTEXT">
    <w:name w:val=".FORMATTEXT"/>
    <w:next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bbzbnl@mail.ru" TargetMode="External"/><Relationship Id="rId4" Type="http://schemas.openxmlformats.org/officeDocument/2006/relationships/hyperlink" Target="mailto:lokn.veterinar@mail.ru" TargetMode="External"/><Relationship Id="rId5" Type="http://schemas.openxmlformats.org/officeDocument/2006/relationships/hyperlink" Target="mailto:sbbzh-novorhev2009@yandex.ru" TargetMode="External"/><Relationship Id="rId6" Type="http://schemas.openxmlformats.org/officeDocument/2006/relationships/hyperlink" Target="mailto:nat95261700@yandex.ru" TargetMode="External"/><Relationship Id="rId7" Type="http://schemas.openxmlformats.org/officeDocument/2006/relationships/hyperlink" Target="mailto:sbbgkun@bk.ru" TargetMode="External"/><Relationship Id="rId8" Type="http://schemas.openxmlformats.org/officeDocument/2006/relationships/hyperlink" Target="mailto:pentgalina@yandex.ru" TargetMode="External"/><Relationship Id="rId9" Type="http://schemas.openxmlformats.org/officeDocument/2006/relationships/hyperlink" Target="mailto:vet-nevel@yandex.ru" TargetMode="External"/><Relationship Id="rId10" Type="http://schemas.openxmlformats.org/officeDocument/2006/relationships/hyperlink" Target="mailto:Vet-sebez@yandex.ru" TargetMode="External"/><Relationship Id="rId11" Type="http://schemas.openxmlformats.org/officeDocument/2006/relationships/hyperlink" Target="mailto:baya@ellink.ru" TargetMode="External"/><Relationship Id="rId12" Type="http://schemas.openxmlformats.org/officeDocument/2006/relationships/hyperlink" Target="mailto:pst-vetstan@mail.ru" TargetMode="External"/><Relationship Id="rId13" Type="http://schemas.openxmlformats.org/officeDocument/2006/relationships/hyperlink" Target="mailto:opvetst@yandex.ru" TargetMode="External"/><Relationship Id="rId14" Type="http://schemas.openxmlformats.org/officeDocument/2006/relationships/hyperlink" Target="mailto:krvetst@mail.ru" TargetMode="External"/><Relationship Id="rId15" Type="http://schemas.openxmlformats.org/officeDocument/2006/relationships/hyperlink" Target="mailto:sbbgpush@yandex.ru" TargetMode="External"/><Relationship Id="rId16" Type="http://schemas.openxmlformats.org/officeDocument/2006/relationships/hyperlink" Target="mailto:sbbg-ost@yandex.ru" TargetMode="External"/><Relationship Id="rId17" Type="http://schemas.openxmlformats.org/officeDocument/2006/relationships/hyperlink" Target="mailto:sbbgpalkino@mail.ru" TargetMode="External"/><Relationship Id="rId18" Type="http://schemas.openxmlformats.org/officeDocument/2006/relationships/hyperlink" Target="mailto:fitoskin@yandex.ru" TargetMode="External"/><Relationship Id="rId19" Type="http://schemas.openxmlformats.org/officeDocument/2006/relationships/hyperlink" Target="mailto:vetpor@yandex.ru" TargetMode="External"/><Relationship Id="rId20" Type="http://schemas.openxmlformats.org/officeDocument/2006/relationships/hyperlink" Target="mailto:vetded@mail.ru" TargetMode="External"/><Relationship Id="rId21" Type="http://schemas.openxmlformats.org/officeDocument/2006/relationships/hyperlink" Target="mailto:dnosbbg@yandex.ru" TargetMode="External"/><Relationship Id="rId22" Type="http://schemas.openxmlformats.org/officeDocument/2006/relationships/hyperlink" Target="mailto:sbbg5raion@yandex.ru" TargetMode="External"/><Relationship Id="rId23" Type="http://schemas.openxmlformats.org/officeDocument/2006/relationships/hyperlink" Target="mailto:Gdovsbbg@yandex.ru" TargetMode="External"/><Relationship Id="rId24" Type="http://schemas.openxmlformats.org/officeDocument/2006/relationships/hyperlink" Target="mailto:vetpetsery@hotbox.ru" TargetMode="External"/><Relationship Id="rId25" Type="http://schemas.openxmlformats.org/officeDocument/2006/relationships/hyperlink" Target="mailto:Sbbzh@inbox.ru" TargetMode="External"/><Relationship Id="rId26" Type="http://schemas.openxmlformats.org/officeDocument/2006/relationships/hyperlink" Target="mailto:gorsbbj@mail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25:00Z</dcterms:created>
  <dc:creator/>
  <dc:description/>
  <dc:language>en-US</dc:language>
  <cp:lastModifiedBy/>
  <cp:lastPrinted>2014-06-23T16:34:00Z</cp:lastPrinted>
  <cp:revision>0</cp:revision>
  <dc:subject/>
  <dc:title/>
</cp:coreProperties>
</file>