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2324" w:hRule="atLeast"/>
        </w:trPr>
        <w:tc>
          <w:tcPr>
            <w:tcW w:w="4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у ГГУ сельского хозяйства, ветеринарии и гостехнадзора Пск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.А. Романову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ИО, должность государственного служащего, место жительства, телефон)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6"/>
          <w:szCs w:val="26"/>
        </w:rPr>
        <w:t>УВЕДОМЛЕНИЕ</w:t>
      </w:r>
      <w:r>
        <w:rPr>
          <w:rFonts w:cs="Times New Roman" w:ascii="Times New Roman" w:hAnsi="Times New Roman"/>
          <w:b/>
          <w:bCs/>
          <w:sz w:val="26"/>
          <w:szCs w:val="26"/>
        </w:rPr>
        <w:br/>
        <w:t>о факте обращения в целях склонения государственного служащего к совершению коррупционных правонарушений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, что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описание обстоятельств, при которых стало известно о случаях обращ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осударственному служащему в связи с исполнением им служебных обязанност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-либо лиц в целях склонения его к совершению коррупционных правонарушени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то, время, другие услов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робные сведения о коррупционных правонарушениях, которые должен был бы соверши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служащий по просьбе обратившихся лиц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се известные сведения о физическом (юридическом) лиц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яющем к коррупционному правонарушени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right" w:pos="99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 и обстоятельства склонения к коррупционному правонаруше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уп, угроза, обман и т.д.), а также информация об отказе (согласии) приня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лица о совершении коррупционного правонарушения)</w:t>
      </w:r>
    </w:p>
    <w:p>
      <w:pPr>
        <w:pStyle w:val="Normal"/>
        <w:tabs>
          <w:tab w:val="clear" w:pos="708"/>
          <w:tab w:val="right" w:pos="992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635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"/>
        <w:gridCol w:w="1701"/>
        <w:gridCol w:w="170"/>
        <w:gridCol w:w="2608"/>
      </w:tblGrid>
      <w:tr>
        <w:trPr/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 и фамили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10:00Z</dcterms:created>
  <dc:creator>user</dc:creator>
  <dc:description/>
  <cp:keywords/>
  <dc:language>en-US</dc:language>
  <cp:lastModifiedBy>user</cp:lastModifiedBy>
  <dcterms:modified xsi:type="dcterms:W3CDTF">2013-08-28T12:12:00Z</dcterms:modified>
  <cp:revision>1</cp:revision>
  <dc:subject/>
  <dc:title/>
</cp:coreProperties>
</file>